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Дом офицеров» на предоставление в безвозмездное пользование Псковской областной военно-патриотической поисковой общественной организации «След «Пантеры» муниципального имущества, закрепленного за учреждением на праве оперативного управления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>О даче согласия муниципальному бюджетному учреждению культуры «Дом офицеров» на предоставление в безвозмездное пользование Псковской областной военно-патриотической поисковой общественной организации «След «Пантеры» муниципального имущества, закрепленного за учреждением на праве оперативного управления без проведения торгов» (далее - Решение) подготовлен в соответствии с  пунктом 4 части 1, пунктом 3 части 3 статьи 17.1  Федерального закона от 26.07.2006 № 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Целью подготовки настоящего Решения является получение согласия Псковской городской Думы </w:t>
      </w:r>
      <w:r>
        <w:rPr>
          <w:sz w:val="28"/>
          <w:szCs w:val="28"/>
        </w:rPr>
        <w:t>муниципальному бюджетному учреждению культуры «Дом офицеров»</w:t>
      </w:r>
      <w:r>
        <w:rPr>
          <w:color w:val="000000"/>
          <w:sz w:val="28"/>
          <w:szCs w:val="28"/>
        </w:rPr>
        <w:t xml:space="preserve"> (далее - Учреждение)</w:t>
      </w:r>
      <w:r>
        <w:rPr>
          <w:sz w:val="28"/>
          <w:szCs w:val="28"/>
        </w:rPr>
        <w:t xml:space="preserve"> на предоставление в безвозмездное пользование муниципального имущества, закрепленного за учреждением на праве оперативного управления для размещения офиса Псковской областной военно-патриотической поисковой общественной организации «След Пантеры». Помещения будут использоваться для размещения руководства организации, для проведения собраний руководителей поисковых групп, изучения найденных документов погибших воинов в годы ВОВ 1941-1945 гг., хранения документации по ведению уставной деятельности. Передача имущества в безвозмездное пользование планируется сроком на 5 лет. Режим работы будет совпадать с режимом работы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kern w:val="2"/>
          <w:sz w:val="28"/>
        </w:rPr>
        <w:t xml:space="preserve">Помещение  №47, площадью 8,4 кв.м, №48, площадью 11,2 кв.м, расположенные на первом этаже нежилого здания (общей площадью 3 028кв.м),  </w:t>
      </w:r>
      <w:r>
        <w:rPr>
          <w:sz w:val="28"/>
          <w:szCs w:val="28"/>
        </w:rPr>
        <w:t>по адресу: г. Псков, ул. Комдива Кирсанова, д.5, находятся в оперативном управлении у Учреждения. Право оперативного управления зарегистрировано в Управлении Федеральной службы государственной регистрации, кадастра и картографии по П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в безвозмездное пользование  муниципального имущества, находящегося в оперативном управлении Учреждения позволит урегулировать правоотношения по безвозмездному использованию муниципального имущества общественной организ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4 части 1 статьи 17.1 Федерального закона от 26.07.2006 № 135-ФЗ «О защите конкуренции» представление в безвозмездное пользование муниципального имущества, закрепленного на праве оперативного управления за муниципальным учреждением общественной организации  не требует проведения конкурса или аукциона. Имущество предоставляется организации для использования муниципального имущества в некоммерческих цел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удополучателем является Псковская областная военно-патриотическая поисковая общественная организация «След Пантеры».  В соответствии с данными ЕГРЮЛ, Псковская областная военно-патриотическая поисковая общественная организация «След «Пантеры» (далее – Организация) является общественной организацией (ОКВЭД 94.99 деятельность прочих общественных организаций, не включенных в другие группировки). Организация занимается поиском без вести пропавших и не захороненных воинов периода Великой Отечественной войны на территории Псковской области. 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43" w:firstLine="540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Е.В.Кузнец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1:00Z</dcterms:created>
  <dc:creator>Головко</dc:creator>
  <dc:description/>
  <dc:language>en-US</dc:language>
  <cp:lastModifiedBy>Николаева Ирина Олеговна</cp:lastModifiedBy>
  <cp:lastPrinted>2015-12-08T16:28:00Z</cp:lastPrinted>
  <dcterms:modified xsi:type="dcterms:W3CDTF">2020-12-25T06:11:00Z</dcterms:modified>
  <cp:revision>2</cp:revision>
  <dc:subject/>
  <dc:title>ПОЯСНИТЕЛЬНАЯ ЗАПИСКА</dc:title>
</cp:coreProperties>
</file>