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на предоставление в безвозмездное пользование Псковской областной военно-патриотической поисковой общественной организации «След «Пантеры» муниципального имущества, закрепленного за учреждением на праве оперативного управления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 4  части 1, 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1. Дать согласие муниципальному бюджетному учреждению культуры «Дом офицеров» на предоставление в безвозмездное пользование Псковской областной военно-патриотической поисковой общественной организации «След «Пантеры» муниципального имущества, закрепленного за учреждением на праве оперативного управления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 Пскова                                              А.Н. Братч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0 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еречень  и условия предоставления муниципального имущества, закрепленного за МБУК «Дом офицеров»</w:t>
      </w:r>
      <w:r>
        <w:rPr>
          <w:sz w:val="28"/>
          <w:szCs w:val="28"/>
        </w:rPr>
        <w:t xml:space="preserve"> </w:t>
      </w:r>
      <w:r>
        <w:rPr>
          <w:kern w:val="2"/>
          <w:sz w:val="28"/>
        </w:rPr>
        <w:t xml:space="preserve">на праве оперативного управления, расположенного по адресу: г. Псков, ул. Комдива Кирсанова, д. 5, подлежащего предоставлению в </w:t>
      </w:r>
      <w:r>
        <w:rPr>
          <w:sz w:val="28"/>
          <w:szCs w:val="28"/>
        </w:rPr>
        <w:t>безвозмездное пользование Псковской областной военно-патриотической поисковой общественной организации «След» «Пантеры» муниципального имущества, закрепленного за учреждением на праве оперативного управления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85"/>
        <w:gridCol w:w="297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муниципальн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использования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действия догово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Часть здания с КН 60:27:0130104:87,  общей площадью 3305,4 кв.м, расположенного по адресу: г. Псков, ул. Комдива Кирсанова, д. 5.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- помещение №47, площадью 8,4 кв.м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мещение №48, площадью 11,2 кв.м, расположенные на первом этаже здания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оперативного управления от 28.05.2012 №60-60-01/023/2012-2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использования под офис</w:t>
            </w:r>
          </w:p>
          <w:p>
            <w:pPr>
              <w:pStyle w:val="Normal"/>
              <w:ind w:left="-26" w:right="-16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  <w:t>5 лет с момента заключения договора</w:t>
            </w:r>
          </w:p>
        </w:tc>
      </w:tr>
    </w:tbl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09:00Z</dcterms:created>
  <dc:creator>User</dc:creator>
  <dc:description/>
  <dc:language>en-US</dc:language>
  <cp:lastModifiedBy>Николаева Ирина Олеговна</cp:lastModifiedBy>
  <cp:lastPrinted>2020-12-25T09:08:00Z</cp:lastPrinted>
  <dcterms:modified xsi:type="dcterms:W3CDTF">2020-12-25T06:09:00Z</dcterms:modified>
  <cp:revision>2</cp:revision>
  <dc:subject/>
  <dc:title>Проект</dc:title>
</cp:coreProperties>
</file>