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О даче согласия муниципальному предприятию города Пскова «Лифтмонтажсервис» на предоставление в аренду </w:t>
      </w:r>
      <w:r>
        <w:rPr>
          <w:sz w:val="28"/>
        </w:rPr>
        <w:t xml:space="preserve">АО «Санкт-Петербург Телеком» </w:t>
      </w:r>
      <w:r>
        <w:rPr>
          <w:sz w:val="28"/>
          <w:szCs w:val="28"/>
        </w:rPr>
        <w:t>муниципального имущества, закрепленного за предприятием на праве хозяйственного ведения, без проведения торгов</w:t>
      </w:r>
      <w:r>
        <w:rPr>
          <w:kern w:val="2"/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 Решения Псковской городской Думы «О даче согласия муниципальному предприятию города Пскова «Лифтмонтажсервис» на предоставление в аренду </w:t>
      </w:r>
      <w:r>
        <w:rPr>
          <w:sz w:val="28"/>
        </w:rPr>
        <w:t xml:space="preserve">АО «Санкт-Петербург Телеком» </w:t>
      </w:r>
      <w:r>
        <w:rPr>
          <w:sz w:val="28"/>
          <w:szCs w:val="28"/>
        </w:rPr>
        <w:t>муниципального имущества, закрепленного за предприятием на праве хозяйственного ведения, без проведения торгов» (далее – Решение) подготовлен в соответствии с  пунктом 7 части 1, пунктом 1 части 3 статьи 17.1 Федерального закона от 26.07.2006 №135-ФЗ «О защите конкуренции», согласно требованиям п.п.1 п.2 статьи 9, пунктов 1,2 пункта 2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на предоставление в аренду муниципального имущества, закрепленного на праве хозяйственного ведения за муниципальным предприятием города Пскова «Лифтмонтажсервис» (далее - Предприятие) для размещения оборудования сотовой связи</w:t>
      </w:r>
      <w:r>
        <w:rPr>
          <w:sz w:val="28"/>
        </w:rPr>
        <w:t xml:space="preserve"> АО «Санкт-Петербург Телеком»</w:t>
      </w:r>
      <w:r>
        <w:rPr>
          <w:sz w:val="28"/>
          <w:szCs w:val="28"/>
        </w:rPr>
        <w:t>, без проведения торгов, по результатам оценки права аренды, на срок 360 дней.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 xml:space="preserve">          </w:t>
      </w:r>
      <w:r>
        <w:rPr>
          <w:kern w:val="2"/>
          <w:sz w:val="28"/>
        </w:rPr>
        <w:t xml:space="preserve">Нежилое здание с кадастровым номером 60:27:0080104:1086 по адресу:  г. Псков, ул. Коммунальная, д. 59, общей площадью 409,9 кв.м </w:t>
      </w:r>
      <w:r>
        <w:rPr>
          <w:sz w:val="28"/>
          <w:szCs w:val="28"/>
        </w:rPr>
        <w:t>находится в хозяйственном ведении Предприятия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 хозяйственного ведения на указанное нежилое помещение в Управлении Федеральной службы государственной регистрации, кадастра и картографии по Псковской области зарегистрировано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Предполагается сдача в аренду части кровли указанного нежилого здания, площадью 5 кв.м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договора аренды муниципальным предприятием города Пскова «Лифтмонтажсервис» будет определена начальная цена (размер платежа) за использование муниципального имущества на праве аренды в соответствии с Федеральным законом от 29.07.1988 №135-ФЗ «Об оценочной деятельности в Российской Федерации»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В соответствии с пунктом 7 части 1, пунктом 1 части 3 статьи 17.1 Федерального закона от 26.07.2006 №135-ФЗ «О защите конкуренции» предоставление в аренду муниципального имущества для размещения сетей связи не требует проведения конкурсов и (или) аукционов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(далее - Порядок)  согласие собственника муниципального имущества на предоставление муниципального недвижимого имущества, закрепленного за муниципальным предприятием на праве хозяйственного ведения, может быть выдано, если муниципальное предприятие предоставляет во временное владение и (или) пользование не более 25% площади всех принадлежащих ему на праве хозяйственного ведения площадей недвижимого имущества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Других договорных отношений в этом здании у предприятия нет, нормы статьи 19 Порядка нарушены не будут. </w:t>
      </w:r>
    </w:p>
    <w:p>
      <w:pPr>
        <w:pStyle w:val="Normal"/>
        <w:ind w:firstLine="540"/>
        <w:jc w:val="both"/>
        <w:rPr>
          <w:sz w:val="28"/>
        </w:rPr>
      </w:pPr>
      <w:r>
        <w:rPr>
          <w:kern w:val="2"/>
          <w:sz w:val="28"/>
        </w:rPr>
        <w:t xml:space="preserve">Ранее Решением Псковской городской Думы от 12.07.2019 №798 собственником муниципального имущества было дано согласие на предоставление в аренду муниципального имущества </w:t>
      </w:r>
      <w:r>
        <w:rPr>
          <w:sz w:val="28"/>
        </w:rPr>
        <w:t xml:space="preserve">ОАО «Санкт-Петербург Телеком» </w:t>
      </w:r>
      <w:r>
        <w:rPr>
          <w:kern w:val="2"/>
          <w:sz w:val="28"/>
        </w:rPr>
        <w:t>(часть кровли площадью 5 кв.м.). Размер арендной платы в месяц составил 455 рублей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раткосрочных договоров аренды недвижимого имущества позволит Предприятию в рамках действующего законодательства РФ извлечь дополнительную прибыль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, полученные от сдачи в аренду, будут использованы  в хозяйственной деятельности предприятия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Е.В.Кузнецова</w:t>
      </w:r>
    </w:p>
    <w:p>
      <w:pPr>
        <w:pStyle w:val="Normal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33:00Z</dcterms:created>
  <dc:creator>Admin</dc:creator>
  <dc:description/>
  <dc:language>en-US</dc:language>
  <cp:lastModifiedBy>Николаева Ирина Олеговна</cp:lastModifiedBy>
  <cp:lastPrinted>2019-05-30T10:41:00Z</cp:lastPrinted>
  <dcterms:modified xsi:type="dcterms:W3CDTF">2020-12-25T06:33:00Z</dcterms:modified>
  <cp:revision>2</cp:revision>
  <dc:subject/>
  <dc:title>ПОЯСНИТЕЛЬНАЯ ЗАПИСКА</dc:title>
</cp:coreProperties>
</file>