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708"/>
        <w:jc w:val="center"/>
        <w:rPr>
          <w:szCs w:val="28"/>
        </w:rPr>
      </w:pPr>
      <w:r>
        <w:rPr>
          <w:szCs w:val="28"/>
        </w:rPr>
        <w:t xml:space="preserve">к проекту решения Псковской городской Думы 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«Об утверждении тарифа на услуги по приему поверхностных сточных вод </w:t>
      </w:r>
    </w:p>
    <w:p>
      <w:pPr>
        <w:pStyle w:val="Normal"/>
        <w:spacing w:lineRule="auto" w:line="240" w:before="0" w:after="0"/>
        <w:ind w:firstLine="708"/>
        <w:jc w:val="center"/>
        <w:rPr>
          <w:szCs w:val="28"/>
        </w:rPr>
      </w:pPr>
      <w:r>
        <w:rPr>
          <w:szCs w:val="28"/>
        </w:rPr>
        <w:t xml:space="preserve">в систему ливневой канализации, </w:t>
      </w:r>
    </w:p>
    <w:p>
      <w:pPr>
        <w:pStyle w:val="Normal"/>
        <w:spacing w:lineRule="auto" w:line="240" w:before="0" w:after="0"/>
        <w:ind w:firstLine="708"/>
        <w:jc w:val="center"/>
        <w:rPr>
          <w:szCs w:val="28"/>
        </w:rPr>
      </w:pPr>
      <w:r>
        <w:rPr>
          <w:szCs w:val="28"/>
        </w:rPr>
        <w:t>оказываемые МКУ города Пскова «Специализированная служба»</w:t>
      </w:r>
    </w:p>
    <w:p>
      <w:pPr>
        <w:pStyle w:val="Normal"/>
        <w:spacing w:lineRule="auto" w:line="240" w:before="0" w:after="0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Ранее расчет тарифа на услуги по приему поверхностных сточных вод в систему ливневой канализации, оказываемые МКУ г. Пскова «Специализированная служба» был рассчитан в соответствии с постановлением Администрации города Пскова от 21.03.2018 № 346 «Об утверждении Порядка определения платы за оказанные услуги (выполненные работы) при осуществлении казенными учреждениями муниципального образования «Город Псков» приносящей доход деятельности» и составлял 3 руб. 74 коп. за 1 куб. метр, без учета НД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В соответствии с пунктом 5 статьи 37 Регламента Псковской городской Думы, утвержденного Решением Псковской городской Думы от 16.05.2008 № 439, проект решения Псковской городской Думы «Об утверждении тарифа на услуги по приему поверхностных сточных вод в систему ливневой канализации, оказываемые МКУ города Пскова «Специализированная служба» был возвращен на доработку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Постановлением Псковской городской Думы от 26.06.2001 № 467 «Об утверждении Правил пользования системами ливневой канализации в городе Пскове», утверждены Правила пользования системой ливневой канализации в городе Пскове, в связи с чем произведен перерасчет тарифа на услуги по приему поверхностных сточных вод в систему ливневой канализаци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pacing w:val="2"/>
          <w:szCs w:val="28"/>
          <w:lang w:eastAsia="ru-RU"/>
        </w:rPr>
      </w:pPr>
      <w:r>
        <w:rPr>
          <w:szCs w:val="28"/>
        </w:rPr>
        <w:tab/>
        <w:t>На основании вышеизложенного Управление городского хозяйства Администрации города Пскова просит рассмотреть вопрос об утверждении с 01 октября 2020 года тарифа на услуги по приему поверхностных  сточных вод в систему ливневой канализации, оказываемые МКУ города Пскова «Специализированная служба» для юридических лиц и предпринимателей без образования юридического лица, сбрасывающих дождевые,  дренажные и технологические сточные воды в городские системы ливневой канализации, в размере 3 руб. 98 коп. за 1 куб. метр, без учета НДС.</w:t>
      </w:r>
    </w:p>
    <w:p>
      <w:pPr>
        <w:pStyle w:val="Normal"/>
        <w:spacing w:lineRule="auto" w:line="240" w:before="0" w:after="0"/>
        <w:jc w:val="both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Начальник Управления городского хозяйства                                           </w:t>
      </w:r>
    </w:p>
    <w:p>
      <w:pPr>
        <w:pStyle w:val="Normal"/>
        <w:spacing w:before="0" w:after="0"/>
        <w:rPr/>
      </w:pPr>
      <w:r>
        <w:rPr>
          <w:szCs w:val="28"/>
        </w:rPr>
        <w:t>Администрации города Пскова                                                                 Н.А. Баринов</w:t>
      </w:r>
    </w:p>
    <w:sectPr>
      <w:headerReference w:type="default" r:id="rId2"/>
      <w:headerReference w:type="first" r:id="rId3"/>
      <w:type w:val="nextPage"/>
      <w:pgSz w:w="11906" w:h="16838"/>
      <w:pgMar w:left="851" w:right="849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2:00Z</dcterms:created>
  <dc:creator>RAS</dc:creator>
  <dc:description/>
  <dc:language>en-US</dc:language>
  <cp:lastModifiedBy>Николаева Ирина Олеговна</cp:lastModifiedBy>
  <cp:lastPrinted>2020-07-21T14:54:00Z</cp:lastPrinted>
  <dcterms:modified xsi:type="dcterms:W3CDTF">2020-12-23T08:12:00Z</dcterms:modified>
  <cp:revision>2</cp:revision>
  <dc:subject/>
  <dc:title/>
</cp:coreProperties>
</file>