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отдельным муниципальным бюджетным общеобразовательным учреждениям на предоставление в безвозмездное пользование муниципальному бюджетному учреждению дополнительного образования «Центр детского и юношеского туризма и экскурсий», муниципального имущества, закрепленного за учреждениями на праве оперативного управления, без проведения торгов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Псковской городской Думы «О даче согласия отдельным муниципальным бюджетным общеобразовательным учреждениям на предоставление в безвозмездное пользование муниципальному бюджетному учреждению дополнительного образования «Центр детского и юношеского туризма и экскурсий», муниципального имущества, закрепленного за учреждениями на праве оперативного управления, без проведения торгов», (далее – Решение) подготовлен в соответствии с пунктом 3 части 1, пунктом 3 части 3 статьи 17.1 Федерального закона от 26.07.2006 года №135-ФЗ «О защите конкурен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БОУ «Многопрофильный правовой лицей №8» на предоставление в безвозмездное пользование МБУДО «Центр детского и юношеского туризма и экскурсий» муниципального имущества, закрепленного за учреждением на праве оперативного управления, без проведения торгов, сроком на 1 год, для осуществления краеведческой деятельности, в свободное от основных занятий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ОУ «Средняя общеобразовательная школа №9 им. А.С. Пушкина» на предоставление в безвозмездное пользование МБУДО «Центр детского и юношеского туризма и экскурсий» муниципального имущества, закрепленного за учреждением на праве оперативного управления, без проведения торгов, сроком на 1 год, для осуществления туристско- краеведческой деятельности в свободное от основных занятий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БОУ «Центр образования «Псковский педагогический комплекс» на предоставление в безвозмездное пользование МБУДО «Центр детского и юношеского туризма и экскурсий» муниципального имущества, закрепленного за учреждением на праве оперативного управления, без проведения торгов, сроком на 1 год, для осуществления краеведческой деятельности в свободное от основных занятий время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 CYR"/>
          <w:sz w:val="28"/>
          <w:szCs w:val="28"/>
        </w:rPr>
        <w:t xml:space="preserve">Нежилое помещение, </w:t>
      </w:r>
      <w:r>
        <w:rPr>
          <w:sz w:val="28"/>
          <w:szCs w:val="28"/>
        </w:rPr>
        <w:t>расположенное по адресу: г.Псков, ул. Западная, д.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№8 площадью 51 кв.м расположенное на втором этаже здания, </w:t>
      </w:r>
      <w:r>
        <w:rPr>
          <w:rFonts w:cs="Arial CYR"/>
          <w:sz w:val="28"/>
          <w:szCs w:val="28"/>
        </w:rPr>
        <w:t>находится в оперативном управлении</w:t>
      </w:r>
      <w:r>
        <w:rPr>
          <w:sz w:val="28"/>
          <w:szCs w:val="28"/>
        </w:rPr>
        <w:t xml:space="preserve"> МБОУ «Многопрофильный правовой лицей №8»</w:t>
      </w:r>
      <w:r>
        <w:rPr>
          <w:rFonts w:cs="Arial CYR"/>
          <w:sz w:val="28"/>
          <w:szCs w:val="28"/>
        </w:rPr>
        <w:t>. Право оперативного управления на здание по адресу: г.Псков, ул. Западная, д.5, зарегистрировано в Управлении Федеральной службы государственной регистрации, кадастра и картографии по Псковской области (</w:t>
      </w:r>
      <w:r>
        <w:rPr>
          <w:sz w:val="28"/>
          <w:szCs w:val="28"/>
        </w:rPr>
        <w:t>запись о государственной регистрации права оперативного управления от 29.10.2010 № 60-60-01/073/2010-086).</w:t>
      </w:r>
    </w:p>
    <w:p>
      <w:pPr>
        <w:pStyle w:val="Normal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 CYR"/>
          <w:sz w:val="28"/>
          <w:szCs w:val="28"/>
        </w:rPr>
        <w:t xml:space="preserve">Нежилое помещение №7 площадью 98,9 кв.м </w:t>
      </w:r>
      <w:r>
        <w:rPr>
          <w:sz w:val="28"/>
          <w:szCs w:val="28"/>
        </w:rPr>
        <w:t xml:space="preserve">(1 этаж), № 26 площадью 48,8 кв.м, (2 этаж) расположенные по адресу: г.Псков, ул. Льва Толстого, д.18, </w:t>
      </w:r>
      <w:r>
        <w:rPr>
          <w:rFonts w:cs="Arial CYR"/>
          <w:sz w:val="28"/>
          <w:szCs w:val="28"/>
        </w:rPr>
        <w:t>находятся в оперативном управлении</w:t>
      </w:r>
      <w:r>
        <w:rPr>
          <w:sz w:val="28"/>
          <w:szCs w:val="28"/>
        </w:rPr>
        <w:t xml:space="preserve"> МБОУ «Средняя общеобразовательная школа №9 им А.С. Пушкина</w:t>
      </w:r>
      <w:r>
        <w:rPr>
          <w:rFonts w:cs="Arial CYR"/>
          <w:sz w:val="28"/>
          <w:szCs w:val="28"/>
        </w:rPr>
        <w:t>». Право оперативного управления на здание по адресу: г.Псков, ул. Льва Толстого, д.18, зарегистрировано в Управлении Федеральной службы государственной регистрации, кадастра и картографии по Псковской области</w:t>
      </w:r>
      <w:r>
        <w:rPr>
          <w:sz w:val="28"/>
          <w:szCs w:val="28"/>
        </w:rPr>
        <w:t xml:space="preserve"> (запись о государственной регистрации права оперативного управления от 06.07.2009 № 60-60-01/034/2009-545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Нежилые помещения №37 площадью 52,3 кв.м, №38 площадью 52,7 кв.м, </w:t>
      </w:r>
      <w:r>
        <w:rPr>
          <w:sz w:val="28"/>
          <w:szCs w:val="28"/>
        </w:rPr>
        <w:t xml:space="preserve">расположенные по адресу: г.Псков, ул.Западная, д.19, </w:t>
      </w:r>
      <w:r>
        <w:rPr>
          <w:rFonts w:cs="Arial CYR"/>
          <w:sz w:val="28"/>
          <w:szCs w:val="28"/>
        </w:rPr>
        <w:t>находится в оперативном управлении</w:t>
      </w:r>
      <w:r>
        <w:rPr>
          <w:sz w:val="28"/>
          <w:szCs w:val="28"/>
        </w:rPr>
        <w:t xml:space="preserve"> МБОУ «Центр образования «Псковский педагогический комплекс</w:t>
      </w:r>
      <w:r>
        <w:rPr>
          <w:rFonts w:cs="Arial CYR"/>
          <w:sz w:val="28"/>
          <w:szCs w:val="28"/>
        </w:rPr>
        <w:t>». Право оперативного управления на здание по адресу: г.Псков, ул. Западная, д.19, зарегистрировано в Управлении Федеральной службы государственной регистрации, кадастра и картографии по Псковской области</w:t>
      </w:r>
      <w:r>
        <w:rPr>
          <w:sz w:val="28"/>
          <w:szCs w:val="28"/>
        </w:rPr>
        <w:t xml:space="preserve"> (запись о государственной регистрации права оперативного управления от 21.01.2011 № 60-60-01/090/2010-410).</w:t>
      </w:r>
    </w:p>
    <w:p>
      <w:pPr>
        <w:pStyle w:val="Normal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 CYR"/>
          <w:sz w:val="28"/>
          <w:szCs w:val="28"/>
        </w:rPr>
        <w:t>Согласно пункту 3 части 1, пункту 3 части 3 статьи 17.1 Федерального закона от 26.07.2006 №135-ФЗ «О защите конкуренции» заключение договоров, предусматривающих переход прав владения и (или) пользования в отношении государственного или муниципального имущества закрепленного на праве оперативного управления за муниципальными бюджетными учреждениями может быть осуществлено без проведения торгов в случае предоставления имущества муниципаль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>Согласно статье 9 Порядка</w:t>
      </w:r>
      <w:r>
        <w:rPr>
          <w:sz w:val="28"/>
          <w:szCs w:val="28"/>
        </w:rPr>
        <w:t xml:space="preserve">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ринятию Решения Думы на право заключения договоров о предоставлении муниципального имущества, закрепленного за муниципальными учреждениями, являющимися объектами социальной инфраструктуры для детей предшествует проводимая Администрацией города Пскова оценка последствий такого договора для обеспечения образования, воспитания, развития, отдыха и оздоровления детей, оказания им медицинской, лечебно - профилактической помощи, социальной защиты и социального обслуживания детей. Управлением образования Администрации города Пскова проведены оценки последствий передачи в безвозмездное пользование нежилых помещений, находящихся в оперативном управлении муниципальных учреждений для обеспечения образования, воспитания, развития, социальной защиты и социального обслуживани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тной комиссией установлено, что деятельность ссудополучателя, не будет оказывать отрицательного влияния на учебно - воспитательный процесс и безопасность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нее между вышеуказанными общеобразовательными учреждениями и МБУДО «Центр детского и юношеского туризма и экскурсий»  правоотношения были оформлены на основании решения Псковской городской Думы от 27.06.2014 №1080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/>
      </w:pPr>
      <w:r>
        <w:rPr>
          <w:kern w:val="2"/>
          <w:sz w:val="28"/>
        </w:rPr>
        <w:t>муниципальным имуществом города Пскова                                  Е.В. Кузнец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5:00Z</dcterms:created>
  <dc:creator>Admin</dc:creator>
  <dc:description/>
  <dc:language>en-US</dc:language>
  <cp:lastModifiedBy>Николаева Ирина Олеговна</cp:lastModifiedBy>
  <cp:lastPrinted>2020-11-16T16:19:00Z</cp:lastPrinted>
  <dcterms:modified xsi:type="dcterms:W3CDTF">2020-12-18T12:55:00Z</dcterms:modified>
  <cp:revision>2</cp:revision>
  <dc:subject/>
  <dc:title>ПОЯСНИТЕЛЬНАЯ ЗАПИСКА</dc:title>
</cp:coreProperties>
</file>