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завершения строительства объекта незавершенного строительства, расположенного по адресу: город Псков, улица Крупской, дом №1/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Сафьянникова А. Г. от 11.12.2020 №1335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, рекомендаций Комиссии по землепользованию и застройке города Псков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завершения строительства объекта незавершенного строительства с КН 60:27:0060361:30 под жилой дом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 на земельном участке с видом разрешенного использования «Для индивидуального жилищного строительства» (код 2.1) с КН 60:27:0060361:6, площадью 636 кв. м, по адресу: город Псков, улица Крупской, дом №1/60, расположенном в территориальной зоне Ж4 (Зона индивидуальной жилой застройки усадебного типа (1-3 этажа), определив следующие параметры: 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земельного участка, являющейся смежной с территорией общего пользования (по точкам 1*-2) – 0,7 м;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земельного участка, являющейся смежной с территорией общего пользования (по точкам 2-2*) – 1,0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В. А. Зубову.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5:00Z</dcterms:created>
  <dc:creator>+</dc:creator>
  <dc:description/>
  <cp:keywords/>
  <dc:language>en-US</dc:language>
  <cp:lastModifiedBy>Пользователь</cp:lastModifiedBy>
  <cp:lastPrinted>2019-10-30T13:35:00Z</cp:lastPrinted>
  <dcterms:modified xsi:type="dcterms:W3CDTF">2020-12-21T11:49:00Z</dcterms:modified>
  <cp:revision>150</cp:revision>
  <dc:subject/>
  <dc:title/>
</cp:coreProperties>
</file>