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Пскова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23_» ______12.__ 2020 г. № 1895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водный годовой план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монтов источников тепловой энергии и тепловых сетей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ниципального образования «Город Псков» на 2021 год</w:t>
      </w:r>
    </w:p>
    <w:p>
      <w:pPr>
        <w:pStyle w:val="Normal"/>
        <w:tabs>
          <w:tab w:val="clear" w:pos="708"/>
          <w:tab w:val="left" w:pos="5580" w:leader="none"/>
        </w:tabs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tbl>
      <w:tblPr>
        <w:tblW w:w="10113" w:type="dxa"/>
        <w:jc w:val="left"/>
        <w:tblInd w:w="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808"/>
        <w:gridCol w:w="1418"/>
        <w:gridCol w:w="1559"/>
        <w:gridCol w:w="1701"/>
      </w:tblGrid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lang w:eastAsia="zh-CN"/>
              </w:rPr>
              <w:t xml:space="preserve">№ </w:t>
            </w:r>
            <w:r>
              <w:rPr>
                <w:b/>
                <w:lang w:eastAsia="zh-CN"/>
              </w:rPr>
              <w:t>п/п</w:t>
            </w:r>
          </w:p>
        </w:tc>
        <w:tc>
          <w:tcPr>
            <w:tcW w:w="4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lang w:eastAsia="zh-CN"/>
              </w:rPr>
              <w:t xml:space="preserve">Наименование тепловых сетей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lang w:eastAsia="zh-CN"/>
              </w:rPr>
              <w:t>центральных тепловых пунк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lang w:eastAsia="zh-CN"/>
              </w:rPr>
              <w:t>Время остан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lang w:eastAsia="zh-CN"/>
              </w:rPr>
              <w:t>Примеча</w:t>
              <w:softHyphen/>
              <w:t>ние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4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lang w:eastAsia="zh-CN"/>
              </w:rPr>
              <w:t>Нача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lang w:eastAsia="zh-CN"/>
              </w:rPr>
              <w:t>Оконч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lang w:eastAsia="zh-CN"/>
              </w:rPr>
              <w:t>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lang w:eastAsia="zh-C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lang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lang w:eastAsia="zh-CN"/>
              </w:rPr>
              <w:t>5</w:t>
            </w:r>
          </w:p>
        </w:tc>
      </w:tr>
      <w:tr>
        <w:trPr>
          <w:trHeight w:val="3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lang w:eastAsia="zh-CN"/>
              </w:rPr>
              <w:t>Тепловые с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highlight w:val="white"/>
                <w:lang w:eastAsia="zh-CN"/>
              </w:rPr>
              <w:t>От котельной №  9 ул. Инженерная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1.06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5.07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От котельной № 23 ул. Волкова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4.05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7.06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От котельной № 22 ул. Первомайская, 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4.05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7.06.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От котельной № 19 ул. Л. Поземского, 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4.05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7.06.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От котельной № 10 ул. Ижорского бат.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7.05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31.05.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От котельной № 26 ул. Л. Поземского, 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7.05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31.05.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32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7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 xml:space="preserve">От котельной №  1 Гаражный пр.,12;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кот. № 20 Гаражный пр.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9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3.08.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9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От котельной № 18 ул. Маргелова, 2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9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3.08.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8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От котельной № 2 ул. Я. Райниса, 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.05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1.05.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От котельной № 17 ул. Коммунальная, 22</w:t>
            </w:r>
            <w:r>
              <w:rPr>
                <w:vertAlign w:val="superscript"/>
                <w:lang w:eastAsia="zh-CN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5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zh-CN"/>
              </w:rPr>
              <w:t>19.07.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От котельной № 3 Рижский пр-т., 43</w:t>
            </w:r>
            <w:r>
              <w:rPr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5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9.07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От котельной № 12 ул. Конная, 8</w:t>
            </w:r>
            <w:r>
              <w:rPr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9.08.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От котельной № 13 ул. Народ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9.08.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4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От котельной № 5 ул. Чехова, 4</w:t>
            </w:r>
            <w:r>
              <w:rPr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9.08.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5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От котельной № 11 Военный городок «Кресты», 129</w:t>
            </w:r>
            <w:r>
              <w:rPr>
                <w:u w:val="single"/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2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6.08.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6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От котельной № 8 Боровая, 26</w:t>
            </w:r>
            <w:r>
              <w:rPr>
                <w:u w:val="single"/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5.06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8.06.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От котельной № 15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Ленинградское шос</w:t>
              <w:softHyphen/>
              <w:t>се, 11</w:t>
            </w:r>
            <w:r>
              <w:rPr>
                <w:u w:val="single"/>
                <w:vertAlign w:val="superscript"/>
                <w:lang w:eastAsia="zh-CN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8.06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2.07.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8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От котельной № 16 "ПРБ"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ул. Ленинград</w:t>
              <w:softHyphen/>
              <w:t>ское шоссе, 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8.06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2.07.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9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От котельной № 24 ул. М. Горького, 2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5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9.07.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От котельной № 21 ул. Экипажа Гудина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Окончание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отопительного сез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Начало отопительного сез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lang w:eastAsia="zh-CN"/>
              </w:rPr>
            </w:pPr>
            <w:r>
              <w:rPr>
                <w:lang w:eastAsia="zh-CN"/>
              </w:rPr>
              <w:t xml:space="preserve">От котельной № 25 Рижский пр., 5а </w:t>
            </w:r>
          </w:p>
          <w:p>
            <w:pPr>
              <w:pStyle w:val="Normal"/>
              <w:suppressAutoHyphens w:val="true"/>
              <w:ind w:right="-108" w:hanging="0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(крыш</w:t>
              <w:softHyphen/>
              <w:t>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7.05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31.05.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2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От котельной № 4 Ленинградское шоссе, 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Окончание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отопительного сез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Начало отопительного сез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3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От котельной № 6 ул. Пригородная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Окончание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отопительного сез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Начало отопительного се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4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 xml:space="preserve">  </w:t>
            </w:r>
            <w:r>
              <w:rPr>
                <w:lang w:eastAsia="zh-CN"/>
              </w:rPr>
              <w:t>От котельной № 27 ул. Солнечная,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5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9.07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5</w:t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 xml:space="preserve">  </w:t>
            </w:r>
            <w:r>
              <w:rPr>
                <w:lang w:eastAsia="zh-CN"/>
              </w:rPr>
              <w:t>От котельной № 28 ул. Германа, 3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Окончание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отопительного сез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Начало отопительного се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6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От котельной ГППО «Псковпассажиравтотранс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 xml:space="preserve"> </w:t>
            </w:r>
            <w:r>
              <w:rPr>
                <w:szCs w:val="20"/>
                <w:lang w:eastAsia="zh-CN"/>
              </w:rPr>
              <w:t>ул. Л. Поземского, д. 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Окончание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отопительного сез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Начало отопительного се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7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От котельной №14 ул.Кислякова,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9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ЦТ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9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bCs/>
                <w:lang w:eastAsia="zh-CN"/>
              </w:rPr>
              <w:t>От котельной №1 Гаражный пр., 12; котельной № 20 Гаражный пр., 5</w:t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1-1 Коммунальная, 59</w:t>
            </w:r>
            <w:r>
              <w:rPr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9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3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1-2 Кузбасской дивизии, 30</w:t>
            </w:r>
            <w:r>
              <w:rPr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9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3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1-3 Коммунальная, 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9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3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1-4 Коммунальная, 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9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3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1-5 Коммунальная, 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9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3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1-6 Юбилейная, 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9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3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7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 1-7 Западная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9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3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8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1-8 Юбилейная, 71</w:t>
            </w:r>
            <w:r>
              <w:rPr>
                <w:vertAlign w:val="superscript"/>
                <w:lang w:eastAsia="zh-CN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9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3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9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1-9 Юбилейная, 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9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3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1-10 Западная,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9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3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1-11 Рижский пр-т., 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9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3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1-12 Западная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9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3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1-13 Рокоссовского,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9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3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4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1-14 Юбилейная, 87</w:t>
            </w:r>
            <w:r>
              <w:rPr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9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3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5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1-15 Байкова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9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3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6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1-19 Юбилейная, 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9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3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2-2 Рижский пр-т., 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9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zh-CN"/>
              </w:rPr>
              <w:t>23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lang w:eastAsia="zh-CN"/>
              </w:rPr>
              <w:t>От котельной № 18 ул. Маргелова, 2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8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2-17 Космическая, 6</w:t>
            </w:r>
            <w:r>
              <w:rPr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9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3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b/>
                <w:lang w:eastAsia="zh-CN"/>
              </w:rPr>
              <w:t>От котельной № 12 ул. Конная, 8</w:t>
            </w:r>
            <w:r>
              <w:rPr>
                <w:b/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9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2-4 М. Горького, 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9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2-8 Р. Люксембург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9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2-9 Р. Люксембург,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9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2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2-10 Петровская, 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9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3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2-11-И М. Горького,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9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4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2-12 Конная,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9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5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2-13 Красноармейская, 1</w:t>
            </w:r>
            <w:r>
              <w:rPr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9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6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2-19-И Лагерная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9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7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2-20 Малясова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9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8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2-21 Красноармейская, 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9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От котельной № 3 ул. Рижский пр-т., 43</w:t>
            </w:r>
            <w:r>
              <w:rPr>
                <w:b/>
                <w:vertAlign w:val="superscript"/>
                <w:lang w:eastAsia="zh-CN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9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1-16 Коммунальная,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5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zh-CN"/>
              </w:rPr>
              <w:t>19.07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3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2-1 Рижский пр-т., 29/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5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9.07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lang w:eastAsia="zh-CN"/>
              </w:rPr>
              <w:t>От котельной № 5 ул. Чехова, 4</w:t>
            </w:r>
            <w:r>
              <w:rPr>
                <w:b/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3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2-14 Госпитальная,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9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32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2-15 Госпитальная, 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9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b/>
                <w:lang w:eastAsia="zh-CN"/>
              </w:rPr>
              <w:t>От котельной № 13 ул. Народ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33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2-16 Рижский пр-т., 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9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34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2-3 Юбилейная, 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9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35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2-5 Рижский пр-т., 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9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36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2-6 Народная,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9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37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2-7 Народная, 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9.08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tbl>
      <w:tblPr>
        <w:tblW w:w="9956" w:type="dxa"/>
        <w:jc w:val="left"/>
        <w:tblInd w:w="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615"/>
        <w:gridCol w:w="1437"/>
        <w:gridCol w:w="1569"/>
        <w:gridCol w:w="1708"/>
      </w:tblGrid>
      <w:tr>
        <w:trPr>
          <w:trHeight w:val="29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От котельной № 10 ул. Ижорского бат., 2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29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3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1-17 Алехина, 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7.05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31.05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29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3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1-18 Алехина, 2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7.05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31.05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29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4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1-20 Ижорского бат., 6</w:t>
            </w:r>
            <w:r>
              <w:rPr>
                <w:vertAlign w:val="superscript"/>
                <w:lang w:eastAsia="zh-CN"/>
              </w:rPr>
              <w:t>б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7.05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31.05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29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b/>
                <w:lang w:eastAsia="zh-CN"/>
              </w:rPr>
              <w:t>От котельной № 2 ул. Яна Райниса, 5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29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4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2-18 Я. Райниса, 4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.05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1.05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9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b/>
                <w:lang w:eastAsia="zh-CN"/>
              </w:rPr>
              <w:t>От котельной № 23 ул. Волкова, 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29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4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3-16 Школьная, 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4.05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7.06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9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4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3-27-И Школьная, 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4.05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7.06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9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4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3-28-И Волкова, 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4.05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7.06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b/>
                <w:lang w:eastAsia="zh-CN"/>
              </w:rPr>
              <w:t>От котельной № 9 ул. Инженерная, 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4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3-1 Инженерная, 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4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3-2 Инженерная, 9</w:t>
            </w:r>
            <w:r>
              <w:rPr>
                <w:vertAlign w:val="superscript"/>
                <w:lang w:eastAsia="zh-CN"/>
              </w:rPr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4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3-3 Инженерная, 1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4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3-4 Инженерная, 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4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3-5 Инженерная, 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5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3-6 Инженерная, 6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5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3-7 Инженерная, 9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5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3-8 Алтаева, 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5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3-9 Новосёлов, 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5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3-10 Новосёлов, 3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5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3-11 Звёздная, 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5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3-12 Звёздная, 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5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3-13 Труда, 5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5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3-14 Труда, 5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5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3-15 Энтузиастов, 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6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3-17 Инженерная, 1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6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3-18 Гдовская, 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6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3-19 Труда, 2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6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3-20 Труда, 2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6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3-21-И Текстильная, 1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6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3-22-И Алтаева, 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6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3-23-И Инженерная, 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6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3-24-И Сиреневый бул., 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6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3-25 Алтаева, 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6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4-1 Бастионная, 1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7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4-2 Бастионная, 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7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4-3 Советская, 5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7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4-4 Октябрьский, 2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7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4-6 Стахановская, 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7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4-7 Кузнецкая, 2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7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4-8 Гагарина, 5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7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4-10 Советская, 42</w:t>
            </w:r>
            <w:r>
              <w:rPr>
                <w:vertAlign w:val="superscript"/>
                <w:lang w:eastAsia="zh-CN"/>
              </w:rPr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7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4-11 Гражданская, 2</w:t>
            </w:r>
            <w:r>
              <w:rPr>
                <w:vertAlign w:val="superscript"/>
                <w:lang w:eastAsia="zh-CN"/>
              </w:rPr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7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4-12 Л. Толстого, 4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7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4-13 Ленина, 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8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4-14 Плехановский, 6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8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4-15-И Некрасова, 4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8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4-16-И Новгородская, 8</w:t>
            </w:r>
            <w:r>
              <w:rPr>
                <w:vertAlign w:val="superscript"/>
                <w:lang w:eastAsia="zh-CN"/>
              </w:rPr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8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4-17 Н. Васильева, 75</w:t>
            </w:r>
            <w:r>
              <w:rPr>
                <w:vertAlign w:val="superscript"/>
                <w:lang w:eastAsia="zh-CN"/>
              </w:rPr>
              <w:t>б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8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4-18 Новгородская, 2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8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4-20-И Н. Васильева, 83</w:t>
            </w:r>
            <w:r>
              <w:rPr>
                <w:vertAlign w:val="superscript"/>
                <w:lang w:eastAsia="zh-CN"/>
              </w:rPr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8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4-22-И Свердлова, 5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8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4-23 Плехановский, 7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8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4-27-И Заводская, 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8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4-28-И Свердлова, 4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1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5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b/>
                <w:lang w:eastAsia="zh-CN"/>
              </w:rPr>
              <w:t xml:space="preserve">От котельной № 27 ул. Солнечная, 14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highlight w:val="white"/>
                <w:lang w:eastAsia="zh-CN"/>
              </w:rPr>
            </w:pPr>
            <w:r>
              <w:rPr>
                <w:b/>
                <w:sz w:val="20"/>
                <w:szCs w:val="20"/>
                <w:highlight w:val="white"/>
                <w:lang w:eastAsia="zh-C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highlight w:val="white"/>
                <w:lang w:eastAsia="zh-CN"/>
              </w:rPr>
            </w:pPr>
            <w:r>
              <w:rPr>
                <w:b/>
                <w:highlight w:val="white"/>
                <w:lang w:eastAsia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highlight w:val="white"/>
                <w:lang w:eastAsia="zh-CN"/>
              </w:rPr>
            </w:pPr>
            <w:r>
              <w:rPr>
                <w:b/>
                <w:highlight w:val="white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9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ЦТП № 4-5 ул. Советской Армии, 5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5.07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9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9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4-9 Поселочная, 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5.07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9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4-19-И ул. Советской Армии, 4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5.07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9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highlight w:val="white"/>
                <w:lang w:eastAsia="zh-CN"/>
              </w:rPr>
            </w:pPr>
            <w:r>
              <w:rPr>
                <w:b/>
                <w:lang w:eastAsia="zh-CN"/>
              </w:rPr>
              <w:t>От котельной № 15  Ленинградское шоссе, 11</w:t>
            </w:r>
            <w:r>
              <w:rPr>
                <w:b/>
                <w:u w:val="single"/>
                <w:vertAlign w:val="superscript"/>
                <w:lang w:eastAsia="zh-CN"/>
              </w:rPr>
              <w:t>б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highlight w:val="white"/>
                <w:lang w:eastAsia="zh-CN"/>
              </w:rPr>
            </w:pPr>
            <w:r>
              <w:rPr>
                <w:b/>
                <w:highlight w:val="white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9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4-24-И Ленинградское ш., 2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8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2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9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4-25-И Лесная, 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8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2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9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4-26-И Харченко, 3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8.06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2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b/>
                <w:lang w:eastAsia="zh-CN"/>
              </w:rPr>
              <w:t>От котельной ул. М. Горького, 21</w:t>
            </w:r>
            <w:r>
              <w:rPr>
                <w:b/>
                <w:vertAlign w:val="superscript"/>
                <w:lang w:eastAsia="zh-CN"/>
              </w:rPr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highlight w:val="white"/>
                <w:lang w:eastAsia="zh-CN"/>
              </w:rPr>
            </w:pPr>
            <w:r>
              <w:rPr>
                <w:b/>
                <w:sz w:val="20"/>
                <w:szCs w:val="20"/>
                <w:highlight w:val="white"/>
                <w:lang w:eastAsia="zh-C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highlight w:val="white"/>
                <w:lang w:eastAsia="zh-CN"/>
              </w:rPr>
            </w:pPr>
            <w:r>
              <w:rPr>
                <w:b/>
                <w:highlight w:val="white"/>
                <w:lang w:eastAsia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highlight w:val="white"/>
                <w:lang w:eastAsia="zh-CN"/>
              </w:rPr>
            </w:pPr>
            <w:r>
              <w:rPr>
                <w:b/>
                <w:highlight w:val="white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9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 2-22 Рижский пр-т., 2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5.07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9.07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b/>
                <w:lang w:eastAsia="zh-CN"/>
              </w:rPr>
              <w:t>От котельной № 22 "Первомайская, 43"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highlight w:val="white"/>
                <w:lang w:eastAsia="zh-CN"/>
              </w:rPr>
            </w:pPr>
            <w:r>
              <w:rPr>
                <w:b/>
                <w:sz w:val="20"/>
                <w:szCs w:val="20"/>
                <w:highlight w:val="white"/>
                <w:lang w:eastAsia="zh-C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highlight w:val="white"/>
                <w:lang w:eastAsia="zh-CN"/>
              </w:rPr>
            </w:pPr>
            <w:r>
              <w:rPr>
                <w:b/>
                <w:highlight w:val="white"/>
                <w:lang w:eastAsia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highlight w:val="white"/>
                <w:lang w:eastAsia="zh-CN"/>
              </w:rPr>
            </w:pPr>
            <w:r>
              <w:rPr>
                <w:b/>
                <w:highlight w:val="white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9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3-26 Первомайская, 4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4.05.20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7.06.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highlight w:val="yellow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п. Главы Администрации </w:t>
      </w:r>
    </w:p>
    <w:p>
      <w:pPr>
        <w:pStyle w:val="Normal"/>
        <w:rPr/>
      </w:pPr>
      <w:r>
        <w:rPr>
          <w:sz w:val="28"/>
          <w:szCs w:val="28"/>
        </w:rPr>
        <w:t>города Пскова                                                                                                А.В. Коновалов</w:t>
      </w:r>
    </w:p>
    <w:sectPr>
      <w:footerReference w:type="default" r:id="rId2"/>
      <w:type w:val="nextPage"/>
      <w:pgSz w:w="11906" w:h="16838"/>
      <w:pgMar w:left="720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6">
    <w:name w:val=" Знак Знак"/>
    <w:qFormat/>
    <w:rPr>
      <w:rFonts w:ascii="Courier New" w:hAnsi="Courier New" w:cs="Courier New"/>
    </w:rPr>
  </w:style>
  <w:style w:type="character" w:styleId="Style17">
    <w:name w:val="Основной текст Знак"/>
    <w:qFormat/>
    <w:rPr>
      <w:sz w:val="24"/>
      <w:szCs w:val="24"/>
      <w:lang w:eastAsia="zh-CN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  <w:lang w:eastAsia="zh-CN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lang w:eastAsia="zh-CN"/>
    </w:rPr>
  </w:style>
  <w:style w:type="paragraph" w:styleId="11">
    <w:name w:val="Указатель1"/>
    <w:basedOn w:val="Normal"/>
    <w:qFormat/>
    <w:pPr>
      <w:suppressLineNumbers/>
    </w:pPr>
    <w:rPr>
      <w:rFonts w:cs="Mangal"/>
      <w:lang w:eastAsia="zh-CN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Style23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05:00Z</dcterms:created>
  <dc:creator>ВладимирВладимирович</dc:creator>
  <dc:description/>
  <cp:keywords/>
  <dc:language>en-US</dc:language>
  <cp:lastModifiedBy>Иванова Юлия Павловна</cp:lastModifiedBy>
  <cp:lastPrinted>2020-12-23T11:04:00Z</cp:lastPrinted>
  <dcterms:modified xsi:type="dcterms:W3CDTF">2020-12-24T12:06:00Z</dcterms:modified>
  <cp:revision>3</cp:revision>
  <dc:subject/>
  <dc:title>СОГЛАСОВАНО:</dc:title>
</cp:coreProperties>
</file>