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5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.11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2.11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посёлок Силово-Медведово, дом № 4-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 заявлением Каменщиковой Н. В. от 09.12.2019 №1891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07.02.2020, рекомендаций Комиссии по землепользованию и застройке города Пскова от 25.06.2020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оставить разрешение на отклонение от предельных параметров разрешенного строительства объекта капитального строительства -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 на земельном участке с видом разрешенного использования «Для индивидуального жилищного строительства» (код 2.1) с КН 60:27:0160109:79, площадью 601 кв. м, по адресу: город Псков, посёлок Силово-Медведово, дом № 4-Г, расположенном в территориальной зоне Ж4 (зона индивидуальной жилой застройки усадебного типа (1-3 этажа), определив следующие параметр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отступ от границы земельного участка, являющейся смежной с территорией общего пользования (по точкам 6-6*) – 3,0 м.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>Точки поворота границ земельного участка согласно Приложению к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города Пскова В. А. Зубову.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А. Н. Братч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31:00Z</dcterms:created>
  <dc:creator>+</dc:creator>
  <dc:description/>
  <cp:keywords/>
  <dc:language>en-US</dc:language>
  <cp:lastModifiedBy>Андреева Людмила Алексеевна</cp:lastModifiedBy>
  <cp:lastPrinted>2020-10-26T08:03:00Z</cp:lastPrinted>
  <dcterms:modified xsi:type="dcterms:W3CDTF">2020-11-02T08:15:00Z</dcterms:modified>
  <cp:revision>3</cp:revision>
  <dc:subject/>
  <dc:title/>
</cp:coreProperties>
</file>