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21.07.2020 № 9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праздничных мероприят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вященных 1117-летию со дня первого упоминания в летописи города Пскова, 76-й годовщине освобождения города Пскова от немецко-фашистских захватчиков,  памяти Святой равноапостольной Ольг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й княгини Россий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62"/>
        <w:gridCol w:w="630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Викто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города Пскова, председатель организационного 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а Пскова, заместитель председателя оргкомитет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культур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и города Пскова, заместитель председателя орг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пп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Пскова, секретарь организационного 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Ви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городского хозяйства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Геннад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й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ья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ы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Серг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врилов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юм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Евген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начальника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Семе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отдела подготовки разрешительной документации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бьев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Борис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Демид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асилий 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Пскову, полковник полиции (по согласованию);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Папо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en-US"/>
              </w:rPr>
              <w:t>Владимир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6"/>
                <w:szCs w:val="26"/>
                <w:lang w:eastAsia="en-US" w:bidi="en-US"/>
              </w:rPr>
            </w:pPr>
            <w:r>
              <w:rPr>
                <w:sz w:val="26"/>
                <w:szCs w:val="26"/>
                <w:lang w:eastAsia="en-US" w:bidi="en-US"/>
              </w:rPr>
              <w:t>- начальник ОГИБДД  полиции УМВД России по городу Пскову, майор полиции (по согласованию);</w:t>
            </w:r>
          </w:p>
        </w:tc>
      </w:tr>
      <w:tr>
        <w:trPr>
          <w:trHeight w:val="76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Георги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.о. главного врача ГБУЗ «Псковская станция скорой помощи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Гулякин</w:t>
            </w:r>
          </w:p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Серге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ГКУ «1 отряд ФПС по Псковской области», полковник внутренней службы (по согласованию)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города Пскова</w:t>
        <w:tab/>
        <w:tab/>
        <w:tab/>
        <w:tab/>
        <w:tab/>
        <w:t>А.Н. Братч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06:00Z</dcterms:created>
  <dc:creator>Помощник начальника</dc:creator>
  <dc:description/>
  <cp:keywords/>
  <dc:language>en-US</dc:language>
  <cp:lastModifiedBy>Андреева Людмила Алексеевна</cp:lastModifiedBy>
  <cp:lastPrinted>2020-07-20T14:05:00Z</cp:lastPrinted>
  <dcterms:modified xsi:type="dcterms:W3CDTF">2020-07-21T06:51:00Z</dcterms:modified>
  <cp:revision>3</cp:revision>
  <dc:subject/>
  <dc:title/>
</cp:coreProperties>
</file>