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10.04.202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10.04.202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 утверждении проекта планировки и проекта межевания территории в границах улиц Линейная, Л. Поземского, Ипподромная, Сиреневый бульвар, проспект Энтузиастов, улица Старотекстильная в городе Пскове.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2, 43, 45, 46 Градостроительного кодекса Российской Федерации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5.12.2018 № 1935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принятии решения о подготовке проекта планировки и проекта межевания территории </w:t>
      </w:r>
      <w:r>
        <w:rPr>
          <w:rFonts w:cs="Times New Roman" w:ascii="Times New Roman" w:hAnsi="Times New Roman"/>
          <w:sz w:val="28"/>
          <w:szCs w:val="28"/>
        </w:rPr>
        <w:t>в границах улицы Линейная и границы муниципального образования “Город Псков” в городе Пскове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32, 34 Устава муниципального образования «Город Псков»,  Администрация города Псков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ект планировки и проект межевания территории в границах улиц Линейная, Л. Поземского, Ипподромная, Сиреневый бульвар, проспект Энтузиастов, улица Старотекстильная в городе Пскове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с Приложением в газете «Псковские Новости» в течение семи дней со дня подписания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направить в адрес Управления Федеральной службы государственной регистрации, кадастра и картографии по Псковской области в течение пяти рабочих дней со дня подпис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скова В. А. Зубо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Главы Администрации города Пскова                                    А.В. Коновалов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30:00Z</dcterms:created>
  <dc:creator>+</dc:creator>
  <dc:description/>
  <cp:keywords/>
  <dc:language>en-US</dc:language>
  <cp:lastModifiedBy>Андреева Людмила Алексеевна</cp:lastModifiedBy>
  <cp:lastPrinted>2020-04-07T14:30:00Z</cp:lastPrinted>
  <dcterms:modified xsi:type="dcterms:W3CDTF">2020-04-13T12:06:00Z</dcterms:modified>
  <cp:revision>3</cp:revision>
  <dc:subject/>
  <dc:title/>
</cp:coreProperties>
</file>