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в аренду индивидуальному предпринимателю Андрейчишену В.Н. муниципального недвижим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детей №16» на праве оперативного управления по договору аренды, без проведения торг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3060"/>
        <w:gridCol w:w="3060"/>
        <w:gridCol w:w="306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время и усло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арендной платы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чишен </w:t>
            </w:r>
          </w:p>
          <w:p>
            <w:pPr>
              <w:pStyle w:val="Normal"/>
              <w:jc w:val="both"/>
              <w:rPr/>
            </w:pPr>
            <w:r>
              <w:rPr/>
              <w:t>Владимир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асть здания с кадастровым номером 60:27:0020202:809, общей площадью 1932,5 кв.м, расположенного по адресу: г.Псков, ул.Яна Фабрициуса, д.4а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нежилое помещение №22,  площадью 62,3 кв.м,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пись о государственной регистрации права оперативного управления от 08.04.2009 №60-60-01/038/2009-08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фотосъемки воспитанников МБДОУ и осуществления деятельности в области фотографии. Время использования муниципального имущества, по согласованному графику с МБДОУ «Детский сад общеразвивающего вида с приоритетным осуществлением познавательно-речевого развития детей №16» не более 1 часа в день, в свободное от основных занятий время. На срок не более чем  тридцать календарных дней в течение шести последовательных календарных месяце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 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Е.А.Полонская</w:t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1:00Z</dcterms:created>
  <dc:creator>Admin</dc:creator>
  <dc:description/>
  <dc:language>en-US</dc:language>
  <cp:lastModifiedBy>Николаева Ирина Олеговна</cp:lastModifiedBy>
  <cp:lastPrinted>2020-10-23T09:00:00Z</cp:lastPrinted>
  <dcterms:modified xsi:type="dcterms:W3CDTF">2020-10-23T06:01:00Z</dcterms:modified>
  <cp:revision>2</cp:revision>
  <dc:subject/>
  <dc:title>Приложение</dc:title>
</cp:coreProperties>
</file>