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</w:rPr>
        <w:t xml:space="preserve">       </w:t>
      </w: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к проекту Решения Псковской городск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Детский сад общеразвивающего вида с приоритетным осуществлением познавательно-речевого развития детей №16» на предоставление в аренду индивидуальному предпринимателю Андрейчишену Владимиру Николаевичу муниципального недвижим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Решения Псковской городской Думы «О даче согласия муниципальному бюджетному дошкольному образовательному учреждению «Детский сад общеразвивающего вида с приоритетным осуществлением познавательно-речевого развития детей №16» на предоставление в аренду индивидуальному предпринимателю муниципального недвижимого имущества, закрепленного за учреждением на праве оперативного управления, без проведения торгов» (далее – Решение) подготовлен в соответствии с пунктом 11 части 1, пункта 3части 3 статьи 17.1.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Целью подготовки настоящего Решения, является получение согласия Псковской городской Думы муниципальным бюджетным дошкольным образовательным учреждением «Детский сад общеразвивающего вида с приоритетным осуществлением познавательно-речевого развития детей №16» (далее – Учреждение) на предоставление в аренду индивидуальному предпринимателю Андрейчишену Владимиру Николаевичу муниципального недвижимого имущества, закрепленного за учреждением на праве оперативного управления для проведения фотосъемки воспитанников МБДОУ и осуществления деятельности в области фотографии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емое в аренду муниципальное имущество, а именно: 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-нежилое помещение №22, площадью 62,3 кв.м, (2 этаж),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о в здании по адресу: г. Псков, ул.Яна Фабрициуса,4а. Указанное здание закреплено на праве оперативного управления за Учреждением. Право оперативного управления на здание зарегистрировано в Управлении Федеральной службы государственной регистрации, кадастра и картографии по Псковской области (запись о гос.регистрации 60-60-01/038/2009-082 от 08.04.2009).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 Управлением образования Администрации города Пскова проведены экспертные оценки последствий заключения договоров аренды для обеспечения образования, воспитания, развития, социальной защиты и социального обслуживания детей по результатам которых установлено, что деятельность арендаторов не будет оказывать отрицательного влияния на учебно-воспитательный процесс и безопасность воспитанников. </w:t>
      </w:r>
    </w:p>
    <w:p>
      <w:pPr>
        <w:pStyle w:val="TextBody"/>
        <w:ind w:right="57" w:firstLine="567"/>
        <w:rPr/>
      </w:pPr>
      <w:r>
        <w:rPr>
          <w:sz w:val="28"/>
          <w:szCs w:val="28"/>
        </w:rPr>
        <w:t>Для заключения договоров аренды Учреждением будет определена начальная цена (размер ежемесячного платежа) за пользование муниципальным имуществом на праве аренды в соответствии с Федеральным законом от 29.07.1998 №135-ФЗ «Об оценочной деятельности в Российской Федерации»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1 части 1, пунктом 3 части 3 статьи 17.1. Федерального закона от 26.07.2006 №135-ФЗ «О защите конкуренции» предоставление в аренду муниципального имущества на срок не более чем тридцать календарных дней в течение шести последовательных календарных месяцев не требует проведения конкурсов и (или) аукционов.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ый предприниматель Андрейчишен В.Н</w:t>
      </w:r>
      <w:r>
        <w:rPr>
          <w:sz w:val="28"/>
          <w:szCs w:val="28"/>
        </w:rPr>
        <w:t>, зарегистрирован в реестре индивидуальных предпринимателей, согласно выписки из ЕГРИП основным видом деятельности которого является деятельность в области фотографии. Ранее договор аренды с ИП Андрейчишен В.Н заключался в 2019 год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выше индивидуальный предприниматель будут использовать имущество (помещения) на правах аренды. 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Денежные средства, полученные от сдачи в аренду нежилых помещений, будут использованы на развитие материально-технической базы муниципальных бюджетных дошкольных образовательных учреждений и текущие хозяйственные расходы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   </w:t>
      </w:r>
    </w:p>
    <w:p>
      <w:pPr>
        <w:pStyle w:val="Normal"/>
        <w:ind w:right="5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57" w:hanging="0"/>
        <w:rPr/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ind w:right="57" w:hanging="0"/>
        <w:rPr/>
      </w:pPr>
      <w:r>
        <w:rPr>
          <w:kern w:val="2"/>
          <w:sz w:val="28"/>
        </w:rPr>
        <w:t>муниципальным имуществом города Пскова                              Е.В.Кузнец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59:00Z</dcterms:created>
  <dc:creator>Admin</dc:creator>
  <dc:description/>
  <dc:language>en-US</dc:language>
  <cp:lastModifiedBy>Николаева Ирина Олеговна</cp:lastModifiedBy>
  <cp:lastPrinted>2013-07-17T12:36:00Z</cp:lastPrinted>
  <dcterms:modified xsi:type="dcterms:W3CDTF">2020-10-23T05:59:00Z</dcterms:modified>
  <cp:revision>2</cp:revision>
  <dc:subject/>
  <dc:title>ПОЯСНИТЕЛЬНАЯ ЗАПИСКА</dc:title>
</cp:coreProperties>
</file>