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речевого развития детей №16» на предоставление в аренду индивидуальному предпринимателю Андрейчишену Владимиру Николаевичу муниципального недвижим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ом 3 части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дошкольному  образовательному учреждению «Детский сад общеразвивающего вида с приоритетным осуществлением познавательно – речевого развития детей №16»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ому предпринимателю Андрейчишену Владимиру Николаевичу </w:t>
      </w:r>
      <w:r>
        <w:rPr>
          <w:sz w:val="28"/>
        </w:rPr>
        <w:t>муниципального недвижим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  Е.А.Полонска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Глава Администрации города Пскова                                             А.Н.Братчиков 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58:00Z</dcterms:created>
  <dc:creator>EW/LN/CB</dc:creator>
  <dc:description/>
  <cp:keywords>Ethan</cp:keywords>
  <dc:language>en-US</dc:language>
  <cp:lastModifiedBy>Николаева Ирина Олеговна</cp:lastModifiedBy>
  <cp:lastPrinted>2020-10-23T08:57:00Z</cp:lastPrinted>
  <dcterms:modified xsi:type="dcterms:W3CDTF">2020-10-23T05:58:00Z</dcterms:modified>
  <cp:revision>2</cp:revision>
  <dc:subject/>
  <dc:title>Ethan Frome</dc:title>
</cp:coreProperties>
</file>