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СКОВ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авила землепользования и застройки муниципального образования «Город Псков», утвержденные Решением Псковской городской Думы от 05.12.2013 № 79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Градостроительного кодекса Российской Федерации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 подпунктом 2 пункта 1 статьи 34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ом 1 пункта 2 статьи 33 Градостроительного кодекса Российской Федерации,  руководствуясь подпунктом 15 пункта 2 статьи 23 Устава муниципального образования «Город Псков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ков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статью 5 «Карта градостроительного зонирования» Правил землепользования и застройки муниципального образования «Город Псков», утвержденных решением Псковской городской Думы от 5 декабря 2013 г. № 795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ницах земельного участка КН 60:27:0020107:223 площадью 1913 кв. м по адресу: улица Льва Толстого, у дома № 39 изменить территориальную зону Ж1 «зона многоэтажной жилой застройки (5-10 этажей)» на зону Д3 «зона обслуживающих и деловых объектов»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газете «Псковские Новости» и разместить на официальном сайте  муниципального образования «Город Псков» в сети «Интернет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  Е. А. Полон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вносит: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А. В. Конов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Основной текст Знак"/>
    <w:qFormat/>
    <w:rPr>
      <w:rFonts w:eastAsia="Times New Roman"/>
      <w:sz w:val="22"/>
      <w:szCs w:val="22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TextBody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01:00Z</dcterms:created>
  <dc:creator>+</dc:creator>
  <dc:description/>
  <dc:language>en-US</dc:language>
  <cp:lastModifiedBy>Николаева Ирина Олеговна</cp:lastModifiedBy>
  <cp:lastPrinted>2020-08-10T11:01:00Z</cp:lastPrinted>
  <dcterms:modified xsi:type="dcterms:W3CDTF">2020-08-10T08:01:00Z</dcterms:modified>
  <cp:revision>2</cp:revision>
  <dc:subject/>
  <dc:title/>
</cp:coreProperties>
</file>