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</w:t>
      </w:r>
      <w:r>
        <w:rPr>
          <w:lang w:val="ru-RU"/>
        </w:rPr>
        <w:t xml:space="preserve">                </w:t>
      </w:r>
      <w:r>
        <w:rPr/>
        <w:t xml:space="preserve">                                                    </w:t>
      </w:r>
      <w:r>
        <w:rPr/>
        <w:t xml:space="preserve">Проект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муниципальному бюджетному общеобразовательному учреждению «Средняя общеобразовательная школа № 11» на предоставление в безвозмездное пользование муниципальному бюджетному общеобразовательному учреждению «Средняя общеобразовательная школа № 18 имени Героя Советского Союза генерала армии В.Ф. Маргелова» муниципального имущества, закрепленного за учреждением на праве оперативного управления, без проведения торг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135-ФЗ «О защите конкурен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/>
      </w:pPr>
      <w:r>
        <w:rPr>
          <w:sz w:val="28"/>
          <w:szCs w:val="28"/>
        </w:rPr>
        <w:t>Псковская  городская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1.Дать согласие</w:t>
      </w:r>
      <w:r>
        <w:rPr>
          <w:sz w:val="28"/>
          <w:szCs w:val="28"/>
        </w:rPr>
        <w:t xml:space="preserve"> муниципальному бюджетному общеобразовательному учреждению «Средняя общеобразовательная школа № 11» на предоставление в безвозмездное пользование муниципальному бюджетному общеобразовательному учреждению «Средняя общеобразовательная школа № 18 имени Героя Советского Союза генерала армии В.Ф. Маргелова»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 вступает в силу с момента подписания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города Пскова.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 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И.п. Главы Администрации  </w:t>
      </w:r>
    </w:p>
    <w:p>
      <w:pPr>
        <w:sectPr>
          <w:type w:val="nextPage"/>
          <w:pgSz w:w="11906" w:h="16838"/>
          <w:pgMar w:left="1418" w:right="707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 А.В. Конов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сков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условия предоставления муниципального имущества, закрепленного за муниципальным бюджетным общеобразовательным учреждением «Средняя общеобразовательная школа № 11» на праве оперативного управления и подлежащего предоставлению в безвозмездное пользование муниципальному бюджетному общеобразовательному учреждению «Средняя общеобразовательная школа №18 имени Героя Советского Союза генерала армии В.Ф. Маргелова»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проведения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40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редоставления, время использования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ого пользования </w:t>
            </w:r>
          </w:p>
        </w:tc>
      </w:tr>
      <w:tr>
        <w:trPr>
          <w:trHeight w:val="9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 с КН 60:27:0020312:3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й площадью 3261,3 кв.м, расположенного по адресу: г. Псков, ул. Советская, д. 10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жилое помещение № 18 площадью 198,4 кв.м,  расположенное на 1 этаже з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о государственной регистрации права оперативного управления от 04.05.2010 № 60-60-01/019/2010-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уроков физкультуры, в свободное от основных занятий время, по расписанию, утвержденному сторо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, с даты заключения договор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города Пскова                                                                                   Е.А. Полонская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20:00Z</dcterms:created>
  <dc:creator>EW/LN/CB</dc:creator>
  <dc:description/>
  <cp:keywords>Ethan</cp:keywords>
  <dc:language>en-US</dc:language>
  <cp:lastModifiedBy>Николаева Ирина Олеговна</cp:lastModifiedBy>
  <cp:lastPrinted>2020-08-07T16:20:00Z</cp:lastPrinted>
  <dcterms:modified xsi:type="dcterms:W3CDTF">2020-08-07T13:20:00Z</dcterms:modified>
  <cp:revision>2</cp:revision>
  <dc:subject/>
  <dc:title>Ethan Frome</dc:title>
</cp:coreProperties>
</file>