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Style17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№_________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(4). Порядок участия граждан и организаций в реализации мероприятий по благоустройству территории города Псков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города Пскова прямо или опосредованно через сообщества и различные объединения и организации (далее - заинтересованные лица) имеют право участвовать в мероприятиях по развитию территории муниципального образ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осуществляется путем инициирования проектов благоустройства, участия в обсуждении проектных решений и реализации принятых реш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ы участ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вентаризация проблем и потенциалов среды, совместное определение целей и задач по развитию территор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суждение концепции благоустройства для каждой территории с учетом потребностей и запросов жителей и других участников деятельности по благоустройств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сультации в выборе типов покрытий, с учетом функционального зонирования территории, по предполагаемым типам озеленения, по предполагаемым типам освещения и осветительного оборудов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ие в разработке проекта, обсуждение решений с архитекторами, ландшафтными архитекторами, проектировщиками и другими профильными специалис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существление общественного контроля над процессом реализации проекта, эксплуатации территории (посредством формирования рабочих групп, комиссий, общественного либо наблюдательного совета проекта и т.д.)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амостоятельное благоустройство территории собственниками земельных участков, находящихся в непосредственной близости от территории комплексных проектов благоустройства и иных заинтересованных сторон (застройщиков, управляющих организаций, объединений граждан и предпринимателей, собственников и арендаторов коммерческих помещений в прилегающих зданиях), в том числе с использованием механизмов государственно-частного партнерств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участие в конкурсе на лучший проект благоустройства (далее - конкурс) с последующей передачей его для реализации Администрации города Пскова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правление предложений по благоустройству в Администрацию города Пско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ханизмы общественного участ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суждение проектов проводится в интерактивном формате способами, предусмотренными Федеральным законом от 21.07.2014 № 212-ФЗ «Об основах общественного контроля в Российской Федерац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ьзуются следующие инструменты: анкетирование, опросы, интервьюирование, работа с отдельными группами пользователей, организация проектных семинаров, организация проектных мастерских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ля проведения общественных обсуждений выбираются общественные и культурные центры (дом культуры, школы, молодежные и культурные центры), находящиеся в зоне хорошей транспортной доступности, расположенные по соседству с объектом проектирова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тоги встреч, проектных семинаров, дизайн-игр и любых других форматов общественных обсуждений освещаются в средствах массовой информации и выкладываются в публичный доступ на официальных сайтах муниципального образования http://www.pskovgorod.ru/,http://pskovadmin.ru/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ля обеспечения квалифицированного участия заблаговременно до проведения самого общественного обсуждения публикуется имеющаяся достоверная и актуальная информация о проекте, результатах предпроектного исследования, а также сам проек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щественный контроль в области благоустройства осуществляется любыми заинтересованными физическими и юридическими лицами, в том числе с использованием технических средств для фото-, видеофиксации, а также интерактивных порталов в сети Интернет.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 Пскова и (или) на интерактивный портал в сети Интернет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амостоятельное благоустройство осуществляется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, на основании разработанного и согласованного в установленном порядке проекта благоустройства при наличии в случае проведения земляных, ремонтных и иных работ, связанных с благоустройством, разрешения на производство указанных рабо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частие в конкурсе с последующей передачей его для реализации Администрации города Псков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о, заинтересованное в благоустройстве территории,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рядок проведения конкурса, сроки его проведения, требования к участникам конкурса устанавливаются организатором конкурс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правление предложений по благоустройству в Администрацию города Псков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интересованные лица вправе подать в Администрацию города Пскова предложения по благоустройству территор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подачи предложений, сроки и формы предложений устанавливаются уполномоченным органом Администрации города Псков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ция города Пскова учитывает направленные предложения при формировании адресных перечней существующих программ благоустройства территории город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5:00Z</dcterms:created>
  <dc:creator>Пользователь Windows</dc:creator>
  <dc:description/>
  <dc:language>en-US</dc:language>
  <cp:lastModifiedBy>Андреева Людмила Алексеевна</cp:lastModifiedBy>
  <dcterms:modified xsi:type="dcterms:W3CDTF">2020-05-21T08:45:00Z</dcterms:modified>
  <cp:revision>2</cp:revision>
  <dc:subject/>
  <dc:title/>
</cp:coreProperties>
</file>