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Псковской городской Думы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________№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Обустройство территории города Пскова в целях обеспечения беспрепятственного передвижения по указанной территории инвалидов и других групп населения с ограниченными возможностями передви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уществление благоустройства территории города, разработка проектных решений по благоустройству без приспособления объектов благоустройства для беспрепятственного доступа к ним инвалидов и других групп населения с ограниченными возможностями передвижения - маломобильных групп населения (далее также - МГН) не допускаю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ерритории города должно основываться на принципах универсального дизайна и обеспечивать следующие условия использования территор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в использовании городской среды всеми категориями на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ость в использовании и возможность выбора всеми категориями населения способов передвиж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у, легкость и интуитивность понимания предоставляемой о городских объектах и территориях информации, выделение главн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осприятия информации и минимальность возникновения опасностей и ошибок восприятия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проектным решениям, параметрам и необходимым сочетаниям элементов благоустройства при их планировке в различных градостроительных условиях установлены сводом правил «СП 82.13330.2016. Свод правил. Благоустройство территорий. Актуализированная редакция СНиП III-10-75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В целях соблюдения принципов универсального дизайна реконструкция и застройка территории города должны осуществляется с соблюдением доступности городской среды для МГ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ональные и эргономические параметры формирования среды жизнедеятельности для МГН следует принимать в соответствии с требованиями свода правил «СП 59.13330.2016. Свод правил. Доступность зданий и сооружений для маломобильных групп населения. Актуализированная редакция СНиП 35-01-2001», свода правил «СП 42.13330.2016. Свод правил. 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й различного назначения, в том числе жилых, производственных, рекреационных, транспортных и пешеходных коммуникаций, а также обеспечение безопасности и комфортности городской среды для МГН осуществляется также с учетом требований следующих правовых ак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становление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П 31-102-99 «Требования доступности общественных зданий и сооружений для инвалидов и других маломобильных посетителей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ДС 35-201-99 «Система нормативных документов в строительстве. Руководящий документ системы. Порядок реализации требований доступности для инвалидов к объектам социальной инфраструктур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П 35-101-2001 «Проектирование зданий и сооружений с учетом доступности для маломобильных групп населения. Общие полож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П 35-102-2001 «Жилая среда с планировочными элементами, доступными инвалидам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П 35-103-2001 «Общественные здания и сооружения, доступные маломобильным посетителям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П 35-105-2002 «Реконструкция городской застройки с учетом доступности для инвалидов и других маломобильных групп насе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П 136.13330.2012 «Свод правил. Здания и сооружения. Общие положения проектирования с учетом доступности для маломобильных групп насе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П 137.13330.2012 «Свод правил. Жилая среда с планировочными элементами, доступными инвалидам. Правила проектир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П 138.13330.2012 «Общественные здания и сооружения, доступные маломобильным группам населения. Правила проектир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СП 140.13330.2012 «Свод правил. Городская среда. Правила проектирования для маломобильных групп насе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СП 141.13330.2012 «Свод правил. Учреждения социального обслуживания населения. Правила расчета и размещ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ГОСТ Р 51671-2015 «Средства связи и информации технические общего пользования, доступные для инвалидов. Классификация. Требования доступности и безопасност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СП 59.13330.2016 «Свод правил. Доступность зданий и сооружений для маломобильных групп населения. Актуализированная редакция СНиП 35-01-2001»;</w:t>
      </w:r>
      <w:bookmarkStart w:id="0" w:name="sub_1504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) ГОСТ Р 52875-2018 «Национальный стандарт Российской Федерации. Указатели тактильные наземные для инвалидов по зрению. Технические треб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Методические рекомендации Минтруда России от 18.09.2012 «Методика паспортизации и классификации объектов и услуг с целью их объективной оценки для разработки мер, обеспечивающих их доступность. Методическое пособие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) Постановление Администрации Псковской области от 22.01.2013 № 18 «Об утверждении региональных нормативов градостроительного проектирования Псковской област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) Решение Псковской городской Думы от 10.04.2019 № 677 «Об утверждении нормативов градостроительного проектирования муниципального образования «Город Псков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bookmarkEnd w:id="0"/>
      <w:r>
        <w:rPr>
          <w:rFonts w:cs="Times New Roman" w:ascii="Times New Roman" w:hAnsi="Times New Roman"/>
          <w:sz w:val="24"/>
          <w:szCs w:val="24"/>
        </w:rPr>
        <w:t>В случаях, если существующие объекты социальной, инженерной и транспортной инфраструктур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города Псков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отношения собственников таких объектов с общественными объединениями инвалидов регламентируются Федеральным законом от 24.11.1995 № 181-ФЗ «О социальной защите инвалидов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ектирование элементов обустройства вновь строящихся и реконструируемых автомобильных дорог, пешеходных улиц, пешеходных переходов, а также обеспечение их транспортно-эксплуатационного состояния с учетом доступности для самостоятельного движения маломобильных групп населения, в том числе в процессе проведения текущего и капитального ремонта, осуществляется в соответствии с Методическими рекомендациями по проектированию мероприятий по обеспечению доступа инвалидов к объектам дорожного хозяйства «ОДМ 218.2.007-2011. Отраслевой дорожный методический документ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ее имущество многоквартирного дома должно содержаться в состоянии, обеспечивающем доступность пользования для маломобильных групп населения, в том числе жилыми и нежилыми помещениями, помещениями общего пользования, а также земельным участком, на котором расположен многоквартирный до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3:00Z</dcterms:created>
  <dc:creator>Пользователь</dc:creator>
  <dc:description/>
  <dc:language>en-US</dc:language>
  <cp:lastModifiedBy>Андреева Людмила Алексеевна</cp:lastModifiedBy>
  <cp:lastPrinted>2020-01-29T17:27:00Z</cp:lastPrinted>
  <dcterms:modified xsi:type="dcterms:W3CDTF">2020-05-21T08:43:00Z</dcterms:modified>
  <cp:revision>2</cp:revision>
  <dc:subject/>
  <dc:title/>
</cp:coreProperties>
</file>