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Псковской городской Думы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_______________________№_______</w:t>
      </w:r>
    </w:p>
    <w:p>
      <w:pPr>
        <w:pStyle w:val="Heading3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3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ing3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XIII(1)</w:t>
      </w:r>
      <w:r>
        <w:rPr>
          <w:rFonts w:cs="Times New Roman" w:ascii="Times New Roman" w:hAnsi="Times New Roman"/>
          <w:b/>
          <w:color w:val="000000"/>
        </w:rPr>
        <w:t>. Содержание фасадов зданий, строений, сооружений в городе Псков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В целях настоящего раздела используются следующие основные понят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асад - наружная лицевая сторона здания, строения, сооружения (далее также -  объект) со всеми элементами от конька кровли до отмостки включительно. Фасады делятся на главный, боковой и дворовы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лемент фасада – конструктивный, декоративный, технологический элемент на фасаде, размещенный в соответствии с проектным реше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рхитектурный облик - пространственно-композиционное решение, при котором взаимоувязка элементов осуществлена с учетом воплощенных </w:t>
      </w:r>
      <w:r>
        <w:rPr>
          <w:rFonts w:cs="Times New Roman" w:ascii="Times New Roman" w:hAnsi="Times New Roman"/>
          <w:sz w:val="24"/>
          <w:szCs w:val="24"/>
          <w:lang w:eastAsia="ru-RU"/>
        </w:rPr>
        <w:t>архитектурных решений, соразмерности пропорций, метроритмических закономерностей, пластики и цве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плексное решение - взаимоувязанное расположение элементов в соответствии с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шением функциональных, конструктивных и эстетических требований к объект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емно-пространственное решение - моделирование объема здания на основе взаимосвязи назначения, габаритов, формы помещений в плане и в общем объеме зд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женерное оборудование объекта, размещенное на фасаде (оборудование фасада) – технологические элементы (трубопроводы, кабельные сети, </w:t>
      </w:r>
      <w:r>
        <w:rPr>
          <w:rFonts w:cs="Times New Roman" w:ascii="Times New Roman" w:hAnsi="Times New Roman"/>
          <w:sz w:val="24"/>
          <w:szCs w:val="24"/>
        </w:rPr>
        <w:t>наружное оборудование системы вентиляции и кондиционирования воздуха, спутниковые антенны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репежные элементы различного назначения, входные группы и другие элементы), установленные при строительстве или ранее не предусмотренные при строительстве объекта, вынесенные на фасад в результате ремонта или реконструкции такого объе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е фасадов - виды работ по отделка фасадов и текущему содержанию фаса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Архитектурный облик сложившейся застройки города определяют все объекты, расположенные 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рритории гор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Проведение работ по содержанию фасадов следует осуществлять в соответствии с </w:t>
      </w:r>
      <w:r>
        <w:rPr>
          <w:rFonts w:cs="Times New Roman" w:ascii="Times New Roman" w:hAnsi="Times New Roman"/>
          <w:sz w:val="24"/>
          <w:szCs w:val="24"/>
        </w:rPr>
        <w:t xml:space="preserve">нормативными правовыми актами Российской Федерации, в том числе Постановлением Госстроя Российской Федерации от 27.09.2003 № 170 «Об утверждении Правил и норм технической эксплуатации жилищного фонда», нормативными правовыми актами Псковской области и муниципальными правовыми актами города Пскова (далее в настоящем разделе – Правила эксплуатации объектов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Отделка фасада содержит виды рабо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) создание, замена или ликвидация элементов фаса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) замена облицовочного материала ограждающих конструк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) изменение конструкции крыши, материала кровли, элементов безопасности крыши, элементов организованного наружного водосто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) установка (крепление) или демонтаж элементов или оборудования фасад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) устройство, оборудование</w:t>
      </w:r>
      <w:r>
        <w:rPr>
          <w:rFonts w:cs="Times New Roman" w:ascii="Times New Roman" w:hAnsi="Times New Roman"/>
          <w:sz w:val="24"/>
          <w:szCs w:val="24"/>
        </w:rPr>
        <w:t xml:space="preserve"> входных групп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е) устройство, содержа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он и витрин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) устройство, оборудование балконов и лоджий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)установка дополнительного оборудования и элементов фасада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) устройство и оборудование наружного освещения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) устройство элементов озеленения на фасад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л) окраска фасада, его час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При отделке фасадов учитываются историко-культурная ценность объекта, соответствие комплексному решению и архитектурному облику, назначение, характер использования помещений, надежность, безопасность элементов и конструкций такого объе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лючительно по согласованию с </w:t>
      </w:r>
      <w:r>
        <w:rPr>
          <w:rFonts w:cs="Times New Roman" w:ascii="Times New Roman" w:hAnsi="Times New Roman"/>
          <w:sz w:val="24"/>
          <w:szCs w:val="24"/>
        </w:rPr>
        <w:t xml:space="preserve">органом исполнительной власти области, уполномоченным в области сохранения, использования, популяризации и государственной охраны объектов культурного наследия осуществляетс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делка </w:t>
      </w:r>
      <w:r>
        <w:rPr>
          <w:rFonts w:eastAsia="Arial CYR" w:cs="Times New Roman" w:ascii="Times New Roman" w:hAnsi="Times New Roman"/>
          <w:sz w:val="24"/>
          <w:szCs w:val="24"/>
          <w:lang w:eastAsia="ru-RU"/>
        </w:rPr>
        <w:t xml:space="preserve">фасадов следующих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ъект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являющихся объектами культурного наследия, в том числе выявленными объектами культурного наслед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расположенных в границах территории исторического поселения регионального значения город Пс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сположенных на территориях объектов культурного наследия и в зонах их охра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Расположение элементов фасада, их габариты, характер устройства и внешний вид должны соответствовать архитектурному облику, системе горизонтальных и вертикальных осей, объемно-пространственному решению объекта, предусмотренному проектным реш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 Решение по отделке фасадов является индивидуальным и разрабатывается применительно к конкретному объекту вне зависимости от типа проекта, на основании которого осуществлялось его строительство, и формируется с учетом:</w:t>
      </w:r>
    </w:p>
    <w:p>
      <w:pPr>
        <w:pStyle w:val="Style20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положения объекта в структуре города, квартала;</w:t>
      </w:r>
    </w:p>
    <w:p>
      <w:pPr>
        <w:pStyle w:val="Style20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ипа окружающей застройки;</w:t>
      </w:r>
    </w:p>
    <w:p>
      <w:pPr>
        <w:pStyle w:val="Style20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ектоники объекта (конструкция, строение объекта);</w:t>
      </w:r>
    </w:p>
    <w:p>
      <w:pPr>
        <w:pStyle w:val="Style20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рхитектурной колористики окружающей застройки;</w:t>
      </w:r>
    </w:p>
    <w:p>
      <w:pPr>
        <w:pStyle w:val="Style20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ункционального назначения объекта (жилое, промышленное, административное, культурно-просветительское, физкультурно-спортивное и так далее);</w:t>
      </w:r>
    </w:p>
    <w:p>
      <w:pPr>
        <w:pStyle w:val="Style20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териала существующих ограждающих констру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 Отделка части фасада здания, строения, сооружения, отличная от отделки фасада всего объекта, допускается в соответствии с проектным решением фасада всего объ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Требования, предъявляемые к устройству и оборудованию крыши, входных групп объекта, определяю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роектом, на основании которого был построен объект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назначением, характером использования помещений и объекта в целом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техническим состоянием основных несущих конструкций объек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Расположение входов на фасаде, их габариты, характер устройства и внешний вид должны соответствовать архитектурному облику здания, строения, сооружения, предусмотренному проектным решени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Оформление нескольких входных групп, их габариты, материалы и цветовое решение в пределах одного здания, строения, сооружения должно выполняться в едином стилевом и цветовом решении с учетом архитектурного облика объек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Устройство ступеней, лестниц, крылец, приямков должно обеспечивать удобство и безопасность использования, отвечать требованиям действующих технических регламентов. Характер устройства, материалы, цветовое решение должны соответствовать комплексному решению фаса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Основными принципами размещения и архитектурного решения входов на фасадах зданий и сооружений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единый характер и порядок расположения на фасад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ривязка к основным композиционным осям фаса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возможность совмещения входа с витрин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 Входные группы зданий, строений, сооружений должны быть оборудованы осветительными приборами. При устройстве и оборудовании входных групп должно быть предусмотрено освещение входа согласно требованиям свода правил «СП 52.13330.2016. Свод правил. Естественное и искусственное освещение. Актуализированная редакция СНиП 23-05-95*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Козырьки и навесы входов выполняются в соответствии с общим архитектурным решением фасадов по проекту, на основании которого был построен объект, и должны соответствовать требованиям безопасности исполь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7. </w:t>
      </w:r>
      <w:r>
        <w:rPr>
          <w:rFonts w:cs="Times New Roman" w:ascii="Times New Roman" w:hAnsi="Times New Roman"/>
          <w:sz w:val="24"/>
          <w:szCs w:val="24"/>
        </w:rPr>
        <w:t xml:space="preserve">Архитектурное решение приямков в пределах одного здания, строения, сооружения должно иметь единое стилевое решение в соответствии с архитектурным обликом объекта, цветовым решением и материалами отдел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устройстве, ремонте и реконструкции входов в общественные, жилые и промышленные здания, строения, сооружения следует предусматривать специальные приспособления и оборудование для свободного передвижения и доступа в указанные объекты маломобильных групп населения (пандусы, подъемные устройства и т.п.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9. При проектировании входных групп в здание, строение, сооружение в случае реконструкции таких объектов изменение фасадов не допускается, в час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закрытие существующих декоративных, архитектурных и художественных элементов фасада элементами входной группы, новой отделко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устройство опорных элементов (в том числе колонн, стоек), препятствующих движению пеше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прокладка сетей инженерно-технического обеспечения открытым способом по уличному фасаду объек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Принципы устройства специальных приспособлений и оборудования для обеспечения доступа маломобильных групп насел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ейтральная окраска, максимально приближенная к цветовому фону фасада объек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материалы и конструкция специальных приспособлений и оборудования должны отвечать требованиям безопасности, обеспечивать надежное крепление всех составных элементов без повреждения поверхностей фасада объекта, его элементов и дета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е размещения, не создающего помех для движения пешеходов и транспор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1. Требования, предъявляемые к устройству и оборудованию окон и витрин, определяю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роектом, на основании которого был построен объект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архитектурно-градостроительной значимостью объек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назначением, характером использования помещен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техническим состоянием основных несущих конструкций объек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2. Замена старых оконных заполнений современными оконными и витринными конструкциями выполняется в соответствии с архитектурным обликом фасада здания, строения, сооружения (рисунком и толщиной переплетов, цветовым решением, сохранением цвета и текстуры материалов). Оформление витрин должно иметь комплексное решение, единое цветовое решение и подсвет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3. Окна и витрины должны быть оборудованы подоконниками, отливами, системами водоотвода, окрашенными в цвет оконных конструкций или основного цвета фасада. Внешний вид и цветовое решение защитных решеток и экранов, а также рольставней в пределах одного здания, строения, сооружения выполняется с учетом единого стилевого решения архитектурного облика объект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4. Расположение окон и витрин на фасаде, их габариты, характер устройства и внешний вид должны соответствовать архитектурному облику здания, строения, сооружения, предусмотренному проектным решени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. Восстановление утраченных оконных проемов, раскрытие заложенных проемов осуществляется в соответствии с проектом, на основании которого был построен объек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6. Требования, предъявляемые к устройству и оборудованию балконов и лоджий, определяю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комплексным и общим архитектурным решением всей поверхности фасад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архитектурно-градостроительной значимостью здания, строения, сооруж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техническим состоянием основных несущих конструкций объек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. Устройство и расположение балконов и лоджий (их габариты, характер устройства и внешний вид) в пределах одного объекта определяется архитектурным решением фасада, конструктивной системой здания, строения, сооружения, предусмотренных проектом, на основании которого был построен объек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. Характер остекления, цветовое решение всех элементов, рисунок ограждений балконов и лоджий должны соответствовать архитектурному облику здания, строения, сооружения, иметь единый и упорядоченный характе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9. При эксплуатации и ремонте балконов и лоджий остекление и изменение габаритов, фрагментарная окраска или облицовка участка фасада в пределах балкона или лоджии, изменение цветового решения, рисунка ограждений и других элементов устройства и оборудования балконов и лоджий должно осуществляться в соответствии с общим архитектурным решением фаса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. Под дополнительным оборудованием фасада понимаются современные системы технического обеспечения внутренней эксплуатации зданий и сооружений и элементы оборудования, размещаемые на фасад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1. Основными видами дополнительного оборудования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наружные блоки систем кондиционирования и вентиляции, вентиляционные трубопров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антен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видеокамеры наружного наблю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ча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банкома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оборудование для освещ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2. Требования к размещению дополнительного оборудования на фасада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комплексное и упорядоченное решение о размещении оборудования с учетом архитектурного облика фаса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осле установки дополнительного оборудования предусмотреть восстановление поврежденной отделки и элементов фаса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безопасность для люд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размещение, не создающее помех для движения пешеходов и транспор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3. Принципы размещения наружных блоков систем кондиционирования и вентиляции, вентиляционных трубопроводов, антенн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расположение в соответствии с архитектурным обликом фаса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ейтральная окраска, максимально приближенная к цветовому фону фасада здания, строения, сооруж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исключение размещения на главном фасаде здания, строения, сооружения, за исключением случаев, когда планировочные решения объекта не позволяют размещение на дворовом фасад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минимизация выхода технических устройств на поверхность фасада, устройства декоративных решеток, экранов и короб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маскировка наружных блоков, деталей (устройство декоративных решеток и экранов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привязка к единой системе горизонтальных и вертикальных осей на фасад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 запрещение прокладывать на поверхности фасада за пределами габаритов внешнего блока кондиционера открытые инженерные коммуникации (трубки хладагента, дренажа, кабели электропитания и т.д.) к внешнему блоку кондиционера, в том числе в кабель канал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) </w:t>
      </w:r>
      <w:r>
        <w:rPr>
          <w:rFonts w:cs="Times New Roman" w:ascii="Times New Roman" w:hAnsi="Times New Roman"/>
          <w:sz w:val="24"/>
          <w:szCs w:val="24"/>
        </w:rPr>
        <w:t>обеспечение надежного крепления, без повреждения поверхностей фасада, его элем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) </w:t>
      </w:r>
      <w:r>
        <w:rPr>
          <w:rFonts w:cs="Times New Roman" w:ascii="Times New Roman" w:hAnsi="Times New Roman"/>
          <w:sz w:val="24"/>
          <w:szCs w:val="24"/>
        </w:rPr>
        <w:t>обеспечение размещения, не создающего помех для движения пешеходов и транспор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4. Размещение банкоматов на фасадах допускается при соблюдении следующих услов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встроенный в объеме витрины при условии сохранения единой плоскости и общего характера витринного заполн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встроенный в нише или дверном проеме при условии, что он не используется в качестве входа, с сохранением общего архитектурного решения, габаритов прое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5. Принципы размещения дополнительных оборудования и элементов фасада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размещение дополнительных элементов и устройств в соответствии с архитектурным обликом фасад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размещение дополнительных элементов и устройств без повреждения отделки и элементов фасада, уничтожения в ходе работ по монтажу и демонтажу исторических фрагментов, декоративного убранства фасад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комплексное решение на фасад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размещение дополнительных элементов и устройств не должно мешать визуальному восприятию архитектурных объек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6. Наружное освещение является элементом комплексного решения архитектурно-художественного формирования светоцветовой среды в темное время суто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ципы устройства элементов наружного освещ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единое решение наружного освещения в границах фасада объек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единый тип оборудования для подсветки элементов фасада в пределах зда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уровень архитектурного освещения зданий и сооружений иэлементов фасадов, информационное освещение должны соответствовать требованиям свода правил «СП 52.13330.2016. Свод правил. Естественное и искусственное освещение. Актуализированная редакция СНиП 23-05-95*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соответствие архитектурно-художественного решения устройств наружного освещения облику фасада и характеру окруж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при консольном размещении на фасаде оборудование для подсветки не должно выступать более 0,5 метра от поверхности стен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безопасность, комфор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7. При установке осветительных приборов на фасадах здания необходимо исключать возможность попадания прямого света в окна жилых помещ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8. Устройство элементов озеленения на фасадах осуществляется упорядоченно в соответствии с архитектурным обликом объект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) сезонное озеленение окон и витрин предусматривается с использованием мобильных наземных, настенных, подвесных устройств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омендуется предусматривать сезонное озеленение, способствующее эстетической привлекательности фасада, обеспечивающее комплексное решение его оборудования и оформ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элементы озеленения на фасадах должны размещаться без ущерба для архитектурного облика здания, строения, сооруж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) при устройстве элементов озеленения должны быть обеспечены их надежное крепление к поверхностям фасада и предусмотрена необходимая гидроизоляция архитектурных поверхностей фасада здания, строения, сооружения.</w:t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9. При разработке решения по обустройству фасадов не допускается использование следующих отдел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сайдинг, профилированный металлический лист (за исключением объектов, расположенных на промышленных территориях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асбестоцементные лис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амоклеящиеся плен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баннерная ткан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оведении текущего или капитального ремонт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дания, строения, сооружения, в том числе фасада такого объекта, </w:t>
      </w:r>
      <w:r>
        <w:rPr>
          <w:rFonts w:cs="Times New Roman" w:ascii="Times New Roman" w:hAnsi="Times New Roman"/>
          <w:sz w:val="24"/>
          <w:szCs w:val="24"/>
        </w:rPr>
        <w:t>не допускается использовать строительные материалы и конструкции, гарантийный срок службы (эксплуатации) которых меньше гарантийного срока работ, выполняемых по договору подряда на проведение такого текущего или капитального ремонта объе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0. Окраска фасадов объекта, его частей осуществляется в соответствии с проектным цветовым решением фаса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1. Окрашенные поверхности фасадов должны быть ровными, без помарок, пятен и поврежденных мест. Окраску фасадов необходимо производить после окончания ремонта элементов и оборудования фасадов. Слабо держащаяся старая краска должна быть удале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2. При изменении элементов фасада не рекомендуется окраска поверхностей, облицованных камне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3. Допускается осуществление окраски фасада без предварительного проведения ремонта элементов и оборудования фасада в случае, если такие элементы и оборудование находятся в состоянии, не требующем ремо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4. При отделке откосов и наличников фасада не допуск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краска откосов и наличников, фрагментарная окраска и (или) облицовка участка фасада вокруг проема, не соответствующая колеру и материалу отделки фаса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вреждение поверхностей и отделки откосов, элементов архитектурного оформления прое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5. При ремонте и замене оконных блоков не допуск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зменение цветового решения, рисунка и толщины переплетов (более чем на 25%) и других элементов устройства и оборудования окон и витрин, не соответствующее проектному решению и архитектурному облику фасад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изменение расположения оконного блока в проеме по отношению к плоскости фасада, устройство витрин, выступающих за плоскость фаса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6. При отделке входов не допускае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окраска откосов и наличников, фрагментарная окраска и (или) облицовка участка фасада вокруг входа, не соответствующие колеру и (или) материалу отделки фаса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овреждение поверхностей и отделки откосов, элементов архитектурного оформления дверного проема (наличников, архитектурных профилей и других элементов декор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7. При ремонте и замене дверных блоков не допуска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установка глухих металлических полотен на главных фасадах зданий, строений, сооружений, если они не предусмотрены проектным решение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различная окраска дверных заполнений, оконных и витринных конструкций в пределах фасад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установка глухих дверных полотен на входах, совмещенных с витринами; заполнение дверных полотен и (или) остекление дверных полотен самоклеющейся пленкой, если они не предусмотрены проектным решением, баннерами с отображением рекламной и иной информ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8. Все работы по отделке фасада, а также его частей осуществляются с установкой защитного ограждения по фасадам здания - лесов, которые завешиваются сеткой с ячейкой размером не более 5 x 5 м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9. В многоквартирном доме, где управление таким домом осуществляется управляющей организацией, текущее содержание фасада осуществляется в соответствии с договором управления многоквартирным дом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0. Текущее содержание фасадов включает проведение своевременного поддерживающего ремонта, восстановление, обеспечение надлежащего санитарного состояния всех элементов и оборудования фасадов, в том числе: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монт и своевременную очистку приямков, входов в подвальные помещения и мусорокамеры, входных групп, отмосток, цоколей, цокольных окон, стационарных ограждений, прилегающих к зданиям, строениям, сооружениям;</w:t>
      </w:r>
    </w:p>
    <w:p>
      <w:pPr>
        <w:pStyle w:val="Style20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чистку и промывку поверхностей фасадов, в том числе архитектурных деталей, заделку и расшивку швов, стыков, трещин и выбоин;</w:t>
      </w:r>
    </w:p>
    <w:p>
      <w:pPr>
        <w:pStyle w:val="Style20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чистку от объявлений, плакатов и иной информационно-печатной продукции, а также самовольно нанесенных надписей, рисунков, граффити;</w:t>
      </w:r>
    </w:p>
    <w:p>
      <w:pPr>
        <w:pStyle w:val="Style20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чистку кровлей, выступающих элементов фасадов от снега, льда, сосулек;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еспечение наличия и содержание в исправном состоянии элементов внешнего водоотвода; </w:t>
      </w:r>
    </w:p>
    <w:p>
      <w:pPr>
        <w:pStyle w:val="Style20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воевременное мытье и замену разбитого стекла окон и витрин, балконных дверей и лоджий; </w:t>
      </w:r>
    </w:p>
    <w:p>
      <w:pPr>
        <w:pStyle w:val="Style20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держание в исправном состоянии размещенных на фасаде осветительных приборов и включение их одновременно с наружным освещением улиц, дорог и площадей города;</w:t>
      </w:r>
    </w:p>
    <w:p>
      <w:pPr>
        <w:pStyle w:val="Style20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краска фасада в 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т</w:t>
      </w:r>
      <w:r>
        <w:rPr>
          <w:rFonts w:cs="Times New Roman" w:ascii="Times New Roman" w:hAnsi="Times New Roman"/>
          <w:sz w:val="24"/>
          <w:szCs w:val="24"/>
        </w:rPr>
        <w:t>а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руш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расочного сло</w:t>
      </w:r>
      <w:r>
        <w:rPr>
          <w:rFonts w:cs="Times New Roman" w:ascii="Times New Roman" w:hAnsi="Times New Roman"/>
          <w:sz w:val="24"/>
          <w:szCs w:val="24"/>
        </w:rPr>
        <w:t>я.</w:t>
      </w:r>
    </w:p>
    <w:p>
      <w:pPr>
        <w:pStyle w:val="Style20"/>
        <w:widowControl w:val="false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1. </w:t>
      </w:r>
      <w:r>
        <w:rPr>
          <w:rFonts w:cs="Times New Roman" w:ascii="Times New Roman" w:hAnsi="Times New Roman"/>
          <w:sz w:val="24"/>
          <w:szCs w:val="24"/>
        </w:rPr>
        <w:t xml:space="preserve">Содержание витрин </w:t>
      </w:r>
      <w:r>
        <w:rPr>
          <w:rFonts w:cs="Times New Roman" w:ascii="Times New Roman" w:hAnsi="Times New Roman"/>
          <w:sz w:val="24"/>
          <w:szCs w:val="24"/>
          <w:lang w:eastAsia="ru-RU"/>
        </w:rPr>
        <w:t>торговых объектов осуществляется в соответствии со следующими требования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витрины, расположенные на уличных и боковых фасадах, должны иметь подсветку в течение времени суток, совпадающего </w:t>
      </w:r>
      <w:r>
        <w:rPr>
          <w:rFonts w:cs="Times New Roman" w:ascii="Times New Roman" w:hAnsi="Times New Roman"/>
          <w:sz w:val="24"/>
          <w:szCs w:val="24"/>
        </w:rPr>
        <w:t>с режимом уличного осв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при остеклении витрин следует применять безосколочные, ударостойкие материалы, безопасные упрочняющие многослойные пленочные покрытия, поликарбонатные стек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в ночное время, в целях безопасности и защиты от проникновения посторонних лиц, витрины магазинов и офисов могут быть оборудованы защитными роллет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оформление витрин осуществляется в соответствии с пунктом 10 раздела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XII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(2) </w:t>
      </w:r>
      <w:r>
        <w:rPr>
          <w:rFonts w:cs="Times New Roman" w:ascii="Times New Roman" w:hAnsi="Times New Roman"/>
          <w:sz w:val="24"/>
          <w:szCs w:val="24"/>
        </w:rPr>
        <w:t>настоящих прави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2. Собственники, иные правообладатели зданий, строений, сооружений, с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ственники помещений в многоквартирном доме (любым выбранным способом управления многоквартирным домом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язаны обеспечивать содержание</w:t>
      </w:r>
      <w:r>
        <w:rPr>
          <w:rFonts w:cs="Times New Roman" w:ascii="Times New Roman" w:hAnsi="Times New Roman"/>
          <w:sz w:val="24"/>
          <w:szCs w:val="24"/>
        </w:rPr>
        <w:t xml:space="preserve"> фасадов в соответствии с требованиями, установленными настоящими правилами, в том числе:</w:t>
      </w:r>
    </w:p>
    <w:p>
      <w:pPr>
        <w:pStyle w:val="Style20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ивать надлежащее состояние креплений элементов и оборудования фасада, особенно в местах расположения водосточных труб, балконов и других местах, подверженных обильному воздействию ливневых и талых вод, а также в местах креплений к стенам металлических конструкций (в том числе флагодержателей, анкеров, пожарных лестниц), устойчивость парапетных и балконных ограждений;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борудование фасада должно размещаться с использованием стандартных крепежных изделий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3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евременно устранять выявленные при эксплуатации фасадов нарушения;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 обнаружении признаков повреждения выступающих конструкций фасадов (в том числе балконов</w:t>
      </w:r>
      <w:r>
        <w:rPr>
          <w:rFonts w:eastAsia="Arial CYR" w:cs="Times New Roman" w:ascii="Times New Roman" w:hAnsi="Times New Roman"/>
          <w:sz w:val="24"/>
          <w:szCs w:val="24"/>
          <w:lang w:eastAsia="ru-RU"/>
        </w:rPr>
        <w:t xml:space="preserve">, лоджий, эркеров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ять срочные меры по обеспечению безопасности людей и устранению повреждений, </w:t>
      </w:r>
      <w:r>
        <w:rPr>
          <w:rFonts w:cs="Times New Roman" w:ascii="Times New Roman" w:hAnsi="Times New Roman"/>
          <w:sz w:val="24"/>
          <w:szCs w:val="24"/>
        </w:rPr>
        <w:t>выполнить охранно-предупредительные мероприятия (установка ограждений, сеток,</w:t>
      </w:r>
      <w:r>
        <w:rPr>
          <w:rFonts w:eastAsia="Arial CYR" w:cs="Times New Roman" w:ascii="Times New Roman" w:hAnsi="Times New Roman"/>
          <w:sz w:val="24"/>
          <w:szCs w:val="24"/>
          <w:lang w:eastAsia="ru-RU"/>
        </w:rPr>
        <w:t xml:space="preserve"> закрытие и опломбирование входов и других доступов к ним, </w:t>
      </w:r>
      <w:r>
        <w:rPr>
          <w:rFonts w:cs="Times New Roman" w:ascii="Times New Roman" w:hAnsi="Times New Roman"/>
          <w:sz w:val="24"/>
          <w:szCs w:val="24"/>
        </w:rPr>
        <w:t xml:space="preserve">демонтаж разрушающейся части элемента и т.п.) в случае угрозы возможного обрушения выступающих конструкций. </w:t>
      </w:r>
      <w:r>
        <w:rPr>
          <w:rFonts w:eastAsia="Arial CYR" w:cs="Times New Roman" w:ascii="Times New Roman" w:hAnsi="Times New Roman"/>
          <w:sz w:val="24"/>
          <w:szCs w:val="24"/>
          <w:lang w:eastAsia="ru-RU"/>
        </w:rPr>
        <w:t xml:space="preserve">Работы по ремонту и восстановлению должны выполняться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ии с Правилами эксплуатации объектов;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монтировать </w:t>
      </w:r>
      <w:r>
        <w:rPr>
          <w:rFonts w:cs="Times New Roman" w:ascii="Times New Roman" w:hAnsi="Times New Roman"/>
          <w:sz w:val="24"/>
          <w:szCs w:val="24"/>
        </w:rPr>
        <w:t xml:space="preserve">информационные конструкц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, если такие конструкции, в том числе вывески, не эксплуатируются (выбыл арендатор [субарендатор]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3. Фасады не должны иметь видимых повреждений строительной части, декоративной отделки, элементов фасада, поверхности откосов, элементов архитектурного оформления проем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олнительное оборудование фасада должно содержаться в технически исправном состоянии, без механических повреждений, быть очищено от грязи и мусо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4. На фасаде каждого </w:t>
      </w:r>
      <w:r>
        <w:rPr>
          <w:rFonts w:cs="Times New Roman" w:ascii="Times New Roman" w:hAnsi="Times New Roman"/>
          <w:sz w:val="24"/>
          <w:szCs w:val="24"/>
        </w:rPr>
        <w:t>объекта недвижим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лжны быть установлены </w:t>
      </w:r>
      <w:r>
        <w:rPr>
          <w:rFonts w:cs="Times New Roman" w:ascii="Times New Roman" w:hAnsi="Times New Roman"/>
          <w:sz w:val="24"/>
          <w:szCs w:val="24"/>
        </w:rPr>
        <w:t>знаки адресации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атели номера объекта и наименования э</w:t>
      </w:r>
      <w:r>
        <w:rPr>
          <w:rFonts w:cs="Times New Roman" w:ascii="Times New Roman" w:hAnsi="Times New Roman"/>
          <w:bCs/>
          <w:sz w:val="24"/>
          <w:szCs w:val="24"/>
        </w:rPr>
        <w:t xml:space="preserve">лемента улично-дорожной сети, в том числе </w:t>
      </w:r>
      <w:r>
        <w:rPr>
          <w:rFonts w:cs="Times New Roman" w:ascii="Times New Roman" w:hAnsi="Times New Roman"/>
          <w:sz w:val="24"/>
          <w:szCs w:val="24"/>
        </w:rPr>
        <w:t xml:space="preserve">улицы, проспекта, переулка, проезда, набережной, площади, бульвара, шоссе, алле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т.п.), исключив вблизи размещение посторонних надписей и объявл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5. На жилых зданиях, имеющих несколько подъездов (входов), у каждого подъезда (входа) должен быть установлен указатель номеров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ъез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входов) 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вартир, расположенных в данном подъезде (входе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6. При эксплуатац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аний, строений, сооружений не допускается следующее: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амовольное переоборудование или изменение внешнего вида фасада либо его конструктивных элементов - замена либо ликвидация архитектурных и художественно-скульптурных деталей, в том числе козырьков, колонн, пилястр, капителей, фризов, тяг, барельефов, лепных украшений, орнаментов, мозаик, художественных росписей; установка  наружных приспособлений для сушки белья, цветочных горшков с поддонами за балконным ограждением; пробивка и заделывание проемов, изменение формы и рисунка переплетов окон, перекрашивание ограждений и изменение конструкций лоджий и балконов, отличающихся от проектны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борудования фасада и креплений на архитектурных деталях, элементах декора, поверхностях с ценной архитектурной отделкой, ведущих к повреждению архитектурных поверхнос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Style13">
    <w:name w:val="Подзаголовок Знак"/>
    <w:qFormat/>
    <w:rPr>
      <w:rFonts w:eastAsia="Times New Roman"/>
      <w:color w:val="5A5A5A"/>
      <w:spacing w:val="15"/>
    </w:rPr>
  </w:style>
  <w:style w:type="character" w:styleId="1519">
    <w:name w:val="Основной текст (15)19"/>
    <w:qFormat/>
    <w:rPr>
      <w:rFonts w:ascii="Arial" w:hAnsi="Arial" w:cs="Arial"/>
      <w:spacing w:val="0"/>
      <w:sz w:val="19"/>
      <w:szCs w:val="19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8:44:00Z</dcterms:created>
  <dc:creator>Пользователь</dc:creator>
  <dc:description/>
  <dc:language>en-US</dc:language>
  <cp:lastModifiedBy>Андреева Людмила Алексеевна</cp:lastModifiedBy>
  <cp:lastPrinted>2019-12-09T12:53:00Z</cp:lastPrinted>
  <dcterms:modified xsi:type="dcterms:W3CDTF">2020-05-21T08:44:00Z</dcterms:modified>
  <cp:revision>2</cp:revision>
  <dc:subject/>
  <dc:title/>
</cp:coreProperties>
</file>