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Псковской городской Ду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___________№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XIII(2)</w:t>
      </w:r>
      <w:r>
        <w:rPr>
          <w:rFonts w:cs="Times New Roman" w:ascii="Times New Roman" w:hAnsi="Times New Roman"/>
          <w:b/>
          <w:sz w:val="24"/>
          <w:szCs w:val="24"/>
        </w:rPr>
        <w:t>. Правила размещения вывесок в городе Пско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Вывеска</w:t>
      </w:r>
      <w:r>
        <w:rPr>
          <w:rFonts w:cs="Times New Roman" w:ascii="Times New Roman" w:hAnsi="Times New Roman"/>
          <w:sz w:val="24"/>
          <w:szCs w:val="24"/>
        </w:rPr>
        <w:t xml:space="preserve"> — это информационная конструкция, размещае</w:t>
        <w:softHyphen/>
        <w:t xml:space="preserve">мая на фасадах здания, строения, сооружения, включая витрины и окна, (далее также – фасад здания, фасад) в месте фактического нахождения или осуществления деятельности организации или индивидуального предпринимателя, содержащая 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формацию в соответствии с требованиями </w:t>
      </w:r>
      <w:r>
        <w:rPr>
          <w:rFonts w:cs="Times New Roman" w:ascii="Times New Roman" w:hAnsi="Times New Roman"/>
          <w:sz w:val="24"/>
          <w:szCs w:val="24"/>
        </w:rPr>
        <w:t xml:space="preserve">Закона Российской Федерации от 07.02.1992 № 2300-1 «О защите прав потребителей»: фирменное наименование (наименование) организации, место ее нахождения (адрес)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жим ее рабо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сто расположения информационной конструкции на фасаде здания; вид информационной конструкции, ее размеры, варианты креплений; место размещения информации на информационной конструкции; типографика и другие элементы оформления вывесок определяются в соответствии с приложением 4 к настоящим Правилам благоустройства, санитарного содержания и озеленения города Пскова: ДИЗАЙН-КОД «Правила размещения вывесок в городе Пскове» (далее в настоящем разделе – Дизайн-к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Вывеска размещается в «зеленой зоне» фасада з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Зеленая зона» фасада здания — это специальная область фасада здания, не занят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коративными элементами фасада здания и инженерным оборудованием здания, определяемая для размещения </w:t>
      </w:r>
      <w:r>
        <w:rPr>
          <w:rFonts w:cs="Times New Roman" w:ascii="Times New Roman" w:hAnsi="Times New Roman"/>
          <w:sz w:val="24"/>
          <w:szCs w:val="24"/>
        </w:rPr>
        <w:t xml:space="preserve">вывес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леная зона» фасада нежилого здания определяется на фасаде здания, а также ниже планировочной отметки земли (в случае расположения административных, производственных и торговых помещений в цокольных и подвальных этажах зд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леная зона» фасада многоквартирного дома, где на первом этаже расположены нежилые помещения, определяется исключительно между первым и вторым этажами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еленая зона» может быть определена внутри арочного проема, где допускается размещение плоских вывес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места расположения «зеленой зоны» на фасаде здания, места расположения вывески в пределах «зеленой зоны» осуществляются </w:t>
      </w:r>
      <w:r>
        <w:rPr>
          <w:rFonts w:cs="Times New Roman" w:ascii="Times New Roman" w:hAnsi="Times New Roman"/>
          <w:sz w:val="24"/>
          <w:szCs w:val="24"/>
          <w:lang w:eastAsia="ar-SA"/>
        </w:rPr>
        <w:t>в соответствии с Дизайн-к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менительно к вопросу сохранения, использования, популяризации и государственной охраны объектов культурного наследия в целях установления требований к размещению информационных конструкций территория города Пскова условно делится на типовую и историческую з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торической зоне относится территория, определяемая в соответствии с законодательством Российской Федерации, законодательством Псковской области об охране объектов культурного наслед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территории исторического поселения регионального значения город Пск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ях объектов культурного наслед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ах охраны объектов культурного наслед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города, за исключением территории, относящейся к исторической зоне, относится к типовой з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если правовыми актами Псковской области, утверждающими границы территории объекта культурного наследия, границы зон охраны объекта культурного наследия, Приказом Государственного комитета Псковской области по охране объектов культурного наследия от 28.12.2016 № 564 «Об утверждении границы территории исторического поселения регионального значения город Псков, его предмета охраны и требований к градостроительным регламентам, разработанных применительно к территориальным зонам, расположенным в  границе исторического поселения» не регламентируется установка </w:t>
      </w:r>
      <w:r>
        <w:rPr>
          <w:rFonts w:cs="Times New Roman" w:ascii="Times New Roman" w:hAnsi="Times New Roman"/>
          <w:sz w:val="24"/>
          <w:szCs w:val="24"/>
          <w:lang w:eastAsia="ar-SA"/>
        </w:rPr>
        <w:t>информационных конструкций на соответствующей территории, то такие информационные конструкции устанавливаются в соответствии с Дизайн-к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Для исторической и типовой зон территории города устанавливаются определенные виды информационных конструкций </w:t>
      </w:r>
      <w:r>
        <w:rPr>
          <w:rFonts w:cs="Times New Roman" w:ascii="Times New Roman" w:hAnsi="Times New Roman"/>
          <w:sz w:val="24"/>
          <w:szCs w:val="24"/>
          <w:lang w:eastAsia="ar-SA"/>
        </w:rPr>
        <w:t>в соответствии с Дизайн-к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7.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ческой зоне устанавливаются следующие виды информационных конструк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лоские вывес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анель-кронштейн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нформационные таблички и указа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ременное оформление витр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стоянное оформление витр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лоские вывески для подвальных поме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панель на опоре для подвальных поме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баннеры между колон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8.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овой зоне устанавливаются следующие виды информационных констру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лоские вывеск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анель-кронштейн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нформационные таблички и указа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ременное оформление витр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стоянное оформление витри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лоские вывески для подвальных поме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панель на опоре для подвальных помещ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баннеры между колон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лайтбок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Не допускается в городе Пскове (в исторической и типовой зонах) использование следующих видов информационных конструкций, указанных в разделе «Запрещенный вид информационной конструкции» Дизайн-код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рышные констр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рупногабаритные панель-кронштей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нформационные фла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баннеры на фаса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нформационные пристрой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штенде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конструкции на огражд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баннеры на колон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сторической зоне территории города также не допускается использование лайтбок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Выбор информационной конструкции и дизайн вывески следует осуществлять с учетом особенностей архитектуры здания. Стиль вывески должен сочетаться с окружающей городской сред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ески, размещаемые на одном фасаде здания, должны быть выполнены в одной цветовой гамме и из од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допускается самовольно сооружать надстройки на фасаде здания (балконы, выступы и другие элементы) для размещения вывесок на таких надстрой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еделах витрин и окон здания допускается размещать маркизы, которые не должны закрывать более тридцати процентов площади витрин и ок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зготовления вывесок и маркиз не допускается использовать материалы, быстро приходящие в негод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ески и витрины, а также маркизы должны содержаться в чистоте, не иметь механических повреждений, не содержать дополнительных элементов – наклеенных объявлений, нанесенных графф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Вывеска должна быть расположена в пределах «зеленой зоны» </w:t>
      </w:r>
      <w:r>
        <w:rPr>
          <w:rFonts w:cs="Times New Roman" w:ascii="Times New Roman" w:hAnsi="Times New Roman"/>
          <w:sz w:val="24"/>
          <w:szCs w:val="24"/>
        </w:rPr>
        <w:t xml:space="preserve">фасада здания. Допускается выносить за предел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еленой зоны» отдельные элементы надписи на вывес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 «зеленой зоны» можно размещать одну или несколько вывесок. При размещении новой вывески на фасаде здания следует учитывать расположение и размер существующих вывесок на таком фаса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элемент вывески должен быть выровнен по архитектурным элементам фасада зд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итрина — это остекленная часть экстерьера здания магазина, торгового комплекса, другого объекта торговли, которая дает возможность видеть со стороны улицы экспозицию товара внутри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оянное оформление витрин с вывеской в витрине или на витрине (витринная вывеска) применяется в том случае, когда нет возможности установить вывеску на фаса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ное оформление витрины – это нанесение дополнительной информации с внешней стороны остекления витр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енное оформление витрины допускается в случае проведения мероприятий на предприятиях торговли (акции и скидки, распродажи, другие мероприятия). Временное оформление витрины допускается </w:t>
      </w:r>
      <w:r>
        <w:rPr>
          <w:rFonts w:cs="Times New Roman" w:ascii="Times New Roman" w:hAnsi="Times New Roman"/>
          <w:sz w:val="24"/>
          <w:szCs w:val="24"/>
        </w:rPr>
        <w:t>на ср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едения таких мероприят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еенные витрины (глухие витрины) допустимы только в том случае, если в здании ведутся ремонтные работ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 случае если на фасаде здания размещены памятные знаки и(или) мемориальные доски, установленные по решению государственных органов и органов местного самоуправления, размещение вывесок осуществляется на расстоянии не менее 2-х метров от памятных знаков и(или) мемориальных досок, расположенных на одном фасаде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Не допускается размещение вывески на фасаде здания в следующих случая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сли размещение вывески создает опасность причинения вреда жизни или здоровью людей, имуществу физических или юридических лиц, государственному или муниципальному имуществу, препятствия для прохода пешеходов и осуществления механизированной уборки улиц и тротуа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если размещение вывески в ходе работ по ее монтажу и демонтажу повлечет уничтожение элементов и оборудования фасада зд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местах, перекрывающих знаки адрес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Место расположения вывески на фасаде здания, включающее место расположения «зеленой зоны» на фасаде и место расположения информационной конструкции в пределах «зеленой зоны», а также эскиз вывески согласовывается Управлением по градостроительной деятельности Администрации города Пскова (далее в настоящем разделе – Управление) в части соответствия требованиям Дизайн-к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Лицо, заинтересованное в размещении вывески на фасаде здания, (заявитель) обращается в Управление с заявлением о согласовании места расположения вывески на фасаде здания и эскиза вывески с приложением следующих докумен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фический материал, отображающий фасад здания, - в 2-х экземплярах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скиз вывески в цветном изображении с нанесением разм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рафическим материалом, отображающим фасад здания, является отображение фасада здания, содержащееся в любом из следующих докумен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в проектной документации, подготовленной в соответствии с постановлением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в паспорте фасада, который является составной частью технической документации многоквартирного дома, указанной в «ГОСТ Р 56192-2014. Национальный стандарт Российской Федерации. Услуги жилищно-коммунального хозяйства и управления многоквартирными домами. Услуги содержания общего имущества многоквартирных домов. Общие требовани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) в колерном паспорте фасада, подготовленном в соответствии с Постановлением Госстроя Российской Федерации от 27.09.2003 № 170 «Об утверждении Правил и норм технической эксплуатации жилищного фонда»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указанных документов в качестве графического материала прилагается фотографическое изображение фасада здания размером А4 (21*30 с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 вывески должен быть выполнен в соответствии с требованиями Дизайн-к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дном экземпляре приложенного к заявлению графического материала, отображающего фасад здания, должно быть отображено испрашиваемое заявителем место расположения вывески на фасаде, второй экземпляр – без отображения места вывески («чистый»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7. Управление в течение 30 дней со дня поступления заявления, указанного в пункте 16 настоящего раздела, направляет заявителю письменный ответ о согласовании места расположения вывески на фасаде здания и эскиза вывески с приложением заверенных печатью Управ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скиза вывес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одного экземпляра графического материала (из двух представленных заявителем), отображающего фасад зд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графический материал, на котором отображено испрашиваемое заявителем место расположения вывески на фасаде, в случае если такое место расположения соответствует Дизайн-коду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графический материал, на котором специалистом Управления отображено допустимое место расположения вывески на фасаде в соответствии с Дизайн-кодом, в случае если испрашиваемое заявителем место расположения вывески на фасаде не соответствует Дизайн-к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ответствия эскиза вывески требованиям Дизайн-кода Управление в течение 30 дней со дня поступления заявления, указанного в пункте 16 настоящего раздела, направляет заявителю письменный ответ об отказе в согласовании места расположения вывески на фасаде здания и эскиза выве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здание, строение, сооружение расположено в исторической зоне территории города, Управление дополнительно в течение 30 дней со дня поступления заявления, указанного в пункте 16 настоящего раздела, согласовывает место расположения вывески на фасаде здания и эскиз вывески с органом исполнительной власти области, уполномоченным в области сохранения, использования, популяризации и государственной охраны объектов культурного наследия (Комитетом по охране объектов культурного наследия Псковской области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е подлежит согласованию размещение на фасаде здания отдельных видов вывесок, в том числе эскиз таких вывесок, предусмотренных Дизайн-кодом в разделе «Вывески, не требующие согласо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Правила, установленные в настоящем разделе, применяются к вновь размещаемым вывеск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нее размещенные вывески должны быть приведены в соответствие с Дизайн-кодом после вступления в силу Правил благоустройства, санитарного содержания и озеленения города Пскова в настоящей редакции в зависимости от расположения объекта в исторической или типовой зоне города Пскова, установленной в пункте 4 настоящего раздела, в следующие сро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течение года - в исторической з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течение двух лет – в типовой з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NotoSans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519">
    <w:name w:val="Основной текст (15)19"/>
    <w:qFormat/>
    <w:rPr>
      <w:rFonts w:ascii="Arial" w:hAnsi="Arial" w:cs="Arial"/>
      <w:spacing w:val="0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NotoSans-Bold;Times New Roman" w:hAnsi="NotoSans-Bold;Times New Roman" w:cs="NotoSans-Bold;Times New Roman"/>
      <w:b/>
      <w:bCs/>
      <w:i w:val="false"/>
      <w:iCs w:val="false"/>
      <w:color w:val="FBFBFC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DEB563DBD0CF46CD16F2FD9A6F1ED873292CC9D218F03C06A6679D90C158CE9ED7AAC8B8DBB997F4D04E1D817DD558BDFEF434BB2E50BV5f9O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4:00Z</dcterms:created>
  <dc:creator>Пользователь</dc:creator>
  <dc:description/>
  <dc:language>en-US</dc:language>
  <cp:lastModifiedBy>Андреева Людмила Алексеевна</cp:lastModifiedBy>
  <cp:lastPrinted>2020-03-19T10:14:00Z</cp:lastPrinted>
  <dcterms:modified xsi:type="dcterms:W3CDTF">2020-05-21T08:44:00Z</dcterms:modified>
  <cp:revision>2</cp:revision>
  <dc:subject/>
  <dc:title/>
</cp:coreProperties>
</file>