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 №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(3). Праздничное (событийное) оформление территории города Пско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здничное (событийное) оформление территории города выполняется в период проведения государственных и городских праздников, мероприятий, связанных со знаменательными, культурными, спортивными событиями. Праздничное оформление территории Города Пскова выполняется в соответствии с постановлениями органов Администрации города Пскова, организующими такие мероприя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цепция праздничного оформления определяется программой мероприятий и схемой размещения объектов и элементов праздничного оформления, утверждаемой органа Администрации города Пскова, организующего мероприят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здничное (событийное) оформление в зависимости от мероприятий включает размещение афиш, панно, установку декоративных элементов и композиций, а также устройство праздничной (событийной) подсветки (световые гирлянды и элементы, сетки, объемные световые композиции, световые проекции и т.п.). Конструкции праздничного (событийного) оформления могут размещаться в виде отдельно стоящих и (или) в виде конструкций на фасаде здания или соору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изготовлении и установке элементов праздничного (событийного) оформления не допускается снимать, повреждать и ухудшать видимость технических средств регулирования дорожного дви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 допускается размещение отдельно стоящих конструкций праздничного (событийного) оформл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, когда отсутствует техническая возможность заглубления фундамента без его декоративного оформ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учета планировочного решения, обоснованного проектным решением здания по благоустройству территории, выполненного с учетом действующих строительных, пожарных и санитарных норм и прави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ивающих восприятие объектов культурного наследия, исторических зданий, культовых объектов, панорам и перспектив города Псков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водящих к сужению нормативной ширины тротуара, а также на проездах, местах, предназначенных для парковки и стоянки автомоби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ез получения согласия правообладателя земельного участк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местах, имеющих заглубленный фундамент ближе 5,0 м от стволов деревьев, вместо зеленых насаждений (деревьев, кустарников), предусмотренных проектом объекта в границах земельного участк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спользование при изготовлении конструкций профнастил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 допускается размещение конструкций праздничного (событийного) оформления на фасадах зданий, сооружений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з учета архитектурных особенностей фасада, на архитектурных деталях, элементах декора, поверхностях с ценной архитектурной отделкой, а также с креплением, ведущим к повреждению архитектурных поверхност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соблюдения единой стилистики и принципов подсветки, цвета светового потока на одном здан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ее 1/2 ширины простенка фасада, без декоративного оформления, на ограждающих конструкциях, фронтонах, фризах, поверх остекления, в проемах при размещении в виде щитовых поверх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проведении праздничных, спортивных, культурно-зрелищных мероприятий организаторы обязаны за счет собственных средств подготовить территорию для проведения мероприятий, а также обеспечить восстановление нарушенного благоустройства, в том числе последующую уборку места проведения мероприятия и прилегающих к нему территор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боты, связанные с проведением общегородских торжественных и праздничных мероприятий, осуществляются организаторами самостоятельно за счет собственных средств, а также по договорам с Администрацией города в пределах средств, предусмотренных на эти цели в бюджете горо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5:00Z</dcterms:created>
  <dc:creator>Пользователь Windows</dc:creator>
  <dc:description/>
  <dc:language>en-US</dc:language>
  <cp:lastModifiedBy>Андреева Людмила Алексеевна</cp:lastModifiedBy>
  <cp:lastPrinted>2019-11-27T11:28:00Z</cp:lastPrinted>
  <dcterms:modified xsi:type="dcterms:W3CDTF">2020-05-21T08:45:00Z</dcterms:modified>
  <cp:revision>2</cp:revision>
  <dc:subject/>
  <dc:title/>
</cp:coreProperties>
</file>