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rPr>
          <w:sz w:val="22"/>
        </w:rPr>
      </w:pPr>
      <w:r>
        <w:rPr>
          <w:sz w:val="22"/>
        </w:rPr>
      </w:r>
    </w:p>
    <w:p>
      <w:pPr>
        <w:pStyle w:val="Heading1"/>
        <w:pBdr>
          <w:bottom w:val="single" w:sz="4" w:space="1" w:color="000000"/>
        </w:pBdr>
        <w:spacing w:before="0" w:after="280"/>
        <w:jc w:val="center"/>
        <w:rPr>
          <w:spacing w:val="40"/>
          <w:sz w:val="36"/>
          <w:szCs w:val="36"/>
        </w:rPr>
      </w:pPr>
      <w:r>
        <w:rPr>
          <w:spacing w:val="40"/>
          <w:sz w:val="36"/>
          <w:szCs w:val="36"/>
        </w:rPr>
        <w:t>ПСКОВСКАЯ ГОРОДСКАЯ ДУМА</w:t>
      </w:r>
    </w:p>
    <w:p>
      <w:pPr>
        <w:pStyle w:val="Style12"/>
        <w:spacing w:before="240" w:after="240"/>
        <w:rPr/>
      </w:pPr>
      <w:r>
        <w:rPr/>
        <w:t>Проект РЕШЕНИЯ</w:t>
      </w:r>
    </w:p>
    <w:p>
      <w:pPr>
        <w:pStyle w:val="Normal"/>
        <w:spacing w:before="240" w:after="240"/>
        <w:rPr>
          <w:sz w:val="22"/>
        </w:rPr>
      </w:pPr>
      <w:r>
        <w:rPr>
          <w:sz w:val="22"/>
        </w:rPr>
        <w:t>____________ № 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типовых форм договоров аренды, договоров безвозмездного пользования имущества, находящегося в муниципальной собственности муниципального образования «Город Пск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решением Псковской городской Думы от 14 октября 2008 года «Об утверждении Порядка управления и распоряжения имуществом, находящимся в муниципальной собственности муниципального образования «Город Псков», и о признании утратившими силу некоторых нормативных правовых актов Псковской городской Думы», руководствуясь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тьей 23 Устава муниципального образования «Город Псков</w:t>
        </w:r>
      </w:hyperlink>
      <w:r>
        <w:rPr>
          <w:sz w:val="28"/>
          <w:szCs w:val="28"/>
        </w:rPr>
        <w:t xml:space="preserve">»,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городская Дум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типовые фор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Договора аренды недвижимого муниципального имущества (за исключением земельных участков), заключаемого по результатам торгов на право заключения договора аренды,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Договора аренды недвижимого муниципального имущества (за исключением земельных участков), заключаемого без проведения торгов,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Договора аренды недвижимого муниципального имущества, закрепленного на праве хозяйственного ведения за муниципальным предприятием, согласно Приложению № 3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Договора аренды недвижимого муниципального имущества, закрепленного на праве оперативного управления за муниципальным образовательным учреждением, согласно Приложению № 4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Договора аренды движимого муниципального имущества, согласно Приложению № 5 к настоящему решению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6. Договора безвозмездного пользования недвижимым имуществом, являющимся муниципальной собственностью, согласно Приложение № 6 к настоящему решению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ризнать утратившими силу решение Псковской городской Думы от              25 января 2008 года № 293 «Об утверждении типовых форм договоров аренды имущества, находящегося в муниципальной собственности муниципального образования «Город Псков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Псковская правда» и разместить на официальном сайте муниципального образования «Город Псков»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Настоящее Решение вступает в силу с момента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Пскова                                                                             Е.А. Поло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 Решения вносит: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 города Пскова</w:t>
        <w:tab/>
        <w:tab/>
        <w:tab/>
        <w:tab/>
        <w:tab/>
        <w:t xml:space="preserve">  А.Н. Братчиков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Приложение N 1. Договор аренды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риложение № 1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>к решению Псковской городской Думы от ________№__________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Типовая форма договора аренды недвижимого муниципального имущества,</w:t>
      </w:r>
    </w:p>
    <w:p>
      <w:pPr>
        <w:pStyle w:val="Heading"/>
        <w:jc w:val="right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заключаемого по результатам торгов на право заключения договора аренды</w:t>
      </w:r>
    </w:p>
    <w:p>
      <w:pPr>
        <w:pStyle w:val="Heading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 xml:space="preserve">Договор аренды 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</w:rPr>
        <w:t>недвижимого муниципального имущества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341"/>
        <w:gridCol w:w="3342"/>
      </w:tblGrid>
      <w:tr>
        <w:trPr/>
        <w:tc>
          <w:tcPr>
            <w:tcW w:w="33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сков </w:t>
            </w:r>
          </w:p>
        </w:tc>
        <w:tc>
          <w:tcPr>
            <w:tcW w:w="334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ind w:firstLine="2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Комитет по управлению муниципальным имуществом города Пскова, действующий от имени и в интересах муниципального образования "Город Псков", именуемый в дальнейшем Арендодатель, в лице председателя Комитета _________________________________________________, действующего на основании Положения о Комитете, с одной стороны, и ________________________________________________________________________________________,</w:t>
      </w:r>
    </w:p>
    <w:p>
      <w:pPr>
        <w:pStyle w:val="Normal"/>
        <w:ind w:firstLine="225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наименование арендатор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лице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должность, Ф.И.О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йствующего на основании Положения (Устава), доверенности 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"_____" _________________ г., ОГРН _______________, именуемый(-ое) в дальнейшем Арендатор, с другой стороны, заключили настоящий договор о нижеследующем:</w:t>
        <w:tab/>
      </w:r>
    </w:p>
    <w:p>
      <w:pPr>
        <w:pStyle w:val="Normal"/>
        <w:keepNext w:val="true"/>
        <w:spacing w:before="120" w:after="120"/>
        <w:jc w:val="center"/>
        <w:rPr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1. Общие условия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1.1. На основании протокола аукциона на право заключения договора аренды муниципального имущества от ___________ № ___ Арендодатель передает, а Арендатор принимает в аренду муниципальное имущество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,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i/>
          <w:sz w:val="18"/>
          <w:szCs w:val="18"/>
        </w:rPr>
        <w:t>(назначение и характеристики (КН,  площадь) объекта недвижимого имущества в соответствии со сведениями, содержащимися в  Едином государственном реестре недвижимости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асположенно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</w:t>
      </w:r>
      <w:r>
        <w:rPr>
          <w:sz w:val="22"/>
          <w:szCs w:val="22"/>
        </w:rPr>
        <w:t xml:space="preserve">(далее - Объект), 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</w:rPr>
        <w:t>для использования под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___________________________________________________________________________________________________________________________________________ </w:t>
      </w:r>
    </w:p>
    <w:p>
      <w:pPr>
        <w:pStyle w:val="Normal"/>
        <w:ind w:left="225" w:firstLine="454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целевое назначение Объекта)</w:t>
      </w:r>
    </w:p>
    <w:p>
      <w:pPr>
        <w:pStyle w:val="Normal"/>
        <w:ind w:left="225" w:firstLine="454"/>
        <w:jc w:val="both"/>
        <w:rPr>
          <w:sz w:val="22"/>
          <w:szCs w:val="22"/>
        </w:rPr>
      </w:pPr>
      <w:r>
        <w:rPr>
          <w:sz w:val="22"/>
          <w:szCs w:val="22"/>
        </w:rPr>
        <w:t>Общая площадь, сдаваемая в аренду__________________ кв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2. Объект, указанный в п. 1.1. Договора находится в собственности муниципального образования «Город Псков», что подтверждается записями в Едином государственном реестре недвижимости от «__» ___________г. №_________________________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1.3. Настоящий Договор заключен на срок с_________ по ___________ и вступает в силу с момента государственной регистрации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1.4. Условия настоящего Договора распространяются на отношения, возникшие с ___________ (даты подписания акта приема–сдачи Объекта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1.5. Арендатор обязан заключить отдельный договор аренды земельного участка, если это не противоречит действующему законодательству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1.6. Сдача Объекта в аренду не влечет передачу права собственности на него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1.7. Неотделимые улучшения арендуемого имущества (Объекта) производятся Арендатором только с разрешения Арендодателя. Произведенные Арендатором отделимые и неотделимые улучшения Объекта, являются собственностью Арендодателя. Стоимость отделимых и неотделимых улучшений Объекта, произведенных Арендатором, не подлежит возмещению во всех случаях прекращения действия настоящего Договора.</w:t>
      </w:r>
    </w:p>
    <w:p>
      <w:pPr>
        <w:pStyle w:val="Normal"/>
        <w:keepNext w:val="true"/>
        <w:spacing w:before="120" w:after="120"/>
        <w:jc w:val="center"/>
        <w:rPr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2. Обязанности сторон</w:t>
      </w:r>
    </w:p>
    <w:p>
      <w:pPr>
        <w:pStyle w:val="Normal"/>
        <w:ind w:firstLine="454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2.1. Арендодатель обязуется: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2.1.1. При заключении Договора руководствоваться действующим законодательством и муниципальными правовыми актами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2.1.2. С момента подписания настоящего Договора передать Объект, указанный в пункте 1.1 настоящего Договора, Арендатору по акту приема-сдачи Объекта    (Приложение 1), являющемуся его неотъемлемой частью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2.1.3. Не менее чем за два месяца письменно уведомить Арендатора о необходимости освобождения Объекта в связи с принятыми в установленном порядке решениями органа местного самоуправления о постановке здания на капитальный ремонт или о его сносе по градостроительным соображениям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2.2. Арендатор обязуется: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2.2.1. Самостоятельно исполнять обязанности по настоящему Договору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2.2.2. Использовать Объект по целевому назначению, указанному в пункте 1.1 настоящего Договора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2.2.3. Содержать арендуемый Объект в полной исправности и образцовом санитарном состоянии, как внутри, так и снаружи, в том числе оконные проемы, входные двери. Обеспечивать соблюдение требований и исполнение предписаний органов пожарного надзора, ФБУЗ «Центр гигиены и эпидемиологии в Псковской области», Комитета по охране объектов культурного наследия Псковской области и других контролирующих органов, организовывать их исполнение и нести расходы по их исполнению. Аналогичные требования распространяются на территорию, прилегающую к зданию, в котором расположен Объект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В случае, если Объект расположен в составе многоквартирного жилого дома, не совершать действий, ведущих к нарушению нормальных условий проживания граждан в жилых помещениях, соблюдать тишину с 21.00 до 8.00 и с 13.00 до 15.00 в будние дни (с понедельника  по  пятницу  включительно,  кроме  праздничных дней); с 22.00 до 10.00 часов в выходные (суббота,  воскресенье)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4. Не производить изменения фасада, перепланировок, переоборудования, а также отделимые и неотделимые улучшения арендуемого Объекта без письменного согласования с Арендодателем и Управлением градостроительной деятельности Администрации города Пскова и при условии, что перепланировка или переоборудование не ухудшат техническое состояние элементов и конструкций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2.2.5. Своевременно за свой счет производить текущий ремонт Объекта, в том числе поддерживать в надлежащем состоянии фасады Объекта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2.2.6. Производить за свой счет, без возмещения Арендодателем произведенных Арендатором затрат, капитальный ремонт Объекта с согласованием объемов и сроков его проведения с Арендодателем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2.2.7. Обеспечить сохранность инженерных сетей, коммуникаций и оборудования на Объект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2.2.8. В течение 5 дней с момента подписания акта приема-сдачи Объекта заключить со страховой компанией договор страхования арендованного имущества, указанного в пункте 1.1 настоящего Договора, согласно Положению о страховании объектов муниципального нежилого фонда, сдаваемых в аренду (постановление Псковской городской Думы от 29.04.1999 № 170). Копия страхового полиса представляется Арендодателю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2.2.9. При наступлении страхового случая, предусмотренного договором страхования, заключенного в соответствии с пунктом 2.2.8 настоящего Договора, незамедлительно сообщить о происшедшем Арендодателю, в соответствующие компетентные органы (полицию, органы Госпожнадзора) и страховую компанию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2.2.10. При наступлении страхового случая и после осмотра Объекта представителями страховой организации, своевременно и за свой счет произвести восстановление состояния Объекта до первоначального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2.2.11. Письменно сообщить Арендодателю не позднее чем за один месяц о предстоящем освобождении Объекта, как в связи с окончанием срока действия настоящего Договора, так и при досрочном освобождении арендуемого Объекта, сдать Объект Арендодателю по акту приема-сдачи в исправном состоянии, с учетом нормального износа со всеми неотделимыми улучшениями в течение 5-ти дней по истечении срока Договора аренды и в случае</w:t>
      </w:r>
      <w:r>
        <w:rPr/>
        <w:t xml:space="preserve"> </w:t>
      </w:r>
      <w:r>
        <w:rPr>
          <w:sz w:val="22"/>
          <w:szCs w:val="22"/>
        </w:rPr>
        <w:t>досрочного освобождения. В случае нарушения Арендатором вышеуказанного срока возврата Объекта Арендодатель имеет право на возмещение убытков, причиненных несвоевременным возвратом арендуемого Объекта, в размере арендной платы по день освобождения Объекта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 Сдача Объекта Арендодателю производится при участии представителей Арендодателя и Арендатора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12. Арендатор не вправе сдавать арендуемый Объект как в целом, так и частично в субаренду без письменного разрешения Арендодателя, предоставлять арендованный Объект в безвозмездное пользование, по договору о совместной деятельности,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, или иным способом распоряжаться арендованным Объектом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2.2.13. При изменении организационно-правовой формы, реорганизации, наименования, юридического или почтового адреса, банковских реквизитов в 10-тидневный срок письменно сообщить Арендодателю о происшедших изменениях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2.2.14. Обеспечить беспрепятственный доступ на Объект представителям Арендодателя, работникам организаций, осуществляющих техническое обслуживание и ремонт Объекта (здания) и находящегося в нем санитарно-технического и иного оборудования, для выполнения необходимых ремонтных работ, работ по ликвидации аварий либо неисправности оборудования и для проверки соблюдения условий настоящего договора, предоставлять соответствующую информацию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2.2.15. В течение 10 дней с момента подписания данного Договора: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- заключить договоры на предоставление коммунальных услуг с организациями города, предоставляющими данные услуги;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- заключить договор на сбор и вывоз твердых бытовых отходов с организацией, осуществляющей данный вид оказания услуг;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- заключить договор на техническое обслуживание и эксплуатацию мест общего пользования с организацией осуществляющей данный вид оказания услуг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2.2.16. В течение 3 дней после заключения вышеуказанных договоров на предоставление коммунальных услуг и вывоз бытовых отходов уведомить письменно об этом Арендодателя с указанием номера и даты заключения договоров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2.2.17. В случае, если Объект является памятником культурного наследия  или входит в состав объекта культурного наследия ______________________________, включенного в единый государственный реестр объектов культурного наследия (памятников истории и культуры) народов Российской Федерации или в перечень выявленных объектов культурного наследия, (далее – объект культурного наследия), то он обременен обязательствами по сохранению, содержанию и использованию объекта культурного наследия.</w:t>
      </w:r>
      <w:r>
        <w:rPr/>
        <w:t xml:space="preserve"> </w:t>
      </w:r>
      <w:r>
        <w:rPr>
          <w:sz w:val="22"/>
          <w:szCs w:val="22"/>
        </w:rPr>
        <w:t>Охранное обязательство, утвержденное уполномоченным органом  по охране объектов культурного наследия</w:t>
      </w:r>
      <w:r>
        <w:rPr/>
        <w:t xml:space="preserve"> </w:t>
      </w:r>
      <w:r>
        <w:rPr>
          <w:sz w:val="22"/>
          <w:szCs w:val="22"/>
        </w:rPr>
        <w:t>является</w:t>
      </w:r>
      <w:r>
        <w:rPr/>
        <w:t xml:space="preserve"> </w:t>
      </w:r>
      <w:r>
        <w:rPr>
          <w:sz w:val="22"/>
          <w:szCs w:val="22"/>
        </w:rPr>
        <w:t>неотъемлемой частью настоящего Договора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2.2.18. Обеспечить за свой счет беспрепятственный доступ к арендуемому Объекту и к предоставляемым в нем услугам инвалидам и маломобильным группам населения. В случае, если Объект невозможно полностью приспособить с учетом потребностей инвалидов, маломобильных групп населения арендатор должен принимать согласованные с одним из общественных объединений инвалидов, осуществляющих свою деятельность на территории городского округа, меры для обеспечения доступа к арендуемому Объекту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2.2.19. Исполнять иные обязанности, предусмотренные настоящим Договором.</w:t>
      </w:r>
    </w:p>
    <w:p>
      <w:pPr>
        <w:pStyle w:val="Normal"/>
        <w:keepNext w:val="true"/>
        <w:spacing w:before="120" w:after="120"/>
        <w:jc w:val="center"/>
        <w:rPr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3. Платежи и расчеты по договору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3.1. Размер арендной платы составляет _________________________ рублей в год согласно протокола аукциона на право заключения договора аренды муниципального имущества от "___"________________ № _____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3.2. За указанный в пункте 1.1 договора аренды Объект Арендатор оплачивает арендную плату_________________ руб. без НДС ежемесячно не позднее 10-го числа следующего за оплачиваемым месяца, с указанием наименования организации и № договора аренды, в УФК по Псковской области (Комитет по управлению муниципальным имуществом города Пскова), ИНН 6027020206, КПП 602701001, БИК 045805001, счет 40101810400001010002, Отделение Псков г. Псков, КОД 90811105074040000120, ОКТМО 58701000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3.3. Датой оплаты считается дата поступления денежных средств на счет УФК по Псковской области, указанный в пункте 3.2 настоящего Договора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3.4. Арендатор самостоятельно рассчитывает налог на добавленную стоимость за аренду Объекта, оформляет счет-фактуру на сумму налога и перечисляет отдельным поручением ежемесячно на соответствующий расчетный счет УФК Минфина России по Псковской области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3.5. Арендная плата исчисляется с начала срока действия настоящего Договора, указанного в пункте 1.3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3.6. Арендатор обязан в платежном документе указывать номер договора аренды и месяц, в счет которого вносится арендная плата. В противном случае Арендодатель вправе зачесть поступившую сумму в счет образовавшейся задолженности за предыдущий период (пени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3.7. Размер арендной платы может быть изменен в одностороннем порядке Арендодателем путем письменного уведомления на основании отчета независимого оценщика, выполненного в соответствии с Федеральным законом от 28.06.1998 № 135-ФЗ «Об оценочной деятельности в Российской Федерации», а также в случае изменения действующего законодательства, но не чаще одного раза в год. Цена заключенного договора не может быть пересмотрена в сторону уменьшения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before="120" w:after="120"/>
        <w:jc w:val="center"/>
        <w:rPr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4. Ответственность сторон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4.1. Ответственность Арендодателя: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4.1.1. Арендодатель несет ответственность в соответствии с действующим законодательством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4.2. Ответственность Арендатора: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4.2.1. В случае невнесения Арендатором платежей в сроки, установленные настоящим Договором, начисляются пени в размере 0,1 % в день с просроченной суммы за каждый день просрочки. Арендатор обязан в платежном поручении указывать наименования организации и № договора аренды, в УФК по Псковской области (Комитет по управлению муниципальным имуществом города Пскова), ИНН 6027020206, КПП 602701001, БИК 045805001, счет 40101810400001010002, Отделение Псков г. Псков, </w:t>
      </w:r>
      <w:r>
        <w:rPr>
          <w:b/>
          <w:sz w:val="22"/>
          <w:szCs w:val="22"/>
        </w:rPr>
        <w:t>КОД 908 1 16 07090 04 0000 140</w:t>
      </w:r>
      <w:r>
        <w:rPr>
          <w:sz w:val="22"/>
          <w:szCs w:val="22"/>
        </w:rPr>
        <w:t xml:space="preserve">, ОКТМО 58701000, </w:t>
      </w:r>
      <w:r>
        <w:rPr>
          <w:b/>
          <w:sz w:val="22"/>
          <w:szCs w:val="22"/>
        </w:rPr>
        <w:t>назначение платежа  - пени</w:t>
      </w:r>
      <w:r>
        <w:rPr>
          <w:sz w:val="22"/>
          <w:szCs w:val="22"/>
        </w:rPr>
        <w:t>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4.2.2. Арендатор уплачивает штраф в размере суммы годовой арендной платы за пользование Объектом на день выявления нарушения за неисполнение следующих обязательств: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- о целевом использовании арендованного Объекта, указанном в пунктах 1.1 и 2.2.2 настоящего Договора;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- о передаче Объекта или арендных прав на него, указанных пункте 2.2.12 настоящего Договора, третьим лицам без письменного разрешения Арендодателя;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- о выполнении ремонтных работ, определенных пунктами 2.2.5 и 2.2.6 настоящего Договора;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- о выполнении требований представителей Арендодателя или организаций, указанных в пунктах 2.2.3 и 2.2.15 настоящего Договора;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- о заключении договоров, предусмотренных пунктами 1.5, 2.2.8 и 2.2.15 настоящего Договора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4.3. Меры ответственности сторон, не предусмотренные в настоящем Договоре, применяются в соответствии с нормами законодательства, действующими на территории Российской Федерации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4.4. Уплата штрафа (пени), установленных настоящим Договором, не освобождает Арендатора от выполнения лежащих на нем обязательств или устранения допущенных нарушений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4.5. Риск случайной гибели или случайного повреждения Объекта, переданного по настоящему договору, несет Арендатор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5. ОБЕСПЕЧИТЕЛЬНЫЙ ПЛАТЕЖ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В целях обеспечения исполнения денежных обязательств по Договору Арендатор перечисляет Арендодателю денежную сумму (далее - обеспечительный платеж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ный платеж обеспечивает своевременное исполнение Арендатором следующих обязательств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носить арендную плату;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уплатить неустойку в случае нарушения Договор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2. Арендатор обязуется внести обеспечительный платеж в размере месячной арендной платы путем перечисления денежных средств с даты подписания Сторонами акта приема-передачи Объекта, на расчетный счет Арендодател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НН 6027020206, Финансовое управление Администрации города Пскова (Комитет по управлению муниципальным имуществом города Пскова, л/сч. 05908004082), КПП 602701001,               </w:t>
      </w:r>
      <w:r>
        <w:rPr>
          <w:b/>
          <w:sz w:val="22"/>
          <w:szCs w:val="22"/>
        </w:rPr>
        <w:t>БИК 045805001, счет 40302810358055000003</w:t>
      </w:r>
      <w:r>
        <w:rPr>
          <w:sz w:val="22"/>
          <w:szCs w:val="22"/>
        </w:rPr>
        <w:t xml:space="preserve">, Отделение Псков г. Псков. </w:t>
      </w:r>
    </w:p>
    <w:p>
      <w:pPr>
        <w:pStyle w:val="Normal"/>
        <w:ind w:firstLine="708"/>
        <w:jc w:val="both"/>
        <w:rPr/>
      </w:pPr>
      <w:r>
        <w:rPr>
          <w:iCs/>
          <w:sz w:val="22"/>
          <w:szCs w:val="22"/>
        </w:rPr>
        <w:t>В поле «Назначение платежа» необходимо указать</w:t>
      </w:r>
      <w:r>
        <w:rPr>
          <w:sz w:val="22"/>
          <w:szCs w:val="22"/>
        </w:rPr>
        <w:t xml:space="preserve">: «Обеспечительный платеж по договору аренды муниципального имущества от ________№__________»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бязанность по перечислению обеспечительного платежа считается исполненной с момента зачисления денежных средств на счет арендодателя. Документом, подтверждающим поступление обеспечительного платежа на счет, указанный в настоящем договоре аренды, является выписка с этого сче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Проценты на сумму обеспечительного платежа не начисляются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4. В случае несвоевременного исполнения Арендатором обязательств, приведенных в п. 5.1 Договора, Арендодатель вправе зачесть соответствующую сумму в счет уплаты задолженности по арендной плате (уплаты неустойки) из суммы обеспечительного платежа. Право на зачет возникает у Арендодателя по истечении установленного Договором срока внесения арендной платы и (или) сроков оплаты, указанных в требованиях Арендодателя об уплате неустой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5. Арендодатель в течение 7 (семи) рабочих дней с даты осуществления зачета письменно извещает Арендатора о его проведении. В уведомлении указывается сумма зачета. Арендатор обязан не позднее 7 (семи) рабочих дней со дня получения уведомления перечислить Арендодателю денежные средства, равные сумме произведенного зачета, в целях восстановления размера обеспечительного платеж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6. Если обстоятельства, указанные в п. 5.4 Договора не наступили, то сумма обеспечительного платежа зачисляется Арендодателем </w:t>
      </w:r>
      <w:r>
        <w:rPr/>
        <w:t xml:space="preserve"> </w:t>
      </w:r>
      <w:r>
        <w:rPr>
          <w:sz w:val="22"/>
          <w:szCs w:val="22"/>
        </w:rPr>
        <w:t xml:space="preserve">в счет арендной платы  за последний месяц аренды при истечении срока Договора и (или)  при досрочном расторжении Договора. </w:t>
      </w:r>
    </w:p>
    <w:p>
      <w:pPr>
        <w:pStyle w:val="Normal"/>
        <w:keepNext w:val="true"/>
        <w:spacing w:before="120" w:after="12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keepNext w:val="true"/>
        <w:spacing w:before="120" w:after="120"/>
        <w:jc w:val="center"/>
        <w:rPr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6. Изменение, расторжение, прекращение и продление договора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6.1. Настоящий Договор прекращает свое действие по окончании его срока действия, а также в любой другой срок до окончания действия настоящего Договора по соглашению сторон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6.2. Настоящий Договор подлежит досрочному расторжению в одностороннем порядке Арендодателем, а Арендатор обязан освободить арендуемый Объект, в случае: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6.2.1. Ухудшения Арендатором первоначального состояния арендуемого Объекта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6.2.2. Нарушения Арендатором договорных обязательств, предусмотренных в пунктах 1.1 и 2.2.2 настоящего Договора по целевому использованию Объекта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6.2.3. Если Арендатор не внес арендную плату в течение двух месяцев подряд, по истечении срока платежа, установленного в разделе 3 настоящего Договора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6.2.4. Если Арендатор не внес обеспечительный платеж, предусмотренный пунктом  5.2  настоящего Договора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6.2.5. Если Арендатор не производит ремонта Объекта, предусмотренного в пунктах 2.2.5 и 2.2.6 настоящего Договора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6.2.6. Если Арендатор не выполнил обязательства по пунктам 1.6, 2.2.8 и 2.2.15 настоящего Договора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6.2.7. Нарушения правил, указанных в пункте 2.2.3 настоящего договора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6.2.8. Передачи Объекта или арендных прав на него третьим лицам без письменного разрешения Арендодателя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6.2.9. В случае ликвидации или признания банкротом Арендатора, являющегося юридическим лицом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6.2.10. В случае необоснованного уклонения Арендатора от государственной регистрации настоящего договора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6.3. Настоящий договор расторгается путем направления Арендодателем Арендатору уведомления по почте заказным письмом с уведомлением в случаях, указанных в пункте 6.2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6.4. В случае принятия решения Арендодателем о досрочном расторжении настоящего договора аренды в одностороннем порядке, Арендодатель направляет Арендатору соответствующее письменное уведомление. Настоящий договор считается расторгнутым по истечении 10 дней с даты отправления соответствующего уведомления. Арендодатель обязан до направления уведомления о досрочном расторжении настоящего договора направить Арендатору письменное предупреждение с предложением о необходимости исполнения им обязательств в 2-х недельный срок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6.5. При расторжении договора в судебном порядке договор аренды расторгается, не смотря на внесение Арендатором просроченных арендных платежей перед судебным заседанием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6.6. В случае досрочного расторжения договора по инициативе Арендатора, последний оплачивает Арендодателю штраф в размере 3 (трех) - месячной арендной платы, действующей на момент расторжения договора аренды. </w:t>
      </w:r>
    </w:p>
    <w:p>
      <w:pPr>
        <w:pStyle w:val="Normal"/>
        <w:spacing w:before="120" w:after="120"/>
        <w:jc w:val="center"/>
        <w:rPr/>
      </w:pPr>
      <w:r>
        <w:rPr>
          <w:b/>
          <w:sz w:val="22"/>
          <w:szCs w:val="22"/>
        </w:rPr>
        <w:t>7. СОДЕРЖАНИЕ ОБЩЕГО ИМУЩЕСТВА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7.1. В случае, если  Объект расположен в составе многоквартирного жилого дома (далее – МКД) Арендатор обязан: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- уплачивать ежемесячные взносы на капитальный ремонт общего имущества в МКД (ст. 169 Жилищного Кодекса от 29.12.2004 № 188-ФЗ);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- нести все расходы, связанные с содержанием общего имущества, расположенного в МКД, в том числе (но не исключительно) нести бремя общих расходов на содержание и ремонт общего имущества, включая расходы по его текущему и капитальному ремонту;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- соблюдать требования к содержанию общего имущества, расположенного в МКД, предусмотренные настоящим Договором и законодательством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7.2. Любые произведенные Арендатором улучшения общего имущества, расположенного в МКД, в том числе (но не исключительно) отделимые и (или) неотделимые улучшения являются общей долевой собственностью Арендодателя и иных собственников помещений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7.3. Не подлежит возмещению Арендатору: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- стоимость любых произведенных Арендатором улучшений общего имущества, расположенного в МКД, в том числе (но не исключительно) отделимых и (или) неотделимых улучшений;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- стоимость понесенных Арендатором расходов по содержанию общего имущества, расположенного в МКД, в том числе (но не исключительно) общих расходов на содержание и ремонт общего имущества, включая расходы по его текущему и капитальному ремонту.</w:t>
      </w:r>
    </w:p>
    <w:p>
      <w:pPr>
        <w:pStyle w:val="Normal"/>
        <w:keepNext w:val="true"/>
        <w:spacing w:before="120" w:after="12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8. Особые условия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8.1. Реорганизация Арендодателя, а также перемена собственника арендуемого имущества или не являются основанием для изменения условий или расторжения настоящего Договора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8.2. Настоящий Договор подлежит государственной регистрации в течение 5 (пяти) рабочих дней с момента подписания его сторонами. Расходы по государственной регистрации договора несет Арендатор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8.3. В случае уклонения Арендатора от государственной регистрации настоящего Договора, Арендодатель имеет право обратиться с суд с требованием о понуждении Арендатора произвести государственную регистрацию Договора или потребовать освобождения арендуемого Объекта (помещения, здания, сооружения) с возмещением всех причиненных убытков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8.4. В случае смерти Арендатора (физического лица) права и обязанности по Договору не переходят к его наследникам. Договор считается прекращенным с момента смерти гражданина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8.5. Размер арендной платы и сроки ее внесения, условия об оплате штрафных санкций за нарушение обязательств по настоящему Договору, заключение договора аренды земельного участка, возмещение Арендатором расходов на коммунальные услуги и техническое обслуживание, обязанности Арендатора по страхованию арендуемого Объекта, проведению капитального ремонта, поддержание Объекта в исправном состоянии, в том числе его целевому использованию, являются существенными условиями настоящего договора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6. Споры, не урегулированные сторонами в рамках настоящего Договора, разрешаются Арбитражным судом Псковской области, Псковским городским судом Псковской области. </w:t>
      </w:r>
    </w:p>
    <w:p>
      <w:pPr>
        <w:pStyle w:val="Normal"/>
        <w:ind w:firstLine="45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jc w:val="center"/>
        <w:rPr/>
      </w:pPr>
      <w:r>
        <w:rPr>
          <w:b/>
          <w:bCs/>
          <w:caps/>
          <w:sz w:val="22"/>
          <w:szCs w:val="22"/>
        </w:rPr>
        <w:t>9. Прочие положения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9.1. Взаимоотношения сторон, не урегулированные настоящим Договором регламентируются действующим законодательством РФ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9.2. Настоящий Договор составлен в трех экземплярах, имеющих одинаковую юридическую силу, из которых один экземпляр находится у Арендатора, второй - у Арендодателя, третий 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9.3. Юридические адреса сторон и платежные реквизиты: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b/>
          <w:sz w:val="22"/>
          <w:szCs w:val="22"/>
        </w:rPr>
        <w:t>Арендодатель:</w:t>
      </w:r>
      <w:r>
        <w:rPr>
          <w:sz w:val="22"/>
          <w:szCs w:val="22"/>
        </w:rPr>
        <w:t xml:space="preserve"> 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ым имуществом города Пскова,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Юридический адрес: 180017, г. Псков, ул. Я. Фабрициуса, д. 6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НН ___________________, КПП _____________________, БИК_________________________,  расчетный счет _____________________________, банк_____________________________________, КОД __________________________________, ОКТМО ______________________.</w:t>
      </w:r>
    </w:p>
    <w:p>
      <w:pPr>
        <w:pStyle w:val="Normal"/>
        <w:ind w:firstLine="45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Арендатор:</w:t>
      </w:r>
      <w:r>
        <w:rPr>
          <w:sz w:val="22"/>
          <w:szCs w:val="22"/>
        </w:rPr>
        <w:t xml:space="preserve"> _____________________________________________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Юридический адрес: _______________________________________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НН ___________________, КПП _____________________, БИК_________________________,  расчетный счет _____________________________, банк_____________________________________, КОД __________________________________, ОКТМО ______________________.</w:t>
      </w:r>
    </w:p>
    <w:p>
      <w:pPr>
        <w:pStyle w:val="Normal"/>
        <w:ind w:firstLine="45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Неотъемлемой частью настоящего договора является: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риложение 1 - Акт приема-сдачи муниципального имущест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spacing w:before="120" w:after="12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keepNext w:val="true"/>
        <w:spacing w:before="120" w:after="120"/>
        <w:jc w:val="center"/>
        <w:rPr/>
      </w:pPr>
      <w:r>
        <w:rPr>
          <w:b/>
          <w:bCs/>
          <w:caps/>
          <w:sz w:val="22"/>
          <w:szCs w:val="22"/>
        </w:rPr>
        <w:t>Подписи сторон:</w:t>
      </w:r>
      <w:r>
        <w:rPr/>
        <w:t xml:space="preserve"> </w:t>
      </w:r>
    </w:p>
    <w:tbl>
      <w:tblPr>
        <w:tblW w:w="9610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9"/>
        <w:gridCol w:w="849"/>
        <w:gridCol w:w="4252"/>
      </w:tblGrid>
      <w:tr>
        <w:trPr/>
        <w:tc>
          <w:tcPr>
            <w:tcW w:w="4509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одатель: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тор:</w:t>
            </w:r>
          </w:p>
        </w:tc>
      </w:tr>
      <w:tr>
        <w:trPr/>
        <w:tc>
          <w:tcPr>
            <w:tcW w:w="45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</w:t>
            </w:r>
          </w:p>
        </w:tc>
      </w:tr>
      <w:tr>
        <w:trPr/>
        <w:tc>
          <w:tcPr>
            <w:tcW w:w="4509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подпись)</w:t>
            </w:r>
          </w:p>
          <w:p>
            <w:pPr>
              <w:pStyle w:val="Normal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подпись)</w:t>
            </w:r>
          </w:p>
          <w:p>
            <w:pPr>
              <w:pStyle w:val="Normal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Next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247" w:right="851" w:gutter="0" w:header="0" w:top="719" w:footer="0" w:bottom="53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keepNext w:val="tru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keepNext w:val="true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аренды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</w:rPr>
        <w:t>недвижимого муниципального имущества</w:t>
      </w:r>
    </w:p>
    <w:p>
      <w:pPr>
        <w:pStyle w:val="Normal"/>
        <w:keepNext w:val="true"/>
        <w:jc w:val="right"/>
        <w:rPr>
          <w:sz w:val="22"/>
          <w:szCs w:val="22"/>
        </w:rPr>
      </w:pPr>
      <w:r>
        <w:rPr>
          <w:sz w:val="22"/>
          <w:szCs w:val="22"/>
        </w:rPr>
        <w:t>от _________ № _________</w:t>
      </w:r>
    </w:p>
    <w:p>
      <w:pPr>
        <w:pStyle w:val="Normal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Акт приема-сдачи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движимого муниципального имуществ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305"/>
        <w:gridCol w:w="3307"/>
      </w:tblGrid>
      <w:tr>
        <w:trPr/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сков </w:t>
            </w:r>
          </w:p>
        </w:tc>
        <w:tc>
          <w:tcPr>
            <w:tcW w:w="330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ind w:firstLine="22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8"/>
        <w:gridCol w:w="1232"/>
        <w:gridCol w:w="6973"/>
        <w:gridCol w:w="25"/>
      </w:tblGrid>
      <w:tr>
        <w:trPr/>
        <w:tc>
          <w:tcPr>
            <w:tcW w:w="171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рендодатель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8205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_________________________________________________________________________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1718" w:type="dxa"/>
            <w:tcBorders/>
          </w:tcPr>
          <w:p>
            <w:pPr>
              <w:pStyle w:val="Normal"/>
              <w:spacing w:before="60" w:after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</w:t>
            </w:r>
            <w:r>
              <w:rPr>
                <w:caps/>
                <w:sz w:val="22"/>
                <w:szCs w:val="22"/>
              </w:rPr>
              <w:t>:</w:t>
            </w:r>
          </w:p>
          <w:p>
            <w:pPr>
              <w:pStyle w:val="Normal"/>
              <w:spacing w:before="60" w:after="0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8205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171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рендатор</w:t>
            </w:r>
            <w:r>
              <w:rPr>
                <w:b/>
                <w:caps/>
                <w:sz w:val="22"/>
                <w:szCs w:val="22"/>
              </w:rPr>
              <w:t>: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820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both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1718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в лице</w:t>
            </w:r>
            <w:r>
              <w:rPr>
                <w:caps/>
                <w:sz w:val="22"/>
                <w:szCs w:val="22"/>
              </w:rPr>
              <w:t>:</w:t>
            </w:r>
          </w:p>
        </w:tc>
        <w:tc>
          <w:tcPr>
            <w:tcW w:w="8205" w:type="dxa"/>
            <w:gridSpan w:val="2"/>
            <w:tcBorders/>
          </w:tcPr>
          <w:p>
            <w:pPr>
              <w:pStyle w:val="Normal"/>
              <w:snapToGrid w:val="false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протокола аукциона на право заключения договора аренды от ___________ № ________ муниципального имущества произвели прием - сдачу объекта муниципального имущества (далее - Объект)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sz w:val="22"/>
                <w:szCs w:val="22"/>
                <w:highlight w:val="lightGray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____________________________________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2950" w:type="dxa"/>
            <w:gridSpan w:val="2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расположенное по адресу:</w:t>
            </w:r>
          </w:p>
        </w:tc>
        <w:tc>
          <w:tcPr>
            <w:tcW w:w="69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</w:t>
            </w:r>
          </w:p>
        </w:tc>
      </w:tr>
      <w:tr>
        <w:trPr/>
        <w:tc>
          <w:tcPr>
            <w:tcW w:w="2950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спользования:</w:t>
            </w:r>
          </w:p>
        </w:tc>
        <w:tc>
          <w:tcPr>
            <w:tcW w:w="69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</w:t>
            </w:r>
          </w:p>
        </w:tc>
      </w:tr>
      <w:tr>
        <w:trPr/>
        <w:tc>
          <w:tcPr>
            <w:tcW w:w="2950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ю:</w:t>
            </w:r>
          </w:p>
        </w:tc>
        <w:tc>
          <w:tcPr>
            <w:tcW w:w="69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_________________________________________________________ кв. м</w:t>
            </w:r>
          </w:p>
        </w:tc>
      </w:tr>
      <w:tr>
        <w:trPr/>
        <w:tc>
          <w:tcPr>
            <w:tcW w:w="2950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здания:</w:t>
            </w:r>
          </w:p>
        </w:tc>
        <w:tc>
          <w:tcPr>
            <w:tcW w:w="69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______________________________________________________________</w:t>
            </w:r>
          </w:p>
        </w:tc>
      </w:tr>
      <w:tr>
        <w:trPr/>
        <w:tc>
          <w:tcPr>
            <w:tcW w:w="2950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строения:</w:t>
            </w:r>
          </w:p>
        </w:tc>
        <w:tc>
          <w:tcPr>
            <w:tcW w:w="69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______________________________________________________________</w:t>
            </w:r>
          </w:p>
        </w:tc>
      </w:tr>
      <w:tr>
        <w:trPr/>
        <w:tc>
          <w:tcPr>
            <w:tcW w:w="2950" w:type="dxa"/>
            <w:gridSpan w:val="2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Балансовая стоимость Объекта:</w:t>
            </w:r>
          </w:p>
        </w:tc>
        <w:tc>
          <w:tcPr>
            <w:tcW w:w="6998" w:type="dxa"/>
            <w:gridSpan w:val="2"/>
            <w:tcBorders/>
            <w:vAlign w:val="bottom"/>
          </w:tcPr>
          <w:p>
            <w:pPr>
              <w:pStyle w:val="Style13"/>
              <w:spacing w:before="60" w:after="0"/>
              <w:ind w:left="0" w:right="57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______________________________________________________тыс. руб.</w:t>
            </w:r>
          </w:p>
        </w:tc>
      </w:tr>
      <w:tr>
        <w:trPr/>
        <w:tc>
          <w:tcPr>
            <w:tcW w:w="2950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Объекта:</w:t>
            </w:r>
          </w:p>
        </w:tc>
        <w:tc>
          <w:tcPr>
            <w:tcW w:w="6998" w:type="dxa"/>
            <w:gridSpan w:val="2"/>
            <w:tcBorders/>
            <w:vAlign w:val="bottom"/>
          </w:tcPr>
          <w:p>
            <w:pPr>
              <w:pStyle w:val="Style13"/>
              <w:spacing w:before="60" w:after="0"/>
              <w:ind w:left="0" w:right="57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_____________________________________________________________</w:t>
            </w:r>
          </w:p>
        </w:tc>
      </w:tr>
      <w:tr>
        <w:trPr/>
        <w:tc>
          <w:tcPr>
            <w:tcW w:w="2950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:</w:t>
            </w:r>
          </w:p>
        </w:tc>
        <w:tc>
          <w:tcPr>
            <w:tcW w:w="6998" w:type="dxa"/>
            <w:gridSpan w:val="2"/>
            <w:tcBorders/>
            <w:vAlign w:val="bottom"/>
          </w:tcPr>
          <w:p>
            <w:pPr>
              <w:pStyle w:val="Style13"/>
              <w:spacing w:before="60" w:after="0"/>
              <w:ind w:left="0" w:right="57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_____________________________________________________________</w:t>
            </w:r>
          </w:p>
        </w:tc>
      </w:tr>
      <w:tr>
        <w:trPr/>
        <w:tc>
          <w:tcPr>
            <w:tcW w:w="2950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ый этаж:</w:t>
            </w:r>
          </w:p>
        </w:tc>
        <w:tc>
          <w:tcPr>
            <w:tcW w:w="6998" w:type="dxa"/>
            <w:gridSpan w:val="2"/>
            <w:tcBorders/>
            <w:vAlign w:val="bottom"/>
          </w:tcPr>
          <w:p>
            <w:pPr>
              <w:pStyle w:val="Style13"/>
              <w:spacing w:before="60" w:after="0"/>
              <w:ind w:left="0" w:right="57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_____________________________________________________________</w:t>
            </w:r>
          </w:p>
        </w:tc>
      </w:tr>
      <w:tr>
        <w:trPr/>
        <w:tc>
          <w:tcPr>
            <w:tcW w:w="295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i w:val="false"/>
                <w:i w:val="false"/>
                <w:caps/>
                <w:sz w:val="22"/>
                <w:szCs w:val="22"/>
                <w:highlight w:val="lightGray"/>
              </w:rPr>
            </w:pPr>
            <w:r>
              <w:rPr>
                <w:rFonts w:cs="Times New Roman"/>
                <w:i w:val="false"/>
                <w:caps/>
                <w:sz w:val="22"/>
                <w:szCs w:val="22"/>
                <w:highlight w:val="lightGray"/>
              </w:rPr>
            </w:r>
          </w:p>
        </w:tc>
        <w:tc>
          <w:tcPr>
            <w:tcW w:w="6998" w:type="dxa"/>
            <w:gridSpan w:val="2"/>
            <w:tcBorders/>
            <w:vAlign w:val="bottom"/>
          </w:tcPr>
          <w:p>
            <w:pPr>
              <w:pStyle w:val="Style13"/>
              <w:snapToGrid w:val="false"/>
              <w:spacing w:before="60" w:after="0"/>
              <w:ind w:left="0" w:right="57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2950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:</w:t>
            </w:r>
          </w:p>
        </w:tc>
        <w:tc>
          <w:tcPr>
            <w:tcW w:w="6998" w:type="dxa"/>
            <w:gridSpan w:val="2"/>
            <w:tcBorders/>
            <w:vAlign w:val="bottom"/>
          </w:tcPr>
          <w:p>
            <w:pPr>
              <w:pStyle w:val="Style13"/>
              <w:spacing w:before="60" w:after="0"/>
              <w:ind w:left="0" w:right="57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_____________________________________________________________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Стороны претензий друг к другу не имеют.</w:t>
      </w:r>
    </w:p>
    <w:p>
      <w:pPr>
        <w:pStyle w:val="TextBodyIndent"/>
        <w:spacing w:lineRule="auto" w:line="360" w:before="120" w:after="120"/>
        <w:ind w:left="0" w:hanging="0"/>
        <w:rPr/>
      </w:pPr>
      <w:r>
        <w:rPr>
          <w:sz w:val="22"/>
          <w:szCs w:val="22"/>
        </w:rPr>
        <w:t>Акт составлен в трех экземплярах, имеющих одинаковую юридическую силу.</w:t>
      </w:r>
    </w:p>
    <w:p>
      <w:pPr>
        <w:pStyle w:val="TextBodyIndent"/>
        <w:spacing w:lineRule="auto" w:line="360" w:before="120" w:after="12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6"/>
        <w:gridCol w:w="877"/>
        <w:gridCol w:w="4390"/>
      </w:tblGrid>
      <w:tr>
        <w:trPr/>
        <w:tc>
          <w:tcPr>
            <w:tcW w:w="4656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Арендодатель</w:t>
            </w:r>
            <w:r>
              <w:rPr>
                <w:sz w:val="22"/>
                <w:szCs w:val="22"/>
              </w:rPr>
              <w:t xml:space="preserve"> сдал: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Арендатор</w:t>
            </w:r>
            <w:r>
              <w:rPr>
                <w:sz w:val="22"/>
                <w:szCs w:val="22"/>
              </w:rPr>
              <w:t xml:space="preserve"> принял: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before="0" w:after="4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подпись)</w:t>
            </w:r>
          </w:p>
          <w:p>
            <w:pPr>
              <w:pStyle w:val="Normal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подпись)</w:t>
            </w:r>
          </w:p>
          <w:p>
            <w:pPr>
              <w:pStyle w:val="Normal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Heading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Глава города Пскова                                                                                                                    Е.А. Полонская</w:t>
      </w:r>
    </w:p>
    <w:p>
      <w:pPr>
        <w:pStyle w:val="Heading2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jc w:val="center"/>
        <w:rPr/>
      </w:pPr>
      <w:r>
        <w:rPr/>
        <w:t>Приложение N 2. Договор аренды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риложение № 2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>к решению Псковской городской Думы от ________№__________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Типовая форма договора аренды  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недвижимого муниципального имущества,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>заключаемого без проведения торгов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aps/>
          <w:sz w:val="18"/>
          <w:szCs w:val="18"/>
        </w:rPr>
      </w:pPr>
      <w:r>
        <w:rPr>
          <w:rFonts w:cs="Times New Roman" w:ascii="Times New Roman" w:hAnsi="Times New Roman"/>
          <w:b w:val="false"/>
          <w:caps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 xml:space="preserve">Договор аренды </w:t>
      </w:r>
    </w:p>
    <w:p>
      <w:pPr>
        <w:pStyle w:val="Normal"/>
        <w:ind w:firstLine="225"/>
        <w:jc w:val="center"/>
        <w:rPr/>
      </w:pPr>
      <w:r>
        <w:rPr/>
        <w:t>недвижимого муниципального имущества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341"/>
        <w:gridCol w:w="3342"/>
      </w:tblGrid>
      <w:tr>
        <w:trPr/>
        <w:tc>
          <w:tcPr>
            <w:tcW w:w="33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сков </w:t>
            </w:r>
          </w:p>
        </w:tc>
        <w:tc>
          <w:tcPr>
            <w:tcW w:w="334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ind w:firstLine="2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Комитет по управлению муниципальным имуществом города Пскова, действующий от имени и в интересах муниципального образования "Город Псков", именуемый в дальнейшем Арендодатель, в лице председателя Комитета _________________________________________________, действующего на основании Положения о Комитете, с одной стороны, и ________________________________________________________________________________________,</w:t>
      </w:r>
    </w:p>
    <w:p>
      <w:pPr>
        <w:pStyle w:val="Normal"/>
        <w:ind w:firstLine="225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наименование арендатор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лице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должность, Ф.И.О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йствующего на основании Положения (Устава), доверенности 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"_____" _________________ г., ОГРН _______________, именуемый(-ое) в дальнейшем Арендатор, с другой стороны, заключили настоящий договор о нижеследующем:</w:t>
        <w:tab/>
      </w:r>
    </w:p>
    <w:p>
      <w:pPr>
        <w:pStyle w:val="Normal"/>
        <w:keepNext w:val="true"/>
        <w:spacing w:before="120" w:after="120"/>
        <w:jc w:val="center"/>
        <w:rPr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1. Общие условия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1.1. На основании решения Псковской городской Думы от _______ № ________, постановления Администрации города Пскова от _________ № ________, Арендодатель передает, а Арендатор принимает в аренду муниципальное имущество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,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i/>
          <w:sz w:val="18"/>
          <w:szCs w:val="18"/>
        </w:rPr>
        <w:t>(назначение и характеристики (КН,  площадь) объекта недвижимого имущества в соответствии со сведениями, содержащимися в  Едином государственном реестре недвижимости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асположенное по адресу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</w:t>
      </w:r>
      <w:r>
        <w:rPr>
          <w:sz w:val="22"/>
          <w:szCs w:val="22"/>
        </w:rPr>
        <w:t xml:space="preserve">(далее - Объект), 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</w:rPr>
        <w:t>для использования под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___________________________________________________________________________________________________________________________________________ </w:t>
      </w:r>
    </w:p>
    <w:p>
      <w:pPr>
        <w:pStyle w:val="Normal"/>
        <w:ind w:left="225" w:firstLine="454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целевое назначение Объекта)</w:t>
      </w:r>
    </w:p>
    <w:p>
      <w:pPr>
        <w:pStyle w:val="Normal"/>
        <w:ind w:left="225" w:firstLine="454"/>
        <w:jc w:val="both"/>
        <w:rPr>
          <w:sz w:val="22"/>
          <w:szCs w:val="22"/>
        </w:rPr>
      </w:pPr>
      <w:r>
        <w:rPr>
          <w:sz w:val="22"/>
          <w:szCs w:val="22"/>
        </w:rPr>
        <w:t>Общая площадь, сдаваемая в аренду__________________ кв.м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2. Объект, указанный в п. 1.1. Договора находится в собственности муниципального образования «Город Псков», что подтверждается записями в Едином государственном реестре недвижимости от «__» ___________г. №_________________________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1.3. Настоящий Договор заключен на срок с_________ по ___________ и вступает в силу с момента государственной регистрации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1.4. Условия настоящего Договора распространяются на отношения, возникшие с ___________ (даты подписания акта приема–сдачи Объекта)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1.5. Арендатор обязан заключить отдельный договор аренды земельного участка, если это не противоречит действующему законодательству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1.6. Сдача Объекта в аренду не влечет передачу права собственности на него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1.7. Неотделимые улучшения арендуемого имущества (Объекта) производятся Арендатором только с разрешения Арендодателя. Произведенные Арендатором отделимые и неотделимые улучшения Объекта, являются собственностью Арендодателя. Стоимость отделимых и неотделимых улучшений Объекта, произведенных Арендатором, не подлежит возмещению во всех случаях прекращения действия настоящего Договора.</w:t>
      </w:r>
    </w:p>
    <w:p>
      <w:pPr>
        <w:pStyle w:val="Normal"/>
        <w:keepNext w:val="true"/>
        <w:spacing w:before="120" w:after="120"/>
        <w:jc w:val="center"/>
        <w:rPr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2. Обязанности сторон</w:t>
      </w:r>
    </w:p>
    <w:p>
      <w:pPr>
        <w:pStyle w:val="Normal"/>
        <w:keepNext w:val="true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2.1.1. При заключении Договора руководствоваться действующим законодательством и муниципальными правовыми актами.</w:t>
      </w:r>
    </w:p>
    <w:p>
      <w:pPr>
        <w:pStyle w:val="Normal"/>
        <w:keepNext w:val="true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2.1.2. С момента подписания настоящего Договора передать Объект, указанный в пункте 1.1 настоящего Договора, Арендатору по акту приема-сдачи Объекта    (Приложение 1), являющемуся его неотъемлемой частью.</w:t>
      </w:r>
    </w:p>
    <w:p>
      <w:pPr>
        <w:pStyle w:val="Normal"/>
        <w:keepNext w:val="true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2.1.3. Не менее чем за два месяца письменно уведомить Арендатора о необходимости освобождения Объекта в связи с принятыми в установленном порядке решениями органа местного самоуправления о постановке здания на капитальный ремонт или о его сносе по градостроительным соображениям.</w:t>
      </w:r>
    </w:p>
    <w:p>
      <w:pPr>
        <w:pStyle w:val="Normal"/>
        <w:keepNext w:val="true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2.2. Арендатор обязуется:</w:t>
      </w:r>
    </w:p>
    <w:p>
      <w:pPr>
        <w:pStyle w:val="Normal"/>
        <w:keepNext w:val="true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2.2.1. Самостоятельно исполнять обязанности по настоящему Договору.</w:t>
      </w:r>
    </w:p>
    <w:p>
      <w:pPr>
        <w:pStyle w:val="Normal"/>
        <w:keepNext w:val="true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2.2.2. Использовать Объект по целевому назначению, указанному в пункте 1.1 настоящего Договора.</w:t>
      </w:r>
    </w:p>
    <w:p>
      <w:pPr>
        <w:pStyle w:val="Normal"/>
        <w:keepNext w:val="true"/>
        <w:ind w:firstLine="454"/>
        <w:jc w:val="both"/>
        <w:rPr/>
      </w:pPr>
      <w:r>
        <w:rPr>
          <w:sz w:val="22"/>
          <w:szCs w:val="22"/>
        </w:rPr>
        <w:t xml:space="preserve">2.2.3. Содержать арендуемый Объект в полной исправности и образцовом санитарном состоянии, как внутри, так и снаружи, в том числе оконные проемы, входные двери. Обеспечивать соблюдение требований и исполнение предписаний органов пожарного надзора, ФБУЗ «Центр гигиены и эпидемиологии в Псковской области», Комитета по охране объектов культурного наследия Псковской области и других контролирующих органов, организовывать их исполнение и нести расходы по их исполнению. Аналогичные требования распространяются на территорию, прилегающую к зданию, в котором расположен Объект. </w:t>
      </w:r>
    </w:p>
    <w:p>
      <w:pPr>
        <w:pStyle w:val="Normal"/>
        <w:keepNext w:val="true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Объект расположен в составе многоквартирного жилого дома, не совершать действий, ведущих к нарушению нормальных условий проживания граждан в жилых помещениях, соблюдать тишину с 21.00 до 8.00 и с 13.00 до 15.00 в будние дни (с понедельника  по  пятницу  включительно,  кроме  праздничных дней); с 22.00 до 10.00 часов в выходные (суббота,  воскресенье). </w:t>
      </w:r>
    </w:p>
    <w:p>
      <w:pPr>
        <w:pStyle w:val="Normal"/>
        <w:keepNext w:val="true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2.2.4. Не производить изменения фасада, перепланировок, переоборудования, а также отделимые и неотделимые улучшения арендуемого Объекта без письменного согласования с Арендодателем и Управлением градостроительной деятельности Администрации города Пскова и при условии, что перепланировка или переоборудование не ухудшат техническое состояние элементов и конструкций.</w:t>
      </w:r>
    </w:p>
    <w:p>
      <w:pPr>
        <w:pStyle w:val="Normal"/>
        <w:keepNext w:val="true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2.2.5. Своевременно за свой счет производить текущий ремонт Объекта, в том числе поддерживать в надлежащем состоянии фасады Объекта.</w:t>
      </w:r>
    </w:p>
    <w:p>
      <w:pPr>
        <w:pStyle w:val="Normal"/>
        <w:keepNext w:val="true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2.2.6. Производить за свой счет, без возмещения Арендодателем произведенных Арендатором затрат, капитальный ремонт Объекта с согласованием объемов и сроков его проведения с Арендодателем.</w:t>
      </w:r>
    </w:p>
    <w:p>
      <w:pPr>
        <w:pStyle w:val="Normal"/>
        <w:keepNext w:val="true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2.2.7. Обеспечить сохранность инженерных сетей, коммуникаций и оборудования на Объекте.</w:t>
      </w:r>
    </w:p>
    <w:p>
      <w:pPr>
        <w:pStyle w:val="Normal"/>
        <w:keepNext w:val="true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2.2.8. В течение 5 дней с момента подписания акта приема-сдачи Объекта заключить со страховой компанией договор страхования арендованного имущества, указанного в пункте 1.1 настоящего договора, согласно Положению о страховании объектов муниципального нежилого фонда, сдаваемых в аренду (постановление Псковской городской Думы от 29.04.1999 № 170). Копия страхового полиса представляется Арендодателю.</w:t>
      </w:r>
    </w:p>
    <w:p>
      <w:pPr>
        <w:pStyle w:val="Normal"/>
        <w:keepNext w:val="true"/>
        <w:ind w:firstLine="454"/>
        <w:jc w:val="both"/>
        <w:rPr/>
      </w:pPr>
      <w:r>
        <w:rPr>
          <w:sz w:val="22"/>
          <w:szCs w:val="22"/>
        </w:rPr>
        <w:t>2.2.9. При наступлении страхового случая, предусмотренного оговором страхования, заключенного в соответствии с пунктом 2.2.8 настоящего Договора, незамедлительно сообщить о происшедшем Арендодателю, в соответствующие компетентные органы (полицию, органы Госпожнадзора) и страховую компанию.</w:t>
      </w:r>
    </w:p>
    <w:p>
      <w:pPr>
        <w:pStyle w:val="Normal"/>
        <w:keepNext w:val="true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2.2.10. При наступлении страхового случая и после осмотра Объекта представителями страховой организации, своевременно и за свой счет произвести восстановление состояния Объекта до первоначального.</w:t>
      </w:r>
    </w:p>
    <w:p>
      <w:pPr>
        <w:pStyle w:val="Normal"/>
        <w:keepNext w:val="true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2.2.11. Письменно сообщить Арендодателю не позднее чем за один месяц о предстоящем освобождении Объекта, как в связи с окончанием срока действия настоящего Договора, так и при досрочном освобождении арендуемого Объекта, сдать Объект Арендодателю по акту приема-сдачи в исправном состоянии, с учетом нормального износа со всеми неотделимыми улучшениями в течение 5-ти дней по истечении срока Договора аренды и в случае досрочного освобождения. В случае нарушения Арендатором вышеуказанного срока возврата Объекта Арендодатель имеет право на возмещение убытков, причиненных несвоевременным возвратом арендуемого Объекта, в размере арендной платы по день освобождения Объекта.</w:t>
      </w:r>
    </w:p>
    <w:p>
      <w:pPr>
        <w:pStyle w:val="Normal"/>
        <w:keepNext w:val="true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 Сдача Объекта Арендодателю производится при участии представителей Арендодателя и Арендатора.</w:t>
      </w:r>
    </w:p>
    <w:p>
      <w:pPr>
        <w:pStyle w:val="Normal"/>
        <w:keepNext w:val="true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12. Арендатор не вправе сдавать арендуемый Объект как в целом, так и частично в субаренду без письменного разрешения Арендодателя, предоставлять арендованный Объект в безвозмездное пользование, по договору о совместной деятельности,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, или иным способом распоряжаться арендованным Объектом. </w:t>
      </w:r>
    </w:p>
    <w:p>
      <w:pPr>
        <w:pStyle w:val="Normal"/>
        <w:keepNext w:val="true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2.2.13. При изменении организационно-правовой формы, реорганизации, наименования, юридического или почтового адреса, банковских реквизитов в 10-тидневный срок письменно сообщить Арендодателю о происшедших изменениях.</w:t>
      </w:r>
    </w:p>
    <w:p>
      <w:pPr>
        <w:pStyle w:val="Normal"/>
        <w:keepNext w:val="true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2.2.14. Обеспечить беспрепятственный доступ на Объект представителям Арендодателя, работникам организаций, осуществляющих техническое обслуживание и ремонт Объекта (здания) и находящегося в нем санитарно-технического и иного оборудования, для выполнения необходимых ремонтных работ, работ по ликвидации аварий либо неисправности оборудования и для проверки соблюдения условий настоящего договора, предоставлять соответствующую информацию.</w:t>
      </w:r>
    </w:p>
    <w:p>
      <w:pPr>
        <w:pStyle w:val="Normal"/>
        <w:keepNext w:val="true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2.2.15. В течение 10 дней с момента подписания данного Договора:</w:t>
      </w:r>
    </w:p>
    <w:p>
      <w:pPr>
        <w:pStyle w:val="Normal"/>
        <w:keepNext w:val="true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- заключить договоры на предоставление коммунальных услуг с организациями города, предоставляющими данные услуги;</w:t>
      </w:r>
    </w:p>
    <w:p>
      <w:pPr>
        <w:pStyle w:val="Normal"/>
        <w:keepNext w:val="true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- заключить договор на сбор и вывоз твердых бытовых отходов с организацией, осуществляющей данный вид оказания услуг;</w:t>
      </w:r>
    </w:p>
    <w:p>
      <w:pPr>
        <w:pStyle w:val="Normal"/>
        <w:keepNext w:val="true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- заключить договор на техническое обслуживание и эксплуатацию мест общего пользования с организацией осуществляющей данный вид оказания услуг.</w:t>
      </w:r>
    </w:p>
    <w:p>
      <w:pPr>
        <w:pStyle w:val="Normal"/>
        <w:keepNext w:val="true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2.2.16. В течение 3 дней после заключения вышеуказанных договоров на предоставление коммунальных услуг и вывоз бытовых отходов уведомить письменно об этом Арендодателя с указанием номера и даты заключения договоров.</w:t>
      </w:r>
    </w:p>
    <w:p>
      <w:pPr>
        <w:pStyle w:val="Normal"/>
        <w:keepNext w:val="true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2.2.17. В случае, если Объект является памятником культурного наследия  или входит в состав объекта культурного наследия ______________________________, включенного в единый государственный реестр объектов культурного наследия (памятников истории и культуры) народов Российской Федерации или в перечень выявленных объектов культурного наследия, (далее – объект культурного наследия), то он обременен обязательствами по сохранению, содержанию и использованию объекта культурного наследия. Охранное обязательство, утвержденное уполномоченным органом  по охране объектов культурного наследия является неотъемлемой частью настоящего Договора.</w:t>
      </w:r>
    </w:p>
    <w:p>
      <w:pPr>
        <w:pStyle w:val="Normal"/>
        <w:keepNext w:val="true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2.2.18. Обеспечить за свой счет беспрепятственный доступ к арендуемому Объекту и к предоставляемым в нем услугам инвалидам и маломобильным группам населения. В случае, если Объект невозможно полностью приспособить с учетом потребностей инвалидов, маломобильных групп населения арендатор должен принимать согласованные с одним из общественных объединений инвалидов, осуществляющих свою деятельность на территории городского округа, меры для обеспечения доступа к арендуемому Объекту.</w:t>
      </w:r>
    </w:p>
    <w:p>
      <w:pPr>
        <w:pStyle w:val="Normal"/>
        <w:keepNext w:val="true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2.2.19. Исполнять иные обязанности, предусмотренные настоящим Договором.</w:t>
      </w:r>
    </w:p>
    <w:p>
      <w:pPr>
        <w:pStyle w:val="Normal"/>
        <w:keepNext w:val="true"/>
        <w:spacing w:before="120" w:after="120"/>
        <w:jc w:val="center"/>
        <w:rPr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3. Платежи и расчеты по договору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3.1. В соответствии с Отчетом № ______________ от _____________ об оценке рыночной величины арендной платы за недвижимое имущество - нежилое помещение с кадастровым номером ________________ площадью _______кв.м, находящегося в муниципальной собственности расположенного по адресу: _________________размер арендной платы, составляет – ____________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ублей в год (без учета НДС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3.2. За указанный в пункте 1.1 договора аренды Объект Арендатор оплачивает арендную плату_________________ руб. без НДС ежемесячно не позднее 10-го числа следующего за оплачиваемым месяца, с указанием наименования организации и № договора аренды, в УФК по Псковской области (Комитет по управлению муниципальным имуществом города Пскова),                     ИНН 6027020206, КПП 602701001, БИК 045805001, счет 40101810400001010002, Отделение Псков            г. Псков, КОД 90811105074040000120, ОКТМО 58701000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3.3. Датой оплаты считается дата поступления денежных средств на счет УФК по Псковской области, указанный в пункте 3.2 настоящего Договора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3.4. Арендатор самостоятельно рассчитывает налог на добавленную стоимость за аренду Объекта, оформляет счет-фактуру на сумму налога и перечисляет отдельным поручением ежемесячно на соответствующий расчетный счет УФК Минфина России по Псковской области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3.5. Арендная плата исчисляется с начала срока действия настоящего Договора, указанного в пункте 1.3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3.6. Арендатор обязан в платежном документе указывать номер договора аренды и месяц, в счет которого вносится арендная плата. В противном случае Арендодатель вправе зачесть поступившую сумму в счет образовавшейся задолженности за предыдущий период (пени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3.7. Размер арендной платы может быть изменен в одностороннем порядке Арендодателем путем письменного уведомления на основании отчета независимого оценщика, выполненного в соответствии с Федеральным законом от 28.06.1998 №135-ФЗ «Об оценочной деятельности в Российской Федерации», а также в случае изменения действующего законодательства, но не чаще одного раза в год. Цена заключенного договора не может быть пересмотрена в сторону уменьшения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before="120" w:after="120"/>
        <w:jc w:val="center"/>
        <w:rPr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4. Ответственность сторон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4.1. Ответственность Арендодателя: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4.1.1. Арендодатель несет ответственность в соответствии с действующим законодательством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4.2. Ответственность Арендатора: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4.2.1. В случае невнесения Арендатором платежей в сроки, установленные настоящим Договором, начисляются пени в размере 0,1 % в день с просроченной суммы за каждый день просрочки. Арендатор обязан в платежном поручении указывать наименования организации и № договора аренды, в УФК по Псковской области (Комитет по управлению муниципальным имуществом города Пскова), ИНН 6027020206, КПП 602701001, БИК 045805001, счет 40101810400001010002, Отделение Псков г. Псков, </w:t>
      </w:r>
      <w:r>
        <w:rPr>
          <w:b/>
          <w:sz w:val="22"/>
          <w:szCs w:val="22"/>
        </w:rPr>
        <w:t>КОД 908 1 16 07090 04 0000 140</w:t>
      </w:r>
      <w:r>
        <w:rPr>
          <w:sz w:val="22"/>
          <w:szCs w:val="22"/>
        </w:rPr>
        <w:t xml:space="preserve">, ОКТМО 58701000, </w:t>
      </w:r>
      <w:r>
        <w:rPr>
          <w:b/>
          <w:sz w:val="22"/>
          <w:szCs w:val="22"/>
        </w:rPr>
        <w:t>назначение платежа  - пени</w:t>
      </w:r>
      <w:r>
        <w:rPr>
          <w:sz w:val="22"/>
          <w:szCs w:val="22"/>
        </w:rPr>
        <w:t>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4.2.2. Арендатор уплачивает штраф в размере суммы годовой арендной платы за пользование Объектом на день выявления нарушения за неисполнение следующих обязательств: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- о целевом использовании арендованного Объекта, указанном в пунктах 1.1 и 2.2.2 настоящего Договора;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- о передаче Объекта или арендных прав на него, указанных пункте 2.2.12 настоящего Договора, третьим лицам без письменного разрешения Арендодателя;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- о выполнении ремонтных работ, определенных пунктами 2.2.5 и 2.2.6 настоящего Договора;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- о выполнении требований представителей Арендодателя или организаций, указанных в пунктах 2.2.3 и 2.2.15 настоящего Договора;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- о заключении договоров, предусмотренных пунктами 1.5, 2.2.8 и 2.2.15 настоящего Договора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4.3. Меры ответственности сторон, не предусмотренные в настоящем договоре, применяются в соответствии с нормами законодательства, действующими на территории Российской Федерации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4.4. Уплата штрафа (пений), установленных настоящим договором, не освобождает Арендатора от выполнения лежащих на нем обязательств или устранения допущенных нарушений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4.5. Риск случайной гибели или случайного повреждения Объекта, переданного по настоящему договору, несет Арендатор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5. ОБЕСПЕЧИТЕЛЬНЫЙ ПЛАТЕЖ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В целях обеспечения исполнения денежных обязательств по Договору Арендатор перечисляет Арендодателю денежную сумму (далее - обеспечительный платеж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ный платеж обеспечивает своевременное исполнение Арендатором следующих обязательств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носить арендную плату;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уплатить неустойку в случае нарушения Договор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2. Арендатор обязуется внести обеспечительный платеж в размере месячной арендной платы путем перечисления денежных средств, с даты подписания Сторонами акта приема-передачи Объекта, на расчетный счет Арендодател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НН 6027020206, Финансовое управление Администрации города Пскова (Комитет по управлению муниципальным имуществом города Пскова, л/сч. 05908004082), КПП 602701001,               </w:t>
      </w:r>
      <w:r>
        <w:rPr>
          <w:b/>
          <w:sz w:val="22"/>
          <w:szCs w:val="22"/>
        </w:rPr>
        <w:t>БИК 045805001, счет 40302810358055000003</w:t>
      </w:r>
      <w:r>
        <w:rPr>
          <w:sz w:val="22"/>
          <w:szCs w:val="22"/>
        </w:rPr>
        <w:t xml:space="preserve">, Отделение Псков г. Псков. </w:t>
      </w:r>
    </w:p>
    <w:p>
      <w:pPr>
        <w:pStyle w:val="Normal"/>
        <w:ind w:firstLine="708"/>
        <w:jc w:val="both"/>
        <w:rPr/>
      </w:pPr>
      <w:r>
        <w:rPr>
          <w:iCs/>
          <w:sz w:val="22"/>
          <w:szCs w:val="22"/>
        </w:rPr>
        <w:t>В поле «Назначение платежа» необходимо указать</w:t>
      </w:r>
      <w:r>
        <w:rPr>
          <w:sz w:val="22"/>
          <w:szCs w:val="22"/>
        </w:rPr>
        <w:t xml:space="preserve">: «Обеспечительный платеж по договору аренды муниципального имущества от ________№__________»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язанность по перечислению обеспечительного платежа считается исполненной с момента зачисления денежных средств на счет арендодателя. Документом, подтверждающим поступление обеспечительного платежа на счет, указанный в настоящем договоре аренды, является выписка с этого счет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Проценты на сумму обеспечительного платежа не начисляются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4. В случае несвоевременного исполнения Арендатором обязательств, приведенных в п. 5.1 Договора, Арендодатель вправе зачесть соответствующую сумму в счет уплаты задолженности по арендной плате (уплаты неустойки) из суммы обеспечительного платежа. Право на зачет возникает у Арендодателя по истечении установленного Договором срока внесения арендной платы и (или) сроков оплаты, указанных в требованиях Арендодателя об уплате неустой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5. Арендодатель в течение 7 (семи) рабочих дней с даты осуществления зачета письменно извещает Арендатора о его проведении. В уведомлении указывается сумма зачета. Арендатор обязан не позднее 7 (семи) рабочих дней со дня получения уведомления перечислить Арендодателю денежные средства, равные сумме произведенного зачета, в целях восстановления размера обеспечительного платеж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6. Если обстоятельства, указанные в п. 5.4 Договора не наступили, то сумма обеспечительного платежа зачисляется Арендодателем  в счет арендной платы  за последний месяц аренды при истечении срока Договора и (или)  при досрочном расторжении Догово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6. Изменение, расторжение, прекращение и продление договора</w:t>
      </w:r>
    </w:p>
    <w:p>
      <w:pPr>
        <w:pStyle w:val="Normal"/>
        <w:ind w:firstLine="708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1. Настоящий Договор прекращает свое действие по окончании его срока действия, а также в любой другой срок до окончания действия настоящего Договора по соглашению сторон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2. Настоящий Договор подлежит досрочному расторжению в одностороннем порядке Арендодателем, а Арендатор обязан освободить арендуемый Объект, в случа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2.1. Ухудшения Арендатором первоначального состояния арендуемого Объек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2.2. Нарушения Арендатором договорных обязательств, предусмотренных в пунктах 1.1 и 2.2.2 настоящего Договора по целевому использованию Объек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2.3. Если Арендатор не внес арендную плату в течение двух месяцев подряд, по истечении срока платежа, установленного в разделе 3 настоящего Догово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2.4. Если Арендатор не внес обеспечительный платеж, предусмотренный пунктом  5.2  настоящего Догово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2.5. Если Арендатор не производит ремонта Объекта, предусмотренного в пунктах 2.2.5 и 2.2.6 настоящего Догово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2.6. Если Арендатор не выполнил обязательства по пунктам 1.6, 2.2.8 и 2.2.15 настоящего Догово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2.7. Нарушения правил, указанных в пункте 2.2.3 настоящего Догово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2.8. Передачи Объекта или арендных прав на него третьим лицам без письменного разрешения Арендодател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2.9. В случае ликвидации или признания банкротом Арендатора, являющегося юридическим лиц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2.10. В случае необоснованного уклонения Арендатора от государственной регистрации настоящего догово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3. Настоящий договор расторгается путем направления Арендодателем Арендатору уведомления по почте заказным письмом с уведомлением в случаях, указанных в пункте 6.2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4. В случае принятия решения Арендодателем о досрочном расторжении настоящего договора аренды в одностороннем порядке, Арендодатель направляет Арендатору соответствующее письменное уведомление. Настоящий договор считается расторгнутым по истечении 10 дней с даты отправления соответствующего уведомления. Арендодатель обязан до направления уведомления о досрочном расторжении настоящего договора направить Арендатору письменное предупреждение с предложением о необходимости исполнения им обязательств в 2-х недельный срок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5. При расторжении договора в судебном порядке договор аренды расторгается, не смотря на внесение Арендатором просроченных арендных платежей перед судебным заседание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В случае досрочного расторжения договора по инициативе Арендатора, последний оплачивает Арендодателю штраф в размере 3 (трех) - месячной арендной платы, действующей на момент расторжения договора аренды. 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СОДЕРЖАНИЕ ОБЩЕГО ИМУЩЕСТВА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1. В случае, если  Объект расположен в составе многоквартирного жилого дома Арендатор обязан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уплачивать ежемесячные взносы на капитальный ремонт общего имущества в многоквартирном жилом доме (ст. 169 Жилищного Кодекса от 29.12.2004 № 188-ФЗ)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нести все расходы, связанные с содержанием общего имущества, расположенного в МКД,  в том числе (но не исключительно) нести бремя общих расходов на содержание и ремонт общего имущества, включая расходы по его текущему и капитальному ремонту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соблюдать требования к содержанию общего имущества собственников, предусмотренные настоящим Договором и законодательств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2. Любые произведенные Арендатором улучшения общего имущества, расположенного в МКД, в том числе (но не исключительно) отделимые и (или) неотделимые улучшения являются общей долевой собственностью Арендодателя и иных собственников помещен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3. Не подлежит возмещению Арендатору:</w:t>
      </w:r>
    </w:p>
    <w:p>
      <w:pPr>
        <w:pStyle w:val="Normal"/>
        <w:keepNext w:val="true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- стоимость любых произведенных Арендатором улучшений общего имущества, принадлежащего на праве общей долевой собственности Арендодателю Объекта, расположенного в МКД, в том числе (но не исключительно) отделимых и (или) неотделимых улучшений;</w:t>
      </w:r>
    </w:p>
    <w:p>
      <w:pPr>
        <w:pStyle w:val="Normal"/>
        <w:keepNext w:val="true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- стоимость понесенных Арендатором расходов по содержанию общего имущества, расположенного в МКД, в том числе (но не исключительно) общих расходов на содержание и ремонт общего имущества, включая расходы по его текущему и капитальному ремонту.</w:t>
      </w:r>
    </w:p>
    <w:p>
      <w:pPr>
        <w:pStyle w:val="Normal"/>
        <w:keepNext w:val="true"/>
        <w:ind w:firstLine="454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keepNext w:val="true"/>
        <w:ind w:firstLine="454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8. Особые условия</w:t>
      </w:r>
    </w:p>
    <w:p>
      <w:pPr>
        <w:pStyle w:val="Normal"/>
        <w:keepNext w:val="true"/>
        <w:ind w:firstLine="454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8.1. Реорганизация Арендодателя, а также перемена собственника арендуемого имущества или не являются основанием для изменения условий или расторжения настоящего Договора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8.2. Настоящий Договор подлежит государственной регистрации в течение двух месяцев с момента подписания его сторонами. Расходы по государственной регистрации договора несет Арендатор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8.3. Условия настоящего Договора распространяются на правоотношения сторон, возникшие с момента подписания акта приема-сдачи Объекта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8.4. В случае уклонения Арендатора от государственной регистрации настоящего Договора, Арендодатель имеет право обратиться с суд с требованием о понуждении Арендатора произвести государственную регистрацию Договора или потребовать освобождения арендуемого Объекта (помещения, здания, сооружения) с возмещением всех причиненных убытков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8.5. В случае смерти Арендатора (физического лица) права и обязанности по Договору не переходят к его наследникам. Договор считается прекращенным с момента смерти гражданина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8.6. Размер арендной платы и сроки ее внесения, условия об оплате штрафных санкций за нарушение обязательств по настоящему договору, заключение договора аренды земельного участка, возмещение Арендатором расходов на коммунальные услуги и техническое обслуживание, обязанности Арендатора по страхованию арендуемого Объекта, проведению капитального ремонта, поддержание Объекта в исправном состоянии, в том числе его целевому использованию, являются существенными условиями настоящего договора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9. Прочие положения</w:t>
      </w:r>
    </w:p>
    <w:p>
      <w:pPr>
        <w:pStyle w:val="Normal"/>
        <w:keepNext w:val="tru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9.1. Взаимоотношения сторон, не урегулированные настоящим договором регламентируются действующим законодательством РФ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9.2. Настоящий Договор составлен в трех экземплярах, имеющих одинаковую юридическую силу, из которых один экземпляр находится у Арендатора, второй - у Арендодателя, третий 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9.3. Юридические адреса сторон и платежные реквизиты: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b/>
          <w:sz w:val="22"/>
          <w:szCs w:val="22"/>
        </w:rPr>
        <w:t>Арендодатель:</w:t>
      </w:r>
      <w:r>
        <w:rPr>
          <w:sz w:val="22"/>
          <w:szCs w:val="22"/>
        </w:rPr>
        <w:t xml:space="preserve"> 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ым имуществом города Пскова,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Юридический адрес: 180017, г. Псков, ул. Я. Фабрициуса, д. 6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НН ___________________, КПП _____________________, БИК_________________________,  расчетный счет _____________________________, банк_____________________________________, КОД __________________________________, ОКТМО ______________________.</w:t>
      </w:r>
    </w:p>
    <w:p>
      <w:pPr>
        <w:pStyle w:val="Normal"/>
        <w:ind w:firstLine="45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5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Арендатор:</w:t>
      </w:r>
      <w:r>
        <w:rPr>
          <w:sz w:val="22"/>
          <w:szCs w:val="22"/>
        </w:rPr>
        <w:t xml:space="preserve"> _____________________________________________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Юридический адрес: _______________________________________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НН ___________________, КПП _____________________, БИК_________________________,  расчетный счет _____________________________, банк_____________________________________, КОД __________________________________, ОКТМО ______________________.</w:t>
      </w:r>
    </w:p>
    <w:p>
      <w:pPr>
        <w:pStyle w:val="Normal"/>
        <w:ind w:firstLine="45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Неотъемлемой частью настоящего договора является: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риложение 1 - Акт приема-сдачи муниципального имущества</w:t>
      </w:r>
    </w:p>
    <w:p>
      <w:pPr>
        <w:pStyle w:val="Normal"/>
        <w:keepNext w:val="true"/>
        <w:spacing w:before="120" w:after="120"/>
        <w:jc w:val="center"/>
        <w:rPr/>
      </w:pPr>
      <w:r>
        <w:rPr>
          <w:b/>
          <w:bCs/>
          <w:caps/>
          <w:sz w:val="22"/>
          <w:szCs w:val="22"/>
        </w:rPr>
        <w:t>Подписи сторон:</w:t>
      </w:r>
      <w:r>
        <w:rPr/>
        <w:t xml:space="preserve"> </w:t>
      </w:r>
    </w:p>
    <w:tbl>
      <w:tblPr>
        <w:tblW w:w="9610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9"/>
        <w:gridCol w:w="849"/>
        <w:gridCol w:w="4252"/>
      </w:tblGrid>
      <w:tr>
        <w:trPr/>
        <w:tc>
          <w:tcPr>
            <w:tcW w:w="4509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одатель: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тор:</w:t>
            </w:r>
          </w:p>
        </w:tc>
      </w:tr>
      <w:tr>
        <w:trPr/>
        <w:tc>
          <w:tcPr>
            <w:tcW w:w="4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</w:t>
            </w:r>
          </w:p>
        </w:tc>
      </w:tr>
      <w:tr>
        <w:trPr/>
        <w:tc>
          <w:tcPr>
            <w:tcW w:w="4509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подпись)</w:t>
            </w:r>
          </w:p>
          <w:p>
            <w:pPr>
              <w:pStyle w:val="Normal"/>
              <w:spacing w:before="0" w:after="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подпись)</w:t>
            </w:r>
          </w:p>
          <w:p>
            <w:pPr>
              <w:pStyle w:val="Normal"/>
              <w:spacing w:before="0" w:after="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1247" w:right="851" w:gutter="0" w:header="0" w:top="719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keepNext w:val="true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аренды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</w:rPr>
        <w:t>недвижимого муниципального имущества</w:t>
      </w:r>
    </w:p>
    <w:p>
      <w:pPr>
        <w:pStyle w:val="Normal"/>
        <w:keepNext w:val="true"/>
        <w:jc w:val="right"/>
        <w:rPr>
          <w:sz w:val="22"/>
          <w:szCs w:val="22"/>
        </w:rPr>
      </w:pPr>
      <w:r>
        <w:rPr>
          <w:sz w:val="22"/>
          <w:szCs w:val="22"/>
        </w:rPr>
        <w:t>от _________ № _________</w:t>
      </w:r>
    </w:p>
    <w:p>
      <w:pPr>
        <w:pStyle w:val="Normal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Акт приема-сдачи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движимого муниципального имуществ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305"/>
        <w:gridCol w:w="3307"/>
      </w:tblGrid>
      <w:tr>
        <w:trPr/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сков </w:t>
            </w:r>
          </w:p>
        </w:tc>
        <w:tc>
          <w:tcPr>
            <w:tcW w:w="330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ind w:firstLine="22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2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8"/>
        <w:gridCol w:w="1232"/>
        <w:gridCol w:w="6973"/>
        <w:gridCol w:w="25"/>
      </w:tblGrid>
      <w:tr>
        <w:trPr/>
        <w:tc>
          <w:tcPr>
            <w:tcW w:w="171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рендодатель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8205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_________________________________________________________________________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1718" w:type="dxa"/>
            <w:tcBorders/>
          </w:tcPr>
          <w:p>
            <w:pPr>
              <w:pStyle w:val="Normal"/>
              <w:spacing w:before="60" w:after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</w:t>
            </w:r>
            <w:r>
              <w:rPr>
                <w:caps/>
                <w:sz w:val="22"/>
                <w:szCs w:val="22"/>
              </w:rPr>
              <w:t>:</w:t>
            </w:r>
          </w:p>
          <w:p>
            <w:pPr>
              <w:pStyle w:val="Normal"/>
              <w:spacing w:before="60" w:after="0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8205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1718" w:type="dxa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рендатор</w:t>
            </w:r>
            <w:r>
              <w:rPr>
                <w:b/>
                <w:caps/>
                <w:sz w:val="22"/>
                <w:szCs w:val="22"/>
              </w:rPr>
              <w:t>: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820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both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1718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в лице</w:t>
            </w:r>
            <w:r>
              <w:rPr>
                <w:caps/>
                <w:sz w:val="22"/>
                <w:szCs w:val="22"/>
              </w:rPr>
              <w:t>:</w:t>
            </w:r>
          </w:p>
        </w:tc>
        <w:tc>
          <w:tcPr>
            <w:tcW w:w="8205" w:type="dxa"/>
            <w:gridSpan w:val="2"/>
            <w:tcBorders/>
          </w:tcPr>
          <w:p>
            <w:pPr>
              <w:pStyle w:val="Normal"/>
              <w:snapToGrid w:val="false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решения Псковской городской Думы от __________№ _______, постановления Администрации города Пскова от___________ № __________ произвели прием - сдачу объекта муниципального имущества (далее - Объект)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sz w:val="22"/>
                <w:szCs w:val="22"/>
                <w:highlight w:val="lightGray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____________________________________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2950" w:type="dxa"/>
            <w:gridSpan w:val="2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расположенного по адресу:</w:t>
            </w:r>
          </w:p>
        </w:tc>
        <w:tc>
          <w:tcPr>
            <w:tcW w:w="69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</w:t>
            </w:r>
          </w:p>
        </w:tc>
      </w:tr>
      <w:tr>
        <w:trPr/>
        <w:tc>
          <w:tcPr>
            <w:tcW w:w="2950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спользования:</w:t>
            </w:r>
          </w:p>
        </w:tc>
        <w:tc>
          <w:tcPr>
            <w:tcW w:w="69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</w:t>
            </w:r>
          </w:p>
        </w:tc>
      </w:tr>
      <w:tr>
        <w:trPr/>
        <w:tc>
          <w:tcPr>
            <w:tcW w:w="2950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ю:</w:t>
            </w:r>
          </w:p>
        </w:tc>
        <w:tc>
          <w:tcPr>
            <w:tcW w:w="69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_________________________________________________________ кв. м</w:t>
            </w:r>
          </w:p>
        </w:tc>
      </w:tr>
      <w:tr>
        <w:trPr/>
        <w:tc>
          <w:tcPr>
            <w:tcW w:w="2950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здания:</w:t>
            </w:r>
          </w:p>
        </w:tc>
        <w:tc>
          <w:tcPr>
            <w:tcW w:w="69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______________________________________________________________</w:t>
            </w:r>
          </w:p>
        </w:tc>
      </w:tr>
      <w:tr>
        <w:trPr/>
        <w:tc>
          <w:tcPr>
            <w:tcW w:w="2950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строения:</w:t>
            </w:r>
          </w:p>
        </w:tc>
        <w:tc>
          <w:tcPr>
            <w:tcW w:w="699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______________________________________________________________</w:t>
            </w:r>
          </w:p>
        </w:tc>
      </w:tr>
      <w:tr>
        <w:trPr/>
        <w:tc>
          <w:tcPr>
            <w:tcW w:w="2950" w:type="dxa"/>
            <w:gridSpan w:val="2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Балансовая стоимость Объекта:</w:t>
            </w:r>
          </w:p>
        </w:tc>
        <w:tc>
          <w:tcPr>
            <w:tcW w:w="6998" w:type="dxa"/>
            <w:gridSpan w:val="2"/>
            <w:tcBorders/>
            <w:vAlign w:val="bottom"/>
          </w:tcPr>
          <w:p>
            <w:pPr>
              <w:pStyle w:val="Style13"/>
              <w:spacing w:before="60" w:after="0"/>
              <w:ind w:left="0" w:right="57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______________________________________________________тыс. руб.</w:t>
            </w:r>
          </w:p>
        </w:tc>
      </w:tr>
      <w:tr>
        <w:trPr/>
        <w:tc>
          <w:tcPr>
            <w:tcW w:w="2950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Объекта:</w:t>
            </w:r>
          </w:p>
        </w:tc>
        <w:tc>
          <w:tcPr>
            <w:tcW w:w="6998" w:type="dxa"/>
            <w:gridSpan w:val="2"/>
            <w:tcBorders/>
            <w:vAlign w:val="bottom"/>
          </w:tcPr>
          <w:p>
            <w:pPr>
              <w:pStyle w:val="Style13"/>
              <w:spacing w:before="60" w:after="0"/>
              <w:ind w:left="0" w:right="57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_____________________________________________________________</w:t>
            </w:r>
          </w:p>
        </w:tc>
      </w:tr>
      <w:tr>
        <w:trPr/>
        <w:tc>
          <w:tcPr>
            <w:tcW w:w="2950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:</w:t>
            </w:r>
          </w:p>
        </w:tc>
        <w:tc>
          <w:tcPr>
            <w:tcW w:w="6998" w:type="dxa"/>
            <w:gridSpan w:val="2"/>
            <w:tcBorders/>
            <w:vAlign w:val="bottom"/>
          </w:tcPr>
          <w:p>
            <w:pPr>
              <w:pStyle w:val="Style13"/>
              <w:spacing w:before="60" w:after="0"/>
              <w:ind w:left="0" w:right="57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_____________________________________________________________</w:t>
            </w:r>
          </w:p>
        </w:tc>
      </w:tr>
      <w:tr>
        <w:trPr/>
        <w:tc>
          <w:tcPr>
            <w:tcW w:w="2950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ый этаж:</w:t>
            </w:r>
          </w:p>
        </w:tc>
        <w:tc>
          <w:tcPr>
            <w:tcW w:w="6998" w:type="dxa"/>
            <w:gridSpan w:val="2"/>
            <w:tcBorders/>
            <w:vAlign w:val="bottom"/>
          </w:tcPr>
          <w:p>
            <w:pPr>
              <w:pStyle w:val="Style13"/>
              <w:spacing w:before="60" w:after="0"/>
              <w:ind w:left="0" w:right="57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_____________________________________________________________</w:t>
            </w:r>
          </w:p>
        </w:tc>
      </w:tr>
      <w:tr>
        <w:trPr/>
        <w:tc>
          <w:tcPr>
            <w:tcW w:w="295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i w:val="false"/>
                <w:i w:val="false"/>
                <w:caps/>
                <w:sz w:val="22"/>
                <w:szCs w:val="22"/>
                <w:highlight w:val="lightGray"/>
              </w:rPr>
            </w:pPr>
            <w:r>
              <w:rPr>
                <w:rFonts w:cs="Times New Roman"/>
                <w:i w:val="false"/>
                <w:caps/>
                <w:sz w:val="22"/>
                <w:szCs w:val="22"/>
                <w:highlight w:val="lightGray"/>
              </w:rPr>
            </w:r>
          </w:p>
        </w:tc>
        <w:tc>
          <w:tcPr>
            <w:tcW w:w="6998" w:type="dxa"/>
            <w:gridSpan w:val="2"/>
            <w:tcBorders/>
            <w:vAlign w:val="bottom"/>
          </w:tcPr>
          <w:p>
            <w:pPr>
              <w:pStyle w:val="Style13"/>
              <w:snapToGrid w:val="false"/>
              <w:spacing w:before="60" w:after="0"/>
              <w:ind w:left="0" w:right="57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2950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:</w:t>
            </w:r>
          </w:p>
        </w:tc>
        <w:tc>
          <w:tcPr>
            <w:tcW w:w="6998" w:type="dxa"/>
            <w:gridSpan w:val="2"/>
            <w:tcBorders/>
            <w:vAlign w:val="bottom"/>
          </w:tcPr>
          <w:p>
            <w:pPr>
              <w:pStyle w:val="Style13"/>
              <w:spacing w:before="60" w:after="0"/>
              <w:ind w:left="0" w:right="57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_____________________________________________________________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Стороны претензий друг к другу не имеют.</w:t>
      </w:r>
    </w:p>
    <w:p>
      <w:pPr>
        <w:pStyle w:val="TextBodyIndent"/>
        <w:spacing w:lineRule="auto" w:line="360" w:before="120" w:after="120"/>
        <w:ind w:left="0" w:hanging="0"/>
        <w:rPr/>
      </w:pPr>
      <w:r>
        <w:rPr>
          <w:sz w:val="22"/>
          <w:szCs w:val="22"/>
        </w:rPr>
        <w:t>Акт составлен в трех экземплярах, имеющих одинаковую юридическую силу.</w:t>
      </w:r>
    </w:p>
    <w:p>
      <w:pPr>
        <w:pStyle w:val="TextBodyIndent"/>
        <w:spacing w:lineRule="auto" w:line="360" w:before="120" w:after="12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6"/>
        <w:gridCol w:w="877"/>
        <w:gridCol w:w="4390"/>
      </w:tblGrid>
      <w:tr>
        <w:trPr/>
        <w:tc>
          <w:tcPr>
            <w:tcW w:w="4656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Арендодатель</w:t>
            </w:r>
            <w:r>
              <w:rPr>
                <w:sz w:val="22"/>
                <w:szCs w:val="22"/>
              </w:rPr>
              <w:t xml:space="preserve"> сдал: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Арендатор</w:t>
            </w:r>
            <w:r>
              <w:rPr>
                <w:sz w:val="22"/>
                <w:szCs w:val="22"/>
              </w:rPr>
              <w:t xml:space="preserve"> принял: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before="0" w:after="4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подпись)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орода Пскова                                                            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подпись)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before="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 Полонская</w:t>
            </w:r>
          </w:p>
        </w:tc>
      </w:tr>
    </w:tbl>
    <w:p>
      <w:pPr>
        <w:pStyle w:val="Heading2"/>
        <w:jc w:val="center"/>
        <w:rPr/>
      </w:pPr>
      <w:r>
        <w:rPr/>
        <w:t>Приложение N 3. Договор аренды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риложение № 3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>к решению Псковской городской Думы от ________№__________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Типовая форма договора аренды муниципального имущества</w:t>
      </w:r>
      <w:r>
        <w:rPr>
          <w:rFonts w:cs="Times New Roman" w:ascii="Times New Roman" w:hAnsi="Times New Roman"/>
          <w:sz w:val="18"/>
          <w:szCs w:val="18"/>
        </w:rPr>
        <w:t>,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недвижимого муниципального имущества,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закрепленного на праве хозяйственного ведения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за муниципальным предприятием </w:t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  <w:t>ДОГОВОР</w:t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  <w:t>аренды недвижимого имущества, являющегося муниципальной собственностью муниципального образования «Город Псков», находящегося у организации на праве хозяйственного ведения.</w:t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г. Псков                                                                                                         «________»______________20_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_______________________ в лиц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, действущ____ на основании___________________________________, именуем____ в дальнейшем «Арендодатель», с одной стороны, и ________________________________________в лице___________________________, действующ______ на основании ___________________________, именуем____в дальнейшем «Арендатор, с другой стороны, </w:t>
      </w:r>
    </w:p>
    <w:p>
      <w:pPr>
        <w:pStyle w:val="Normal"/>
        <w:ind w:firstLine="674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решения Псковской городской Думы №_________ от ______________________, постановления Администрации города Пскова №_______ от ________________ и Протокола аукциона от __________ №____ (абзац указывается, если договор заключается по итогам торгов)</w:t>
      </w:r>
    </w:p>
    <w:p>
      <w:pPr>
        <w:pStyle w:val="Normal"/>
        <w:ind w:firstLine="674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решения Псковской городской Думы № _________от _______________ (абзац указывается, если договор заключается без проведения торгов)</w:t>
      </w:r>
    </w:p>
    <w:p>
      <w:pPr>
        <w:pStyle w:val="Normal"/>
        <w:ind w:firstLine="674"/>
        <w:jc w:val="both"/>
        <w:rPr>
          <w:sz w:val="22"/>
          <w:szCs w:val="22"/>
        </w:rPr>
      </w:pPr>
      <w:r>
        <w:rPr>
          <w:sz w:val="22"/>
          <w:szCs w:val="22"/>
        </w:rPr>
        <w:t>заключили настоящий Договор о нижеследующем:</w:t>
      </w:r>
    </w:p>
    <w:p>
      <w:pPr>
        <w:pStyle w:val="Normal"/>
        <w:ind w:firstLine="67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щие условия</w:t>
      </w:r>
    </w:p>
    <w:p>
      <w:pPr>
        <w:pStyle w:val="Normal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 Арендодатель передает, а Арендатор принимает во временное владение и пользование _________________________, расположен___ по адресу:_____________________________ (далее – Имущество), </w:t>
      </w:r>
    </w:p>
    <w:p>
      <w:pPr>
        <w:pStyle w:val="Normal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  <w:t>для использования под ____________________________.</w:t>
      </w:r>
    </w:p>
    <w:p>
      <w:pPr>
        <w:pStyle w:val="Normal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  <w:t>Общая площадь сдаваемого в аренду Имущества _______кв.м.</w:t>
      </w:r>
    </w:p>
    <w:p>
      <w:pPr>
        <w:pStyle w:val="Normal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  <w:t>Имущество является муниципальной собственностью муниципального образования «Город Псков» и закреплено за Арендодателем на праве хозяйственного ведения.</w:t>
      </w:r>
    </w:p>
    <w:p>
      <w:pPr>
        <w:pStyle w:val="Normal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  <w:t>Кадастровый номер Имущества: ____________________.</w:t>
      </w:r>
    </w:p>
    <w:p>
      <w:pPr>
        <w:pStyle w:val="Normal"/>
        <w:ind w:firstLine="675"/>
        <w:jc w:val="both"/>
        <w:rPr/>
      </w:pPr>
      <w:r>
        <w:rPr>
          <w:sz w:val="22"/>
          <w:szCs w:val="22"/>
        </w:rPr>
        <w:t xml:space="preserve">1.2 Состав передаваемого в аренду Имущества определяется в приложении №1 к настоящему Договору (акт приема-передачи Имущества), в приложении №3 к настоящему Договору (план Имущества) </w:t>
      </w:r>
      <w:r>
        <w:rPr>
          <w:b/>
          <w:bCs/>
          <w:sz w:val="22"/>
          <w:szCs w:val="22"/>
        </w:rPr>
        <w:t>[если Имущество является объектом культурного наследия либо его частью</w:t>
      </w:r>
      <w:r>
        <w:rPr>
          <w:sz w:val="22"/>
          <w:szCs w:val="22"/>
        </w:rPr>
        <w:t>: и в приложении №4 к настоящему Договору (Охранное обязательство пользователя объектом культурного наследия от ___________№______)</w:t>
      </w:r>
      <w:r>
        <w:rPr>
          <w:b/>
          <w:bCs/>
          <w:sz w:val="22"/>
          <w:szCs w:val="22"/>
        </w:rPr>
        <w:t>]</w:t>
      </w:r>
    </w:p>
    <w:p>
      <w:pPr>
        <w:pStyle w:val="Normal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  <w:t>1.3 Сведения об особенностях, составляющих предмет охраны Имущества, включенные в единый государственный реестр объектов культурного наследия (памятников истории и культуры) народов Российской Федерации, и требованиям к сохранению Имущества указаны в Охранном обязательстве (приложение №4 к настоящему Договору). [пункт указывается, если Имущество является объектом культурного либо его частью]</w:t>
      </w:r>
    </w:p>
    <w:p>
      <w:pPr>
        <w:pStyle w:val="Normal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  <w:t>1.4 Срок аренды устанавливается:</w:t>
      </w:r>
    </w:p>
    <w:p>
      <w:pPr>
        <w:pStyle w:val="Normal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  <w:t>с ___________по ______________ (если договор заключается на продолжительный непрерывный период)</w:t>
      </w:r>
    </w:p>
    <w:p>
      <w:pPr>
        <w:pStyle w:val="Normal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  <w:t>с ____________по_____________ согласно графика либо ДД/ММ/ГГ с ЧЧ/ММ по ЧЧ/ММ (если заключается разовый (почасовой) договор).</w:t>
      </w:r>
    </w:p>
    <w:p>
      <w:pPr>
        <w:pStyle w:val="Normal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  <w:t>1.5 Передача Имущества оформляется актом приема-передачи Имущества. Передача Имущества в аренду не влечет передачу права собственности на него.</w:t>
      </w:r>
    </w:p>
    <w:p>
      <w:pPr>
        <w:pStyle w:val="Normal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  <w:t>1.6 Настоящий Договор вступает в силу со дня его подписания сторонами. (при сдаче в аренду имущества на срок до года)</w:t>
      </w:r>
    </w:p>
    <w:p>
      <w:pPr>
        <w:pStyle w:val="Normal"/>
        <w:ind w:firstLine="675"/>
        <w:jc w:val="both"/>
        <w:rPr/>
      </w:pPr>
      <w:r>
        <w:rPr>
          <w:sz w:val="22"/>
          <w:szCs w:val="22"/>
        </w:rPr>
        <w:t>1.6 Договор подлежит государственной регистрации в Едином государственном реестре недвижимости и считается заключенным с момента такой регистрации. Расходы по государственной регистрации Договора несет Арендатор. (при сдаче в аренду Имущества на срок свыше года)</w:t>
      </w:r>
    </w:p>
    <w:p>
      <w:pPr>
        <w:pStyle w:val="Normal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язанности сторон:</w:t>
      </w:r>
    </w:p>
    <w:p>
      <w:pPr>
        <w:pStyle w:val="Normal"/>
        <w:ind w:firstLine="67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 Арендодатель обязует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1 При заключении настоящего договора руководствоваться действующим законодательством и муниципальными правовыми актами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.2  С момента подписания настоящего договора передать Имущество, указанный в п. 1.1 настоящего договора, Арендатору по акту приема-сдачи (Приложение N 1), являющемуся его неотъемлемой часть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3 Не менее чем за два месяца письменно уведомить Арендатора о необходимости освобождения Имущества в связи с принятыми в установленном порядке решениями органа местного самоуправления о постановке здания на капитальный ремонт или о его сносе по градостроительным соображения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4 Уведомить Арендатора о произведенной корректировке величины арендной платы за пользование Имуществом с указанием нормативного акта и нового установленного размера арендной платы путем направления в адрес Арендатора соответствующего письменного Уведом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5 В случае аварий или иного повреждения Имущества, произошедших не по вине Арендатора, устранять их последствия за счет собственных средств [либо: за счет средств местного бюджета, выделяемых ему по смете].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 Арендатор обязует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1 Самостоятельно исполнять обязанности по настоящему договор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2 Использовать Имущество по прямому назначению, указанному в п. 1.1. настоящего догов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3 Содержать арендуемое Имущество в полной исправности и образцовом санитарном состоянии, как внутри, так и снаружи, в том числе витрины, оконные проемы, входные двери, тамбуры. Иметь противопожарное оборудование, выполнять предписание (заключение) Госпожнадзора, ФБУЗ «Центр гигиены и эпидемиологии в Псковской области», выделять для этих целей необходимые средства. Аналогичные требования распространяются на прилегающую к Имуществу территорию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4 Не производить изменения фасада, перепланировок и переоборудования арендуемого Имущества без согласования с Арендодателем и Управлением по градостроительной деятельности Администрации города Пско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5 Своевременно за свой счет производить текущий ремонт Имущества, в том числе поддерживать в надлежащем состоянии фасады Имуще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6 Обеспечить сохранность инженерных сетей, коммуникаций и оборудования Имуществ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2.7 В течение 5 дней с момента подписания акта приема-сдачи арендуемого Имущества заключить со страховой компанией договор страхования арендуемого Объекта согласно Положению о страховании объектов муниципального нежилого фонда, сдаваемых в аренду (</w:t>
      </w:r>
      <w:hyperlink r:id="rId3">
        <w:r>
          <w:rPr>
            <w:rStyle w:val="InternetLink"/>
            <w:sz w:val="22"/>
            <w:szCs w:val="22"/>
          </w:rPr>
          <w:t>постановление Псковской городской Думы N 170 от 29.04.99</w:t>
        </w:r>
      </w:hyperlink>
      <w:r>
        <w:rPr>
          <w:sz w:val="22"/>
          <w:szCs w:val="22"/>
        </w:rPr>
        <w:t xml:space="preserve"> г.). Копия страхового полиса представляется Арендодател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8 При наступлении страхового случая, предусмотренного Договором страхования, заключенным с учетом требований п.2.2.7. настоящего договора, незамедлительно сообщить о происшедшем Арендодателю, в соответствующие компетентные органы (полицию, органы Госпожнадзора) и страховую компани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9 При наступлении страхового случая и после осмотра Имущества представителями страховой организации, своевременно и за свой счет произвести восстановление состояния Имущества до первоначального, в этом случае Арендатор имеет право на возмещение своих расходов на ремонт в пределах страхового возмещ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10 Письменно сообщить Арендодателю, не позднее чем за один месяц, о предстоящем освобождении Имущества, как в связи с окончанием срока действия настоящего договора, так и при досрочном освобождении, сдать Имущество Арендодателю по акту приема-сдачи в исправном состоянии, с учетом нормального износа со всеми неотделимыми улучшениями в течении 5-ти дней по истечению срока договора аренды. В случае нарушения Арендатором вышеуказанного срока возврата Имущества Арендодатель имеет право на возмещение убытков, причиненных несвоевременным возвратом арендуемого Имущества, в размере арендной платы по день освобождения Имуществ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11 Арендатор не вправе сдавать арендуемое Имущество как в целом, так и частично в субаренду без письменного разрешения Арендодателя, предоставлять его в безвозмездное пользование, по договору о совместной деятельности,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, или иным способом распоряжаться арендованным Имуществом. Арендатор вправе по согласованию с Арендодателем, передавать в субаренду не более 50% площади арендуемого Имущества без изменения назначения арендованного муниципального имущества (пункт дополнен последним предложением с 12.03.09 </w:t>
      </w:r>
      <w:hyperlink r:id="rId4">
        <w:r>
          <w:rPr>
            <w:rStyle w:val="InternetLink"/>
            <w:sz w:val="22"/>
            <w:szCs w:val="22"/>
          </w:rPr>
          <w:t>решением Псковской городской Думы от 25.02.2009                N 698</w:t>
        </w:r>
      </w:hyperlink>
      <w:r>
        <w:rPr>
          <w:sz w:val="22"/>
          <w:szCs w:val="22"/>
        </w:rPr>
        <w:t xml:space="preserve">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12 При изменении организационно-правовой формы, реорганизации, наименования юридического или почтового адреса, банковских реквизитов в 10-ти дневный срок письменно сообщить Арендодателю о происшедших изменениях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13 За один месяц до истечения срока аренды Имущества уведомить Арендодателя о намерении продлить срок действия настоящего договора. При этом Арендатор не имеет преимущественного перед другими лицами права на заключение договора аренды Имущества на новый срок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14 Обеспечить беспрепятственный доступ к Имуществу представителям Арендодателя, работникам организаций, осуществляющих техническое обслуживание и ремонт находящегося в нем санитарно-технического и иного оборудования, для выполнения необходимых ремонтных работ, работ по ликвидации аварий либо неисправности оборудования, для проверки соблюдения условий настоящего договора, предоставлять соответствующую информацию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Платежи и расчеты по договору</w:t>
      </w:r>
    </w:p>
    <w:p>
      <w:pPr>
        <w:pStyle w:val="ListParagraph"/>
        <w:ind w:left="708" w:hanging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ind w:firstLine="674"/>
        <w:jc w:val="both"/>
        <w:rPr>
          <w:sz w:val="22"/>
          <w:szCs w:val="22"/>
        </w:rPr>
      </w:pPr>
      <w:r>
        <w:rPr>
          <w:sz w:val="22"/>
          <w:szCs w:val="22"/>
        </w:rPr>
        <w:t>3.1 Размер арендной платы составляет ____________________ согласно Отчета независимого оценщика ______________ от ___________№___________.</w:t>
      </w:r>
    </w:p>
    <w:p>
      <w:pPr>
        <w:pStyle w:val="Normal"/>
        <w:ind w:firstLine="674"/>
        <w:jc w:val="both"/>
        <w:rPr>
          <w:sz w:val="22"/>
          <w:szCs w:val="22"/>
        </w:rPr>
      </w:pPr>
      <w:r>
        <w:rPr>
          <w:sz w:val="22"/>
          <w:szCs w:val="22"/>
        </w:rPr>
        <w:t>3.2 За указанное в п. 1.1 настоящего договора Имущество Арендатор ежемесячно, не позднее 5-го числа следующего за оплачиваемым месяца, оплачивает арендную плату _____________руб., без НДС, на расчетный счет Арендодателя</w:t>
        <w:br/>
        <w:t>_____________________________________________________________________________</w:t>
        <w:br/>
        <w:t>_____________________________________________________________________________</w:t>
        <w:br/>
        <w:t>_____________________________________________________________________________</w:t>
      </w:r>
    </w:p>
    <w:p>
      <w:pPr>
        <w:pStyle w:val="Normal"/>
        <w:ind w:firstLine="674"/>
        <w:jc w:val="both"/>
        <w:rPr/>
      </w:pPr>
      <w:r>
        <w:rPr>
          <w:sz w:val="22"/>
          <w:szCs w:val="22"/>
        </w:rPr>
        <w:t xml:space="preserve">3.3 Датой оплаты считается дата поступления денежных средств на счет Арендодателя, указанный в пункте 3.2. настоящего договора (пункт в редакции </w:t>
      </w:r>
      <w:hyperlink r:id="rId5">
        <w:r>
          <w:rPr>
            <w:rStyle w:val="InternetLink"/>
            <w:sz w:val="22"/>
            <w:szCs w:val="22"/>
          </w:rPr>
          <w:t>решения Псковской городской Думы от 16.05.2008 N 424</w:t>
        </w:r>
      </w:hyperlink>
      <w:r>
        <w:rPr>
          <w:sz w:val="22"/>
          <w:szCs w:val="22"/>
        </w:rPr>
        <w:t>).</w:t>
      </w:r>
    </w:p>
    <w:p>
      <w:pPr>
        <w:pStyle w:val="Normal"/>
        <w:ind w:firstLine="674"/>
        <w:jc w:val="both"/>
        <w:rPr>
          <w:sz w:val="22"/>
          <w:szCs w:val="22"/>
        </w:rPr>
      </w:pPr>
      <w:r>
        <w:rPr>
          <w:sz w:val="22"/>
          <w:szCs w:val="22"/>
        </w:rPr>
        <w:t>3.4 Арендная плата исчисляется с начала срока действия настоящего договора, указанного в п.1.4</w:t>
      </w:r>
    </w:p>
    <w:p>
      <w:pPr>
        <w:pStyle w:val="Normal"/>
        <w:ind w:firstLine="674"/>
        <w:jc w:val="both"/>
        <w:rPr>
          <w:sz w:val="22"/>
          <w:szCs w:val="22"/>
        </w:rPr>
      </w:pPr>
      <w:r>
        <w:rPr>
          <w:sz w:val="22"/>
          <w:szCs w:val="22"/>
        </w:rPr>
        <w:t>3.5 Арендатор обязан в платежном документе указывать номер договора аренды и месяц, в счет которого вноситься арендная плата. В противном случае Арендодатель вправе зачесть поступившую сумму в счет образовавшейся задолженности за предыдущий период (пени).</w:t>
      </w:r>
    </w:p>
    <w:p>
      <w:pPr>
        <w:pStyle w:val="Normal"/>
        <w:ind w:firstLine="674"/>
        <w:jc w:val="both"/>
        <w:rPr>
          <w:sz w:val="22"/>
          <w:szCs w:val="22"/>
        </w:rPr>
      </w:pPr>
      <w:r>
        <w:rPr>
          <w:sz w:val="22"/>
          <w:szCs w:val="22"/>
        </w:rPr>
        <w:t>3.6 Размер арендной платы может быть изменен Арендодателем в одностороннем порядке путем письменного уведомления Арендатора в случаях определения рыночной стоимости Имущества независимым оценщиком, изменения законодательства Российской Федерации, регулирующего порядок определения арендной платы за пользование имуществом, но не чаще одного раза в год, с учетом пункта 3.7 настоящего Договора.</w:t>
      </w:r>
    </w:p>
    <w:p>
      <w:pPr>
        <w:pStyle w:val="Normal"/>
        <w:ind w:firstLine="67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7 Размер арендной платы не может быть уменьшен в течение всего срока аренды Имущества.</w:t>
      </w:r>
    </w:p>
    <w:p>
      <w:pPr>
        <w:pStyle w:val="Normal"/>
        <w:ind w:firstLine="674"/>
        <w:jc w:val="both"/>
        <w:rPr>
          <w:sz w:val="22"/>
          <w:szCs w:val="22"/>
        </w:rPr>
      </w:pPr>
      <w:r>
        <w:rPr>
          <w:sz w:val="22"/>
          <w:szCs w:val="22"/>
        </w:rPr>
        <w:t>3.8 Арендатор возмещает Арендодателю либо юридическим и физическим лицам, предоставляющим соответствующие услуги, все расходы, связанные с текущей эксплуатацией и содержанием арендуемого Имущества, включая расходы за холодное и горячее водоснабжение, водоотведение, электроснабжение, газоснабжение, отопление сбор мусора и т.п., по отдельным договорам или по согласовываемым сторонами расчетам.</w:t>
      </w:r>
    </w:p>
    <w:p>
      <w:pPr>
        <w:pStyle w:val="Normal"/>
        <w:ind w:firstLine="67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Ответственность сторон по договору</w:t>
      </w:r>
    </w:p>
    <w:p>
      <w:pPr>
        <w:pStyle w:val="ListParagraph"/>
        <w:ind w:left="708" w:hanging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ListParagraph"/>
        <w:numPr>
          <w:ilvl w:val="1"/>
          <w:numId w:val="7"/>
        </w:numPr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 xml:space="preserve">Ответственность Арендодателя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1.1 Арендодатель несет ответственность в соответствии с действующим законодательством.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2 Ответственность Арендатор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1 В случае невнесения Арендатором платежей в сроки, установленные настоящим договором, начисляются пени 0,1 % в день с просроченной суммы за каждый день просроч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2 За несвоевременный возврат Имущества Арендатор уплачивает пени в размере 0,1 процента в день от суммы арендной плат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4.2.3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Уплата штрафа (пеней), установленных настоящим договором, не освобождает Арендатора от выполнения лежащих на нем обязательств или устранения допущенных наруше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3 Меры ответственности сторон, не предусмотренные в настоящем договоре, применяются в соответствии с нормами законодательства, действующими на территории Российской Федер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Изменение, расторжение и прекращение договора</w:t>
      </w:r>
    </w:p>
    <w:p>
      <w:pPr>
        <w:pStyle w:val="ListParagraph"/>
        <w:ind w:left="708" w:hanging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1 [при заключении договора по итогам торгов] При исполнении настоящего Договора изменение его условий, указанных в документации об аукционе [либо: в поданной Арендатором заявке на участие в конкурсе и в конкурсной документации], по соглашению сторон и в одностороннем порядке не допускаетс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1 [при заключении договора без проведения торгов] Изменение условий настоящего Договора допускается по соглашению сторон, за исключением случаев, предусмотренных настоящим Договором. Вносимые дополнения и изменения рассматриваются сторонами в месячный срок и оформляются дополнительным соглашением к Договор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 Изменение размера арендной платы оформляется письменным уведомлением Арендатора и государственной регистрации не подлежит. Изменение размера арендной платы в этом случае считается внесенным в настоящий Договор с момента получения уведомления Арендатором. [пункт указывается при сдаче в аренду Имущества на срок свыше года]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3 Расторжение и прекращение Договора допускаются по соглашению сторон, за исключением случаев, предусмотренных настоящим Договором, и оформляются соответствующим соглашение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4 Договор расторгается Арендодателе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4.1 Если Арендатор не вносит арендную плату в течение двух месяцев. Расторжение настоящего Договора не освобождает Арендатора от необходимости погашения задолженности по арендной плате и выплате неустой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4.2 При сдаче Имущества в субаренду без наличия соответствующего разреш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4.3 При использовании Имущества в целом или его части не в соответствии с целями, определенными в пункте 1.1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4.4 в случае неисполнения или ненадлежащего исполнения обязательств, предусмотренных пунктом 3.8 настоящего Договора, в течение двух месяце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4.5 при неисполнении Арендатором принятых на себя обязательств по настоящему Договору, в том числе случаев неисполнения или ненадлежащего исполнения обязанности по страхованию Имуще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5 Договор расторгается Арендатором, если Имущество в силу обстоятельств, за которые Арендатор не отвечает, окажется в состоянии, не пригодным для использова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Дополнительные условия</w:t>
      </w:r>
    </w:p>
    <w:p>
      <w:pPr>
        <w:pStyle w:val="ListParagraph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  <w:t>6.1 Реорганизация Арендодателя, а также перемена собственника арендуемого имущества не является основанием для изменений условий или расторжения настоящего Договора.</w:t>
      </w:r>
    </w:p>
    <w:p>
      <w:pPr>
        <w:pStyle w:val="Normal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  <w:t>6.2 В случае смерти Арендатора (физического лица) его права и оьязанности по Договору не переходят к его наследникам.</w:t>
      </w:r>
    </w:p>
    <w:p>
      <w:pPr>
        <w:pStyle w:val="Normal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  <w:t>6.3 Взаимоотношения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  <w:t>6.4 Споры, возникающие из настоящего Договора и в связи с ним, подлежат рассмотрению в Арбитражном суде Псковской области [при заключении договора с физическим лицом: в суде общей юрисдикции].</w:t>
      </w:r>
    </w:p>
    <w:p>
      <w:pPr>
        <w:pStyle w:val="Normal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  <w:t>6.5 Настоящий Договор составлен в двух экземплярах, по одному для каждой из сторон. Все экземпляры настоящего Договора имеют одинаковую юридическую силу. [при сдаче в аренду Имущества на срок до года]</w:t>
      </w:r>
    </w:p>
    <w:p>
      <w:pPr>
        <w:pStyle w:val="Normal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  <w:t>6.5 Настоящий Договор составлен в трех экземплярах, из которых первый находится у Арендодателя, второй – у Арендатора, третий в Управлении Рореестра по Псковской области. Все экземпляры настоящего Договора имеют одинаковую юридическую силу. [при сдаче в аренду Имущества на срок до года]</w:t>
      </w:r>
    </w:p>
    <w:p>
      <w:pPr>
        <w:pStyle w:val="Normal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Адреса и реквизиты сторон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рендодатель: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рендатор: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[в отношении арендатора – индивидуального предпринимателя, физического лица указываются: </w:t>
      </w:r>
      <w:r>
        <w:rPr>
          <w:sz w:val="22"/>
          <w:szCs w:val="22"/>
        </w:rPr>
        <w:t>фамилия, имя, отчество, дата и место рождения, паспортные данные, ИННН, адреса регистрации и фактического проживания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Подписи сторон:</w:t>
      </w:r>
    </w:p>
    <w:p>
      <w:pPr>
        <w:pStyle w:val="ListParagraph"/>
        <w:ind w:left="708" w:hanging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9571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____»__________________20__г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П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____»__________________20__г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аренды от ________________№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ема-передачи Имущества от 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8"/>
        </w:numPr>
        <w:ind w:left="0"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рендодатель передает, а Арендатор принимает объект недвижимого имущества - _______________________________________________________ (далее - Имущество).</w:t>
      </w:r>
    </w:p>
    <w:p>
      <w:pPr>
        <w:pStyle w:val="ListParagraph"/>
        <w:ind w:left="709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ListParagraph"/>
        <w:numPr>
          <w:ilvl w:val="0"/>
          <w:numId w:val="8"/>
        </w:numPr>
        <w:ind w:left="0"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и Имущества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дрес места нахождения: _____________________________________________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адастровый номер имущества: __________________________________________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од постройки здания (сооружения):_________, этаж(-ность)_____________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атериал стен - ______________________________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рендуемая площадь - __________________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дание (сооружение) отдельно стоящее/пристройка (нужное подчеркнуть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бственность муниципального образования «Город Псков»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Балансовая принадлежность Имущества – в хозяйственном ведении Арендодателя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бъект культурного наследия (памятник истории и культуры). [либо: 9. Имущество не является объектом культурного наследия.].</w:t>
      </w:r>
    </w:p>
    <w:p>
      <w:pPr>
        <w:pStyle w:val="ListParagraph"/>
        <w:numPr>
          <w:ilvl w:val="0"/>
          <w:numId w:val="8"/>
        </w:numPr>
        <w:ind w:left="0"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писание состояния Имущества: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тены - _______________________________________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кна - _______________________________________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вери - _______________________________________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Электроснабжение - _______________________________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еплоснабжение - __________________________________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одоснабжение - ____________________________________</w:t>
      </w:r>
    </w:p>
    <w:p>
      <w:pPr>
        <w:pStyle w:val="ListParagraph"/>
        <w:numPr>
          <w:ilvl w:val="0"/>
          <w:numId w:val="5"/>
        </w:numPr>
        <w:rPr/>
      </w:pPr>
      <w:r>
        <w:rPr/>
        <w:t>Общее состояние Имущества: хорошее, удовлетворительное, требует косметического ремонта, требует капитального ремонта, аварийное (нужное подчеркнуть).</w:t>
      </w:r>
    </w:p>
    <w:tbl>
      <w:tblPr>
        <w:tblW w:w="9571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«____»__________________20__г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Глава города Пск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«____»__________________20__г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Е.А. Полонская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аренды от ________________№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аукциона от ____________ №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аренды от ________________№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лан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аренды от ________________№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хранное обязательство пользователя объектом культурного наслед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_________________№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рикладывается, если Имущество является объектом культурного наследия либо его частью)</w:t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Глава города Пскова                                                                                                                                      Е.А. Полонская            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jc w:val="center"/>
        <w:rPr/>
      </w:pPr>
      <w:r>
        <w:rPr>
          <w:sz w:val="20"/>
          <w:szCs w:val="20"/>
        </w:rPr>
        <w:t xml:space="preserve">                   </w:t>
      </w:r>
      <w:r>
        <w:rPr/>
        <w:t xml:space="preserve">Приложение N 4. Договор аренды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 решению Псковской городской Думы от ________№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Типовая форма договора аренды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недвижимого муниципального имущества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крепленного на праве оперативного управлен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за муниципальным образовательным учреждением </w:t>
      </w:r>
    </w:p>
    <w:p>
      <w:pPr>
        <w:pStyle w:val="Formattexttopleveltext"/>
        <w:jc w:val="center"/>
        <w:rPr>
          <w:b/>
          <w:b/>
          <w:bCs/>
        </w:rPr>
      </w:pPr>
      <w:r>
        <w:rPr>
          <w:b/>
          <w:bCs/>
        </w:rPr>
        <w:t>ДОГОВО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ренды недвижимого имущества, являющегося муниципальной собственностью муниципального образования «Город Псков», находящегося у организации на праве оперативного управл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Псков                                                                                                           «________»______________20_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_______________________ в лиц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, действущ____ на основании___________________________________, именуем____ в дальнейшем «Арендодатель», с одной стороны, и ________________________________________в лице___________________________, действующ______ на основании ___________________________, именуем____в дальнейшем «Арендатор, с другой стороны, </w:t>
      </w:r>
    </w:p>
    <w:p>
      <w:pPr>
        <w:pStyle w:val="Normal"/>
        <w:ind w:firstLine="674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решения Псковской городской Думы №_________ от ______________________, постановления Администрации города Пскова №_______ от ________________ и Протокола аукциона от __________ №____ (абзац указывается, если договор заключается по итогам торг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решения Псковской городской Думы № _________от _______________ (абзац указывается, если договор заключается без проведения торгов)</w:t>
      </w:r>
    </w:p>
    <w:p>
      <w:pPr>
        <w:pStyle w:val="Normal"/>
        <w:ind w:firstLine="674"/>
        <w:jc w:val="both"/>
        <w:rPr>
          <w:sz w:val="22"/>
          <w:szCs w:val="22"/>
        </w:rPr>
      </w:pPr>
      <w:r>
        <w:rPr>
          <w:sz w:val="22"/>
          <w:szCs w:val="22"/>
        </w:rPr>
        <w:t>заключили настоящий Договор о нижеследующем:</w:t>
      </w:r>
    </w:p>
    <w:p>
      <w:pPr>
        <w:pStyle w:val="Normal"/>
        <w:ind w:firstLine="67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08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Общие условия</w:t>
      </w:r>
    </w:p>
    <w:p>
      <w:pPr>
        <w:pStyle w:val="ListParagraph"/>
        <w:ind w:left="108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 Арендодатель передает, а Арендатор принимает во временное владение и пользование _________________________, расположен___ по адресу:_____________________________ (далее – Имущество), для использования </w:t>
      </w:r>
    </w:p>
    <w:p>
      <w:pPr>
        <w:pStyle w:val="Normal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  <w:t>под ____________________________.</w:t>
      </w:r>
    </w:p>
    <w:p>
      <w:pPr>
        <w:pStyle w:val="Normal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  <w:t>Общая площадь сдаваемого в аренду Имущества _______кв.м.</w:t>
      </w:r>
    </w:p>
    <w:p>
      <w:pPr>
        <w:pStyle w:val="Normal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  <w:t>Имущество является муниципальной собственностью муниципального образования «Город Псков» и закреплено за Арендодателем на праве оперативного управления.</w:t>
      </w:r>
    </w:p>
    <w:p>
      <w:pPr>
        <w:pStyle w:val="Normal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  <w:t>Кадастровый номер Имущества: ____________________.</w:t>
      </w:r>
    </w:p>
    <w:p>
      <w:pPr>
        <w:pStyle w:val="Normal"/>
        <w:ind w:firstLine="675"/>
        <w:jc w:val="both"/>
        <w:rPr/>
      </w:pPr>
      <w:r>
        <w:rPr>
          <w:sz w:val="22"/>
          <w:szCs w:val="22"/>
        </w:rPr>
        <w:t xml:space="preserve">1.2 Состав передаваемого в аренду Имущества определяется в приложении №1 к настоящему Договору (акт приема-передачи Имущества), в приложении №3 к настоящему Договору (план Имущества) </w:t>
      </w:r>
      <w:r>
        <w:rPr>
          <w:b/>
          <w:bCs/>
          <w:sz w:val="22"/>
          <w:szCs w:val="22"/>
        </w:rPr>
        <w:t>[если Имущество является объектом культурного наследия либо его частью</w:t>
      </w:r>
      <w:r>
        <w:rPr>
          <w:sz w:val="22"/>
          <w:szCs w:val="22"/>
        </w:rPr>
        <w:t>: и в приложении №4 к настоящему Договору (Охранное обязательство пользователя объектом культурного наследия от ___________№______)</w:t>
      </w:r>
      <w:r>
        <w:rPr>
          <w:b/>
          <w:bCs/>
          <w:sz w:val="22"/>
          <w:szCs w:val="22"/>
        </w:rPr>
        <w:t>]</w:t>
      </w:r>
    </w:p>
    <w:p>
      <w:pPr>
        <w:pStyle w:val="Normal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  <w:t>1.3 Сведения об особенностях, составляющих предмет охраны Имущества, включенные в единый государственный реестр объектов культурного наследия (памятников истории и культуры) народов Российской Федерации, и требованиям к сохранению Имущества указаны в Охранном обязательстве (приложение №4 к настоящему Договору). [пункт указывается, если Имущество является объектом культурного либо его частью]</w:t>
      </w:r>
    </w:p>
    <w:p>
      <w:pPr>
        <w:pStyle w:val="Normal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  <w:t>1.4 Срок аренды устанавливается:</w:t>
      </w:r>
    </w:p>
    <w:p>
      <w:pPr>
        <w:pStyle w:val="Normal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  <w:t>с ___________по ______________ (если договор заключается на продолжительный непрерывный период)</w:t>
      </w:r>
    </w:p>
    <w:p>
      <w:pPr>
        <w:pStyle w:val="Normal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  <w:t>с ____________по_____________ согласно графика либо ДД/ММ/ГГ с ЧЧ/ММ по ЧЧ/ММ (если заключается разовый (почасовой) договор).</w:t>
      </w:r>
    </w:p>
    <w:p>
      <w:pPr>
        <w:pStyle w:val="Normal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  <w:t>1.5 Передача Имущества оформляется актом приема-передачи Имущества. Передача Имущества в аренду не влечет передачу права собственности на него.</w:t>
      </w:r>
    </w:p>
    <w:p>
      <w:pPr>
        <w:pStyle w:val="Normal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  <w:t>1.6 Настоящий Договор вступает в силу со дня его подписания сторонами. (при сдаче в аренду имущества на срок до года)</w:t>
      </w:r>
    </w:p>
    <w:p>
      <w:pPr>
        <w:pStyle w:val="Normal"/>
        <w:ind w:firstLine="675"/>
        <w:jc w:val="both"/>
        <w:rPr/>
      </w:pPr>
      <w:r>
        <w:rPr>
          <w:sz w:val="22"/>
          <w:szCs w:val="22"/>
        </w:rPr>
        <w:t>1.6 Договор подлежит государственной регистрации в Едином государственном реестре недвижимости и считается заключенным с момента такой регистрации. Расходы по государственной регистрации Договора несет Арендатор. (при сдаче в аренду Имущества на срок свыше года)</w:t>
      </w:r>
    </w:p>
    <w:p>
      <w:pPr>
        <w:pStyle w:val="Normal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08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Обязанности сторон:</w:t>
      </w:r>
    </w:p>
    <w:p>
      <w:pPr>
        <w:pStyle w:val="ListParagraph"/>
        <w:ind w:left="108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67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 Арендодатель обязует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1 При заключении настоящего договора руководствоваться действующим законодательством и муниципальными правовыми актами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.2 С момента подписания настоящего договора передать Имущество, указанный в п. 1.1 настоящего договора, Арендатору по акту приема-сдачи (Приложение N 1), являющемуся его неотъемлемой часть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3 Не менее чем за два месяца письменно уведомить Арендатора о необходимости освобождения Имущества в связи с принятыми в установленном порядке решениями органа местного самоуправления о постановке здания на капитальный ремонт или о его сносе по градостроительным соображения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4 Уведомить Арендатора о произведенной корректировке величины арендной платы за пользование Имуществом с указанием нормативного акта и нового установленного размера арендной платы путем направления в адрес Арендатора соответствующего письменного Уведом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5 В случае аварий или иного повреждения Имущества, произошедших не по вине Арендатора, устранять их последствия за счет собственных средств [либо: за счет средств местного бюджета, выделяемых ему по смете].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 Арендатор обязует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1 Самостоятельно исполнять обязанности по настоящему договор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2 Использовать Имущество по прямому назначению, указанному в п. 1.1. настоящего догов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3 Содержать арендуемое Имущество в полной исправности и образцовом санитарном состоянии, как внутри, так и снаружи, в том числе витрины, оконные проемы, входные двери, тамбуры. Иметь противопожарное оборудование, выполнять предписание (заключение) Госпожнадзора, ФБУЗ «Центр гигиены и эпидемиологии по Псковской области», выделять для этих целей необходимые средства. Аналогичные требования распространяются на прилегающую к Имуществу территорию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4 Не производить изменения фасада, перепланировок и переоборудования арендуемого Имущества без согласования с Арендодателем и Управлением по градостроительной деятельности Администрации города Пско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5 Своевременно за свой счет производить текущий ремонт Имущества, в том числе поддерживать в надлежащем состоянии фасады Имуще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6 Обеспечить сохранность инженерных сетей, коммуникаций и оборудования Имуществ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2.7 В течение 5 дней с момента подписания акта приема-сдачи арендуемого Имущества заключить со страховой компанией договор страхования арендуемого Объекта согласно Положению о страховании объектов муниципального нежилого фонда, сдаваемых в аренду (</w:t>
      </w:r>
      <w:hyperlink r:id="rId6">
        <w:r>
          <w:rPr>
            <w:rStyle w:val="InternetLink"/>
            <w:sz w:val="22"/>
            <w:szCs w:val="22"/>
          </w:rPr>
          <w:t>постановление Псковской городской Думы N 170 от 29.04.99</w:t>
        </w:r>
      </w:hyperlink>
      <w:r>
        <w:rPr>
          <w:sz w:val="22"/>
          <w:szCs w:val="22"/>
        </w:rPr>
        <w:t xml:space="preserve"> г.). Копия страхового полиса представляется Арендодател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8 При наступлении страхового случая, предусмотренного Договором страхования, заключенным с учетом требований п.2.2.7. настоящего договора, незамедлительно сообщить о происшедшем Арендодателю, в соответствующие компетентные органы (полицию, органы Госпожнадзора) и страховую компани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9 При наступлении страхового случая и после осмотра Имущества представителями страховой организации, своевременно и за свой счет произвести восстановление состояния Имущества до первоначального, в этом случае Арендатор имеет право на возмещение своих расходов на ремонт в пределах страхового возмещ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10 Письменно сообщить Арендодателю, не позднее чем за один месяц, о предстоящем освобождении Имущества, как в связи с окончанием срока действия настоящего договора, так и при досрочном освобождении, сдать Имущество Арендодателю по акту приема-сдачи в исправном состоянии, с учетом нормального износа со всеми неотделимыми улучшениями в течении 5-ти дней по истечению срока договора аренды. В случае нарушения Арендатором вышеуказанного срока возврата Имущества Арендодатель имеет право на возмещение убытков, причиненных несвоевременным возвратом арендуемого Имущества, в размере арендной платы по день освобождения Имуществ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11 Арендатор не вправе сдавать арендуемое Имущество как в целом, так и частично в субаренду без письменного разрешения Арендодателя, предоставлять его в безвозмездное пользование, по договору о совместной деятельности,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, или иным способом распоряжаться арендованным Имуществом. Арендатор вправе по согласованию с Арендодателем, передавать в субаренду не более 50% площади арендуемого Имущества без изменения назначения арендованного муниципального имущества (пункт дополнен последним предложением с 12.03.09 </w:t>
      </w:r>
      <w:hyperlink r:id="rId7">
        <w:r>
          <w:rPr>
            <w:rStyle w:val="InternetLink"/>
            <w:sz w:val="22"/>
            <w:szCs w:val="22"/>
          </w:rPr>
          <w:t>решением Псковской городской Думы от 25.02.2009 N 698</w:t>
        </w:r>
      </w:hyperlink>
      <w:r>
        <w:rPr>
          <w:sz w:val="22"/>
          <w:szCs w:val="22"/>
        </w:rPr>
        <w:t xml:space="preserve">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12 При изменении организационно-правовой формы, реорганизации, наименования юридического или почтового адреса, банковских реквизитов в 10-ти дневный срок письменно сообщить Арендодателю о происшедших изменениях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13 За один месяц до истечения срока аренды Имущества уведомить Арендодателя о намерении продлить срок действия настоящего договора. При этом Арендатор не имеет преимущественного перед другими лицами права на заключение договора аренды Имущества на новый срок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14 Обеспечить беспрепятственный доступ к Имуществу представителям Арендодателя, работникам организаций, осуществляющих техническое обслуживание и ремонт находящегося в нем санитарно-технического и иного оборудования, для выполнения необходимых ремонтных работ, работ по ликвидации аварий либо неисправности оборудования, для проверки соблюдения условий настоящего договора, предоставлять соответствующую информацию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080" w:hanging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3. Платежи и расчеты по договору</w:t>
      </w:r>
    </w:p>
    <w:p>
      <w:pPr>
        <w:pStyle w:val="ListParagraph"/>
        <w:ind w:left="1080" w:hanging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ind w:firstLine="674"/>
        <w:jc w:val="both"/>
        <w:rPr>
          <w:sz w:val="22"/>
          <w:szCs w:val="22"/>
        </w:rPr>
      </w:pPr>
      <w:r>
        <w:rPr>
          <w:sz w:val="22"/>
          <w:szCs w:val="22"/>
        </w:rPr>
        <w:t>3.1 Размер арендной платы составляет ____________________ согласно Отчета независимого оценщика ______________ от ___________№___________.</w:t>
      </w:r>
    </w:p>
    <w:p>
      <w:pPr>
        <w:pStyle w:val="Normal"/>
        <w:ind w:firstLine="674"/>
        <w:jc w:val="both"/>
        <w:rPr>
          <w:sz w:val="22"/>
          <w:szCs w:val="22"/>
        </w:rPr>
      </w:pPr>
      <w:r>
        <w:rPr>
          <w:sz w:val="22"/>
          <w:szCs w:val="22"/>
        </w:rPr>
        <w:t>3.2 За указанное в п. 1.1 настоящего договора Имущество Арендатор ежемесячно, не позднее 5-го числа следующего за оплачиваемым месяца, оплачивает арендную плату _____________руб., без НДС, на расчетный счет Арендодателя</w:t>
        <w:br/>
        <w:t>_____________________________________________________________________________</w:t>
        <w:br/>
        <w:t>_____________________________________________________________________________</w:t>
        <w:br/>
        <w:t>_____________________________________________________________________________</w:t>
      </w:r>
    </w:p>
    <w:p>
      <w:pPr>
        <w:pStyle w:val="Normal"/>
        <w:ind w:firstLine="674"/>
        <w:jc w:val="both"/>
        <w:rPr/>
      </w:pPr>
      <w:r>
        <w:rPr>
          <w:sz w:val="22"/>
          <w:szCs w:val="22"/>
        </w:rPr>
        <w:t xml:space="preserve">3.3 Датой оплаты считается дата поступления денежных средств на счет Арендодателя, указанный в пункте 3.2. настоящего договора (пункт в редакции </w:t>
      </w:r>
      <w:hyperlink r:id="rId8">
        <w:r>
          <w:rPr>
            <w:rStyle w:val="InternetLink"/>
            <w:sz w:val="22"/>
            <w:szCs w:val="22"/>
          </w:rPr>
          <w:t>решения Псковской городской Думы от 16.05.2008 N 424</w:t>
        </w:r>
      </w:hyperlink>
      <w:r>
        <w:rPr>
          <w:sz w:val="22"/>
          <w:szCs w:val="22"/>
        </w:rPr>
        <w:t>).</w:t>
      </w:r>
    </w:p>
    <w:p>
      <w:pPr>
        <w:pStyle w:val="Normal"/>
        <w:ind w:firstLine="674"/>
        <w:jc w:val="both"/>
        <w:rPr>
          <w:sz w:val="22"/>
          <w:szCs w:val="22"/>
        </w:rPr>
      </w:pPr>
      <w:r>
        <w:rPr>
          <w:sz w:val="22"/>
          <w:szCs w:val="22"/>
        </w:rPr>
        <w:t>3.4 Арендная плата исчисляется с начала срока действия настоящего договора, указанного в п.1.4</w:t>
      </w:r>
    </w:p>
    <w:p>
      <w:pPr>
        <w:pStyle w:val="Normal"/>
        <w:ind w:firstLine="674"/>
        <w:jc w:val="both"/>
        <w:rPr>
          <w:sz w:val="22"/>
          <w:szCs w:val="22"/>
        </w:rPr>
      </w:pPr>
      <w:r>
        <w:rPr>
          <w:sz w:val="22"/>
          <w:szCs w:val="22"/>
        </w:rPr>
        <w:t>3.5 Арендатор обязан в платежном документе указывать номер договора аренды и месяц, в счет которого вноситься арендная плата. В противном случае Арендодатель вправе зачесть поступившую сумму в счет образовавшейся задолженности за предыдущий период (пени).</w:t>
      </w:r>
    </w:p>
    <w:p>
      <w:pPr>
        <w:pStyle w:val="Normal"/>
        <w:ind w:firstLine="674"/>
        <w:jc w:val="both"/>
        <w:rPr>
          <w:sz w:val="22"/>
          <w:szCs w:val="22"/>
        </w:rPr>
      </w:pPr>
      <w:r>
        <w:rPr>
          <w:sz w:val="22"/>
          <w:szCs w:val="22"/>
        </w:rPr>
        <w:t>3.6 Размер арендной платы может быть изменен Арендодателем в одностороннем порядке путем письменного уведомления Арендатора в случаях определения рыночной стоимости Имущества независимым оценщиком, изменения законодательства Российской Федерации, регулирующего порядок определения арендной платы за пользование имуществом, но не чаще одного раза в год, с учетом пункта 3.7 настоящего Договора.</w:t>
      </w:r>
    </w:p>
    <w:p>
      <w:pPr>
        <w:pStyle w:val="Normal"/>
        <w:ind w:firstLine="67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7 Размер арендной платы не может быть уменьшен в течение всего срока аренды Имущества.</w:t>
      </w:r>
    </w:p>
    <w:p>
      <w:pPr>
        <w:pStyle w:val="Normal"/>
        <w:ind w:firstLine="674"/>
        <w:jc w:val="both"/>
        <w:rPr>
          <w:sz w:val="22"/>
          <w:szCs w:val="22"/>
        </w:rPr>
      </w:pPr>
      <w:r>
        <w:rPr>
          <w:sz w:val="22"/>
          <w:szCs w:val="22"/>
        </w:rPr>
        <w:t>3.8 Арендатор возмещает Арендодателю либо юридическим и физическим лицам, предоставляющим соответствующие услуги, все расходы, связанные с текущей эксплуатацией и содержанием арендуемого Имущества, включая расходы за холодное и горячее водоснабжение, водоотведение, электроснабжение, газоснабжение, отопление сбор мусора и т.п., по отдельным договорам или по согласовываемым сторонами расчетам.</w:t>
      </w:r>
    </w:p>
    <w:p>
      <w:pPr>
        <w:pStyle w:val="Normal"/>
        <w:ind w:firstLine="67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7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080" w:hanging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4. Ответственность сторон по договору</w:t>
      </w:r>
    </w:p>
    <w:p>
      <w:pPr>
        <w:pStyle w:val="ListParagraph"/>
        <w:ind w:left="1080" w:hanging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ListParagraph"/>
        <w:numPr>
          <w:ilvl w:val="1"/>
          <w:numId w:val="7"/>
        </w:numPr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 xml:space="preserve">Ответственность Арендодателя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1.1 Арендодатель несет ответственность в соответствии с действующим законодательством.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2 Ответственность Арендатор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1 В случае невнесения Арендатором платежей в сроки, установленные настоящим договором, начисляются пени 0,1 % в день с просроченной суммы за каждый день просроч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2 За несвоевременный возврат Имущества Арендатор уплачивает пени в размере 0,1 процента в день от суммы арендной плат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4.2.3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Уплата штрафа (пеней), установленных настоящим договором, не освобождает Арендатора от выполнения лежащих на нем обязательств или устранения допущенных наруше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3 Меры ответственности сторон, не предусмотренные в настоящем договоре, применяются в соответствии с нормами законодательства, действующими на территории Российской Федер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080" w:hanging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5. Изменение, расторжение и прекращение договора</w:t>
      </w:r>
    </w:p>
    <w:p>
      <w:pPr>
        <w:pStyle w:val="ListParagraph"/>
        <w:ind w:left="1080" w:hanging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1 [при заключении договора по итогам торгов] При исполнении настоящего Договора изменение его условий, указанных в документации об аукционе [либо: в поданной Арендатором заявке на участие в конкурсе и в конкурсной документации], по соглашению сторон и в одностороннем порядке не допускаетс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1 [при заключении договора без проведения торгов] Изменение условий настоящего Договора допускается по соглашению сторон, за исключением случаев, предусмотренных настоящим Договором. Вносимые дополнения и изменения рассматриваются сторонами в месячный срок и оформляются дополнительным соглашением к Договор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 Изменение размера арендной платы оформляется письменным уведомлением Арендатора и государственной регистрации не подлежит. Изменение размера арендной платы в этом случае считается внесенным в настоящий Договор с момента получения уведомления Арендатором. [пункт указывается при сдаче в аренду Имущества на срок свыше года]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3 Расторжение и прекращение Договора допускаются по соглашению сторон, за исключением случаев, предусмотренных настоящим Договором, и оформляются соответствующим соглашение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4 Договор расторгается Арендодателе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4.1 Если Арендатор не вносит арендную плату в течение двух месяцев. Расторжение настоящего Договора не освобождает Арендатора от необходимости погашения задолженности по арендной плате и выплате неустой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4.2 При сдаче Имущества в субаренду без наличия соответствующего разреш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4.3 При использовании Имущества в целом или его части не в соответствии с целями, определенными в пункте 1.1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4.4 в случае неисполнения или ненадлежащего исполнения обязательств, предусмотренных пунктом 3.8 настоящего Договора, в течение двух месяце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4.5 при неисполнении Арендатором принятых на себя обязательств по настоящему Договору, в том числе случаев неисполнения или ненадлежащего исполнения обязанности по страхованию Имуще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5 Договор расторгается Арендатором, если Имущество в силу обстоятельств, за которые Арендатор не отвечает, окажется в состоянии, не пригодным для использова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080" w:hanging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6. Дополнительные условия</w:t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  <w:t>6.1 Реорганизация Арендодателя, а также перемена собственника арендуемого имущества не является основанием для изменений условий или расторжения настоящего Договора.</w:t>
      </w:r>
    </w:p>
    <w:p>
      <w:pPr>
        <w:pStyle w:val="Normal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  <w:t>6.2 В случае смерти Арендатора (физического лица) его права и оьязанности по Договору не переходят к его наследникам.</w:t>
      </w:r>
    </w:p>
    <w:p>
      <w:pPr>
        <w:pStyle w:val="Normal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  <w:t>6.3 Взаимоотношения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  <w:t>6.4 Споры, возникающие из настоящего Договора и в связи с ним, подлежат рассмотрению в Арбитражном суде Псковской области [при заключении договора с физическим лицом: в суде общей юрисдикции].</w:t>
      </w:r>
    </w:p>
    <w:p>
      <w:pPr>
        <w:pStyle w:val="Normal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  <w:t>6.5 Настоящий Договор составлен в двух экземплярах, по одному для каждой из сторон. Все экземпляры настоящего Договора имеют одинаковую юридическую силу. [при сдаче в аренду Имущества на срок до года]</w:t>
      </w:r>
    </w:p>
    <w:p>
      <w:pPr>
        <w:pStyle w:val="Normal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  <w:t>6.5 Настоящий Договор составлен в трех экземплярах, из которых первый находится у Арендодателя, второй – у Арендатора, третий в Управлении Рореестра по Псковской области. Все экземпляры настоящего Договора имеют одинаковую юридическую силу. [при сдаче в аренду Имущества на срок до года]</w:t>
      </w:r>
    </w:p>
    <w:p>
      <w:pPr>
        <w:pStyle w:val="Normal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08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ListParagraph"/>
        <w:ind w:left="1080" w:hanging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7. Адреса и реквизиты сторон:</w:t>
      </w:r>
    </w:p>
    <w:p>
      <w:pPr>
        <w:pStyle w:val="ListParagraph"/>
        <w:ind w:left="1080" w:hanging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рендодатель: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рендатор: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[в отношении арендатора – индивидуального предпринимателя, физического лица указываются: </w:t>
      </w:r>
      <w:r>
        <w:rPr>
          <w:sz w:val="22"/>
          <w:szCs w:val="22"/>
        </w:rPr>
        <w:t>фамилия, имя, отчество, дата и место рождения, паспортные данные, ИННН, адреса регистрации и фактического проживания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080" w:hanging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8. Подписи сторон:</w:t>
      </w:r>
    </w:p>
    <w:p>
      <w:pPr>
        <w:pStyle w:val="ListParagraph"/>
        <w:ind w:left="1080" w:hanging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9571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____»__________________20__г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П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____»__________________20__г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аренды от ________________№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ема-передачи Имущества от 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8"/>
        </w:numPr>
        <w:ind w:left="0"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рендодатель передает, а Арендатор принимает объект недвижимого имущества - _______________________________________________________ (далее - Имущество).</w:t>
      </w:r>
    </w:p>
    <w:p>
      <w:pPr>
        <w:pStyle w:val="ListParagraph"/>
        <w:ind w:left="709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ListParagraph"/>
        <w:numPr>
          <w:ilvl w:val="0"/>
          <w:numId w:val="8"/>
        </w:numPr>
        <w:ind w:left="0"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рактеристики Имущества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дрес места нахождения: _____________________________________________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адастровый номер имущества: __________________________________________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од постройки здания (сооружения):_________, этаж(-ность)_____________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атериал стен - ______________________________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рендуемая площадь - __________________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дание (сооружение) отдельно стоящее/пристройка (нужное подчеркнуть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бственность муниципального образования «Город Псков»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Балансовая принадлежность Имущества – в оперативном управлении Арендодателя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бъект культурного наследия (памятник истории и культуры). [либо: 9. Имущество не является объектом культурного наследия.].</w:t>
      </w:r>
    </w:p>
    <w:p>
      <w:pPr>
        <w:pStyle w:val="ListParagraph"/>
        <w:numPr>
          <w:ilvl w:val="0"/>
          <w:numId w:val="8"/>
        </w:numPr>
        <w:ind w:left="0"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писание состояния Имущества: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тены - _______________________________________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кна - _______________________________________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вери - _______________________________________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Электроснабжение - _______________________________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еплоснабжение - __________________________________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одоснабжение - ____________________________________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бщее состояние Имущества: хорошее, удовлетворительное, требует косметического ремонта, требует капитального ремонта, аварийное (нужное подчеркнуть).</w:t>
      </w:r>
    </w:p>
    <w:p>
      <w:pPr>
        <w:pStyle w:val="ListParagraph"/>
        <w:ind w:left="36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____»__________________20__г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П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____»__________________20__г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Глава города Пскова                                                                                                                                      Е.А. Полон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Договору аренды от ________________№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аукциона от ____________ №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Договору аренды от ________________№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План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к Договору аренды от ________________№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хранное обязательство пользователя объектом культурного наслед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_________________№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рикладывается, если Имущество является объектом культурного наследия либо его частью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 </w:t>
      </w:r>
    </w:p>
    <w:p>
      <w:pPr>
        <w:pStyle w:val="Heading2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0"/>
          <w:szCs w:val="20"/>
        </w:rPr>
        <w:t>Глава города Пскова                                                                                                                                   Е.А. Полонская</w:t>
      </w:r>
    </w:p>
    <w:p>
      <w:pPr>
        <w:pStyle w:val="Heading2"/>
        <w:jc w:val="center"/>
        <w:rPr/>
      </w:pPr>
      <w:r>
        <w:rPr/>
        <w:t xml:space="preserve">Приложение N 5. Договор аренды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Приложение №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5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к решению Псковской городской Думы от ________№__________</w:t>
      </w:r>
    </w:p>
    <w:p>
      <w:pPr>
        <w:pStyle w:val="Heading"/>
        <w:jc w:val="right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Типовая форма договора аренды движимого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>муниципального имущества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aps/>
          <w:sz w:val="18"/>
          <w:szCs w:val="18"/>
        </w:rPr>
      </w:pPr>
      <w:r>
        <w:rPr>
          <w:rFonts w:cs="Times New Roman" w:ascii="Times New Roman" w:hAnsi="Times New Roman"/>
          <w:b w:val="false"/>
          <w:caps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 xml:space="preserve">Договор аренды </w:t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ижимого муниципального имуществ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341"/>
        <w:gridCol w:w="3342"/>
      </w:tblGrid>
      <w:tr>
        <w:trPr/>
        <w:tc>
          <w:tcPr>
            <w:tcW w:w="33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сков </w:t>
            </w:r>
          </w:p>
        </w:tc>
        <w:tc>
          <w:tcPr>
            <w:tcW w:w="334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ind w:firstLine="2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Комитет по управлению муниципальным имуществом города Пскова, действующий от имени и в интересах муниципального образования "Город Псков", именуемый в дальнейшем Арендодатель, в лице председателя Комитета _________________________________________________, действующего на основании Положения о Комитете, с одной стороны, и ____________________________________________________________________________________,</w:t>
      </w:r>
    </w:p>
    <w:p>
      <w:pPr>
        <w:pStyle w:val="Normal"/>
        <w:ind w:firstLine="225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наименование арендатор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лице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должность, Ф.И.О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йствующего на основании Положения (Устава), доверенности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"_____" _____________ г., ОГРН _______________, именуемый(-ое) в дальнейшем Арендатор, с другой стороны, заключили настоящий договор о нижеследующем:</w:t>
        <w:tab/>
      </w:r>
    </w:p>
    <w:p>
      <w:pPr>
        <w:pStyle w:val="Formattexttopleveltextcentertex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1. На основании решения Псковской городской Думы от __________ N ____________, постановления Главы Администрации города Пскова N _______ от _________ г. Арендодатель передает, а Арендатор принимает в аренду муниципальное движимое имущество (далее - Имущество), расположенное по адресу: _____________________________________, согласно акта приема-передачи (приложение N 1) балансовой стоимостью: _____________________________руб. для использования: ___________________________________________________________________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2. Срок аренды имущества устанавливается с ________ по _____________________________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дача имущества в аренду не влечет передачу права собственности на него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язанности сторон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Арендодатель обязан: </w:t>
      </w:r>
    </w:p>
    <w:p>
      <w:pPr>
        <w:pStyle w:val="Normal"/>
        <w:jc w:val="both"/>
        <w:rPr/>
      </w:pPr>
      <w:r>
        <w:rPr>
          <w:sz w:val="22"/>
          <w:szCs w:val="22"/>
        </w:rPr>
        <w:t>-  после подписания настоящего Договора сторонами, передать арендуемое Имущество Арендатору по акту приема-передачи (приложение N 1), который является неотъемлемой частью настоящего догово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2. Арендатор обязан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2.2.1. Самостоятельно исполнять обязанности по настоящему Договору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2. Содержать арендуемое Имущество в полной исправности, своевременно производить текущий ремонт за счет собственных средств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3. Арендатор не вправе сдавать арендуемое Имущество как в целом, так и частично в субаренду, без письменного разрешения Арендодателя, предоставлять арендованное Имущество в безвозмездное пользование, по договору о совместной деятельности,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, или иным способом распоряжаться арендованным Имуществом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4. Обеспечить беспрепятственный доступ Арендодателю к арендованному Имуществу и представление информации о физическом его состоянии при осмотре и проверке соблюдения условий настоящего договора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2.5. За один месяц до истечения срока договора аренды уведомить Арендодателя о намерении продлить срок действия настоящего Договор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2.6. При прекращении действия настоящего Договора Арендатор обязан в течение 5-ти дней возвратить по акту приема-передачи арендуемое Имущество Арендодателю в надлежащем состоянии, с учетом нормального износа. В случае нарушения Арендатором вышеуказанного срока возврата арендуемого Имущества Арендодатель имеет право на возмещение убытков, причиненных несвоевременным возвратом арендуемого Имущества, в размере арендной платы по день возврата арендуемого Имуществ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7. При изменении организационно-правовой формы, реорганизации, наименования юридического адреса, банковских реквизитов в 10-дневный срок письменно сообщить Арендодателю о происшедших изменениях. </w:t>
      </w:r>
    </w:p>
    <w:p>
      <w:pPr>
        <w:pStyle w:val="Formattexttopleveltextcentertex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3. Платежи и расчеты по договору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3.1. В соответствии с Отчетом № ______________ от _____________ об оценке рыночной величины арендной платы за движимое имущество, находящегося в муниципальной собственности, расположенного по адресу: _________________размер арендной платы, составляет – ____________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ублей в год (без учета НДС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3.2. За указанный в пункте 1.1 договора аренды Имущества Арендатор оплачивает арендную плату_________________ руб. без НДС ежемесячно не позднее 10-го числа следующего за оплачиваемым месяца, с указанием наименования организации и № договора аренды, в УФК по Псковской области (Комитет по управлению муниципальным имуществом города Пскова),                     ИНН 6027020206, КПП 602701001, БИК 045805001, счет 40101810400001010002, Отделение Псков            г. Псков, КОД 90811105074040000120, ОКТМО 58701000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3.3. Датой оплаты считается дата поступления денежных средств на счет УФК по Псковской области, указанный в пункте 3.2 настоящего Договора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3.4. Арендатор самостоятельно рассчитывает налог на добавленную стоимость за аренду Имущества, оформляет счет-фактуру на сумму налога и перечисляет отдельным поручением ежемесячно на соответствующий расчетный счет УФК Минфина России по Псковской области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3.5. Арендная плата исчисляется с начала срока действия настоящего Договора, указанного в пункте 1.3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3.6. Арендатор обязан в платежном документе указывать номер договора аренды и месяц, в счет которого вносится арендная плата. В противном случае Арендодатель вправе зачесть поступившую сумму в счет образовавшейся задолженности за предыдущий период (пени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3.7. Размер арендной платы может быть изменен в одностороннем порядке Арендодателем путем письменного уведомления на основании отчета независимого оценщика, выполненного в соответствии с Федеральным законом от 28.06.1998 №135-ФЗ «Об оценочной деятельности в Российской Федерации», а также в случае изменения действующего законодательства, но не чаще одного раза в год. Цена заключенного договора не может быть пересмотрена в сторону уменьшения.</w:t>
      </w:r>
    </w:p>
    <w:p>
      <w:pPr>
        <w:pStyle w:val="Formattexttopleveltextcentertex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1. Ответственность Арендодател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1.1. Арендодатель несет ответственность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 Ответственность Арендатора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1. В случае невнесения Арендатором платежей в сроки, установленные настоящим договором, начисляются пени в размере 0,1 % в день с просроченной суммы за каждый день просрочки. Арендатор обязан в платежном поручении указывать наименования организации и № договора аренды, в УФК по Псковской области (Комитет по управлению муниципальным имуществом города Пскова), ИНН 6027020206, КПП 602701001, БИК 045805001, счет 40101810400001010002, Отделение Псков г. Псков, КОД 908 1 16 07090 04 0000 140, ОКТМО 58701000, назначение платежа  - пен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2. В случае несвоевременного возврата арендуемого Имущества Арендатор уплачивает неустойку в размере 0,1% суммы годовой арендной платы за каждый день просроч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3. В случае утраты арендуемого Имущества Арендатор несет перед Арендодателем материальную ответственность в размере стоимости утраченного Имуществ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4.3. Уплата неустойки (пени), установленной настоящим Договором, не освобождает Арендатора от выполнения лежащих на нем обязательств или устранения допущенных нарушений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Изменение, расторжение, прекращение и продление догово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5.1. Изменение условий настоящего Договора, его расторжение и прекращение допускаются по соглашению сторон. Изменение условий настоящего Договора производится в обязательном порядке в случае изменения законодательства РФ, нормативных актов органов местного самоуправления г. Пскова. Вносимые изменения и дополнения оформляются дополнительным соглашением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Договор аренды подлежит досрочному расторжению в одностороннем порядке Арендодателем, а Арендатор обязан вернуть арендуемое Имущество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1. При нецелевом использовании арендуемого Имуществ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2. При не использовании арендуемого Имущества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2.3. Если Арендатор не внес арендную плату за пользование Имуществом в течение двух месяцев подряд, по истечении сроков платежа, установленных в разделе 3 настоящего Договор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5.2.4. Если Арендатор не производит ремонта арендуемого Имущества, предусмотренного                    в п. 2.2.2. настоящего Договор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5. При передаче арендуемого Имущества или арендных прав на него третьим лицам без письменного разрешения Арендодател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5.2.6. В случае систематического нарушения требований, предусмотренных в п. 2.2.4. настоящего Договор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7. В случае ликвидации или признания банкротом Арендатора, являющегося юридическим лиц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В добровольном порядке договор расторгается по соглашению сторон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5.4. Настоящий Договор расторгается путем направления Арендодателем Арендатору уведомления по почте заказным письмом с уведомлением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5.5. В случае принятия решения Арендодателем о досрочном расторжении настоящего Договора аренды в одностороннем порядке, Арендодатель направляет Арендатору соответствующее письменное уведомление. Настоящий договор считается расторгнутым по истечении 10 дней с даты отправления соответствующего уведомления. Арендодатель обязан до направления уведомления о досрочном расторжении настоящего Договора направить Арендатору письменное предупреждение с предложением о необходимости исполнения им обязательств в 2-х недельный срок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5.6. При расторжении Договора в судебном порядке договор аренды расторгается, не смотря на внесение Арендатором просроченных арендных платежей перед судебным заседанием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7. Арендодатель отказывается от настоящего Договора при невозможности установления места нахождения Арендатора более 2-х месяцев. Договор считается расторгнутым по истечении 1 месяца с момента надлежащего уведомления Арендатора. Арендодатель не несет ответственности за Имущество, оставленное (брошенное) Арендатором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очие полож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6.1. Взаимоотношения сторон, неурегулированные настоящим Договором регламентируются действующим законодательством РФ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Договор составлен в двух экземплярах, имеющих одинаковую юридическую силу, из которых один экземпляр находится у Арендатора, второй - у Арендодателя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3. Юридические адреса сторон и платежные реквизиты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одатель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ым имуществом города Пскова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180017, г. Псков, ул. Я. Фабрициуса, д. 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, КПП _____________________, БИК_________________________, расчетный счет _____________________________, банк_____________________________________, КОД __________________________________, ОКТМО 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Арендатор:</w:t>
      </w:r>
      <w:r>
        <w:rPr>
          <w:sz w:val="22"/>
          <w:szCs w:val="22"/>
        </w:rPr>
        <w:t xml:space="preserve"> 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, КПП _____________________, БИК_________________________,  расчетный счет _____________________________, банк_____________________________________, КОД __________________________________, ОКТМО 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отъемлемой частью настоящего договора явля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 - Акт приема-сдачи муниципального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tbl>
      <w:tblPr>
        <w:tblW w:w="92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"/>
        <w:gridCol w:w="4650"/>
        <w:gridCol w:w="4096"/>
        <w:gridCol w:w="230"/>
      </w:tblGrid>
      <w:tr>
        <w:trPr>
          <w:trHeight w:val="23" w:hRule="atLeast"/>
        </w:trPr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0" w:type="dxa"/>
            <w:tcBorders/>
            <w:tcMar>
              <w:left w:w="36" w:type="dxa"/>
              <w:right w:w="36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ЕНДОДАТЕЛЬ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</w:t>
              <w:br/>
              <w:t xml:space="preserve">М.П. </w:t>
            </w:r>
          </w:p>
        </w:tc>
        <w:tc>
          <w:tcPr>
            <w:tcW w:w="4096" w:type="dxa"/>
            <w:tcBorders/>
            <w:tcMar>
              <w:left w:w="36" w:type="dxa"/>
              <w:right w:w="36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ЕНДАТОР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_________________________</w:t>
              <w:br/>
              <w:t xml:space="preserve">   М.П.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типовой форме договора аренды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движимого муниципального имуществ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кт приема-сдачи муниципального имущества</w:t>
      </w:r>
    </w:p>
    <w:p>
      <w:pPr>
        <w:pStyle w:val="Normal"/>
        <w:jc w:val="center"/>
        <w:rPr/>
      </w:pPr>
      <w:r>
        <w:rPr>
          <w:sz w:val="22"/>
          <w:szCs w:val="22"/>
        </w:rPr>
        <w:t>г. Пс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рендода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тет по управлению муниципальным имуществом города Пско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рендатор: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основании решения Псковской городской Думы от _____________N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новления Главы Администрации города Пскова от__________N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извели прием-передачу в аренду имущества на сумму_____________руб., согласно перечня:</w:t>
      </w:r>
    </w:p>
    <w:tbl>
      <w:tblPr>
        <w:tblW w:w="100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2213"/>
        <w:gridCol w:w="3900"/>
        <w:gridCol w:w="2029"/>
        <w:gridCol w:w="592"/>
        <w:gridCol w:w="640"/>
        <w:gridCol w:w="119"/>
        <w:gridCol w:w="155"/>
      </w:tblGrid>
      <w:tr>
        <w:trPr>
          <w:trHeight w:val="23" w:hRule="atLeast"/>
        </w:trPr>
        <w:tc>
          <w:tcPr>
            <w:tcW w:w="25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N</w:t>
              <w:br/>
              <w:t xml:space="preserve">пп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(руб.)</w:t>
            </w:r>
          </w:p>
        </w:tc>
      </w:tr>
      <w:tr>
        <w:trPr/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4" w:type="dxa"/>
            <w:gridSpan w:val="5"/>
            <w:tcBorders/>
            <w:tcMar>
              <w:left w:w="36" w:type="dxa"/>
              <w:right w:w="36" w:type="dxa"/>
            </w:tcMar>
          </w:tcPr>
          <w:p>
            <w:pPr>
              <w:pStyle w:val="Formattext1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И:</w:t>
            </w:r>
          </w:p>
          <w:p>
            <w:pPr>
              <w:pStyle w:val="Formattext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4" w:type="dxa"/>
            <w:gridSpan w:val="4"/>
            <w:tcBorders/>
            <w:tcMar>
              <w:left w:w="36" w:type="dxa"/>
              <w:right w:w="36" w:type="dxa"/>
            </w:tcMar>
          </w:tcPr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127"/>
              <w:gridCol w:w="3880"/>
              <w:gridCol w:w="1916"/>
            </w:tblGrid>
            <w:tr>
              <w:trPr/>
              <w:tc>
                <w:tcPr>
                  <w:tcW w:w="4127" w:type="dxa"/>
                  <w:tcBorders/>
                </w:tcPr>
                <w:p>
                  <w:pPr>
                    <w:pStyle w:val="Normal"/>
                    <w:spacing w:before="0" w:after="40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Арендодатель</w:t>
                  </w:r>
                  <w:r>
                    <w:rPr>
                      <w:sz w:val="22"/>
                      <w:szCs w:val="22"/>
                    </w:rPr>
                    <w:t xml:space="preserve"> сдал: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3880" w:type="dxa"/>
                  <w:tcBorders/>
                </w:tcPr>
                <w:p>
                  <w:pPr>
                    <w:pStyle w:val="Normal"/>
                    <w:spacing w:before="0" w:after="4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                                </w:t>
                  </w:r>
                  <w:r>
                    <w:rPr>
                      <w:b/>
                      <w:sz w:val="22"/>
                      <w:szCs w:val="22"/>
                    </w:rPr>
                    <w:t>Арендатор</w:t>
                  </w:r>
                  <w:r>
                    <w:rPr>
                      <w:sz w:val="22"/>
                      <w:szCs w:val="22"/>
                    </w:rPr>
                    <w:t xml:space="preserve"> принял:</w:t>
                  </w:r>
                </w:p>
              </w:tc>
              <w:tc>
                <w:tcPr>
                  <w:tcW w:w="1916" w:type="dxa"/>
                  <w:tcBorders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инял:</w:t>
                  </w:r>
                </w:p>
              </w:tc>
            </w:tr>
            <w:tr>
              <w:trPr/>
              <w:tc>
                <w:tcPr>
                  <w:tcW w:w="412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880" w:type="dxa"/>
                  <w:tcBorders/>
                </w:tcPr>
                <w:p>
                  <w:pPr>
                    <w:pStyle w:val="Normal"/>
                    <w:snapToGrid w:val="false"/>
                    <w:spacing w:before="0" w:after="4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1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Normal"/>
                    <w:spacing w:before="0" w:after="40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12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олжность)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______________________</w:t>
                  </w:r>
                </w:p>
              </w:tc>
              <w:tc>
                <w:tcPr>
                  <w:tcW w:w="3880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олжность)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______________________</w:t>
                  </w:r>
                </w:p>
              </w:tc>
              <w:tc>
                <w:tcPr>
                  <w:tcW w:w="191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127" w:type="dxa"/>
                  <w:tcBorders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фамилия, подпись)</w:t>
                  </w:r>
                </w:p>
                <w:p>
                  <w:pPr>
                    <w:pStyle w:val="Normal"/>
                    <w:spacing w:before="0" w:after="4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М.п.</w:t>
                  </w:r>
                </w:p>
              </w:tc>
              <w:tc>
                <w:tcPr>
                  <w:tcW w:w="3880" w:type="dxa"/>
                  <w:tcBorders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фамилия, подпись)</w:t>
                  </w:r>
                </w:p>
                <w:p>
                  <w:pPr>
                    <w:pStyle w:val="Normal"/>
                    <w:spacing w:before="0" w:after="4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М.п.</w:t>
                  </w:r>
                </w:p>
              </w:tc>
              <w:tc>
                <w:tcPr>
                  <w:tcW w:w="1916" w:type="dxa"/>
                  <w:tcBorders/>
                </w:tcPr>
                <w:p>
                  <w:pPr>
                    <w:pStyle w:val="Normal"/>
                    <w:snapToGrid w:val="false"/>
                    <w:spacing w:before="0" w:after="4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Formattext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tcMar>
              <w:left w:w="36" w:type="dxa"/>
              <w:right w:w="36" w:type="dxa"/>
            </w:tcMar>
          </w:tcPr>
          <w:p>
            <w:pPr>
              <w:pStyle w:val="Formattext1"/>
              <w:snapToGrid w:val="false"/>
              <w:spacing w:before="280" w:after="0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орода Пскова                                                                                                       Е.А. Полонская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 xml:space="preserve">Приложение N 6. Договор безвозмездного пользования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риложение № 6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к решению Псковской городской Думы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от ________№__________</w:t>
      </w:r>
    </w:p>
    <w:p>
      <w:pPr>
        <w:pStyle w:val="Normal"/>
        <w:suppressAutoHyphens w:val="true"/>
        <w:jc w:val="right"/>
        <w:rPr>
          <w:sz w:val="18"/>
          <w:szCs w:val="18"/>
        </w:rPr>
      </w:pPr>
      <w:r>
        <w:rPr>
          <w:sz w:val="18"/>
          <w:szCs w:val="18"/>
        </w:rPr>
        <w:t>Типовая форма договора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безвозмездного пользования  </w:t>
      </w:r>
    </w:p>
    <w:p>
      <w:pPr>
        <w:pStyle w:val="Normal"/>
        <w:suppressAutoHyphens w:val="true"/>
        <w:jc w:val="right"/>
        <w:rPr>
          <w:sz w:val="18"/>
          <w:szCs w:val="18"/>
        </w:rPr>
      </w:pPr>
      <w:r>
        <w:rPr>
          <w:sz w:val="18"/>
          <w:szCs w:val="18"/>
        </w:rPr>
        <w:t>недвижимым имуществом, являющимся муниципальной собственностью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Д О Г О В О Р № _________</w:t>
      </w:r>
    </w:p>
    <w:p>
      <w:pPr>
        <w:pStyle w:val="Normal"/>
        <w:suppressAutoHyphens w:val="true"/>
        <w:jc w:val="center"/>
        <w:rPr/>
      </w:pPr>
      <w:r>
        <w:rPr/>
        <w:t>безвозмездного пользования  недвижимым имуществом,</w:t>
      </w:r>
    </w:p>
    <w:p>
      <w:pPr>
        <w:pStyle w:val="Normal"/>
        <w:suppressAutoHyphens w:val="true"/>
        <w:jc w:val="center"/>
        <w:rPr/>
      </w:pPr>
      <w:r>
        <w:rPr/>
        <w:t>являющимся муниципальной собственностью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г. Псков                                                                                                                     «___»  ________ г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 xml:space="preserve">Комитет по управлению муниципальным имуществом города Пскова, именуемый далее «ССУДОДАТЕЛЬ», в лице председателя Комитета ___________________________, действующего на основании Положения о Комитете, утвержденного Решением Псковской городской Думы от 09.11.2007  № 215, с одной стороны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ab/>
        <w:t>_____________________________________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именуемое далее «ССУДОПОЛУЧАТЕЛЬ», в  лице ______________________________________, действующего на основании Положения (Устава), доверенности ________________________________________________, свидетельство о государственной регистрации ______________________________ с другой стороны, заключили настоящий договор о нижеследующем: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1. На основании решения Псковской городской Думы от ________№ ________, постановления Администрации города Пскова от _________№ ________, ССУДОДАТЕЛЬ передает, а ССУДОПОЛУЧАТЕЛЬ принимает в безвозмездное пользование муниципальное имущество: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2"/>
          <w:szCs w:val="22"/>
        </w:rPr>
        <w:t xml:space="preserve">     </w:t>
      </w:r>
      <w:r>
        <w:rPr>
          <w:i/>
          <w:sz w:val="18"/>
          <w:szCs w:val="18"/>
        </w:rPr>
        <w:t>(назначение и характеристики (КН,  площадь) объекта недвижимого имущества в соответствии со        сведениями, содержащимися в  Едином государственном реестре недвижимости)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расположенное по адресу: ___________________________________________ (далее - Объект)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в целях __________________________________________________________________________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2. Объект, указанный в п. 1.1. Договора находится в собственности муниципального образования «Город Псков», что подтверждается записями в Едином государственном реестре                 недвижимости от «__» ___________г. №________________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3. ССУДОПОЛУЧАТЕЛЬ обязан заключить отдельный договор безвозмездного пользования земельным участком, если это не противоречит действующему законодательству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1.4. ССУДОПОЛУЧАТЕЛЬ, получая Объект в безвозмездное пользование, использует его на условиях данного договора в пределах, установленных действующим законодательством и в соответствии с целями своей деятельност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1.5. Передача Объекта в безвозмездное пользование не влечет изменения права собственности на него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 xml:space="preserve">1.6. Объект, переданный в безвозмездное пользование, не может быть передан ССУДОПОЛУЧАТЕЛЕМ третьим лицам для размещения других предприятий или организаций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1.7. Неотделимые улучшения имущества (Объекта) производятся ССУДОПОЛУЧАТЕЛЕМ только с разрешения ССУДОДАТЕЛЯ. Произведенные ССУДОПОЛУЧАТЕЛЕМ отделимые и неотделимые улучшения Объекта, являются собственностью ССУДОДАТЕЛЯ. Стоимость отделимых и неотделимых улучшений Объекта, произведенных</w:t>
      </w:r>
      <w:r>
        <w:rPr/>
        <w:t xml:space="preserve"> </w:t>
      </w:r>
      <w:r>
        <w:rPr>
          <w:sz w:val="22"/>
          <w:szCs w:val="22"/>
        </w:rPr>
        <w:t>ССУДОПОЛУЧАТЕЛЕМ, не подлежит возмещению во всех случаях прекращения действия настоящего договор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1.8. Объект передается в безвозмездное пользование сроком на ________________.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ОБЯЗАННОСТИ СТОРОН</w:t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ССУДОДАТЕЛЬ обязуется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2.1.1. При заключении Договора руководствоваться действующим законодательством и местными нормативными актами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2.1.2. С момента подписания настоящего Договора, предоставить Объект ССУДОПОЛУЧАТЕЛЮ по приёмо - сдаточному акту (приложение № 1).</w:t>
      </w:r>
    </w:p>
    <w:p>
      <w:pPr>
        <w:pStyle w:val="Normal"/>
        <w:suppressAutoHyphens w:val="true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   ССУДОПОЛУЧАТЕЛЬ обязуется: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2.2.1. Содержать Объект в полной исправности и образцовом санитарном состоянии, как внутри, так и снаружи, в том числе оконные проемы, входные двери. Обеспечивать соблюдение требований и исполнение предписаний органов пожарного надзора, ФБУЗ «Центр гигиены и эпидемиологии по Псковской области», Комитета по охране объектов культурного наследия Псковской области и других контролирующих органов, организовывать их исполнение и нести расходы по их исполнению. Аналогичные требования распространяются на территорию, прилегающую к зданию, в котором расположен Объект. </w:t>
      </w:r>
    </w:p>
    <w:p>
      <w:pPr>
        <w:pStyle w:val="Style14"/>
        <w:spacing w:before="0" w:after="0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бъект расположен в составе многоквартирного жилого дома, не совершать действий, ведущих к нарушению нормальных условий проживания граждан в жилых помещениях, соблюдать тишину с 21.00 до 8.00 и с 13.00 до 15.00 в будние дни (с понедельника  по  пятницу  включительно,  кроме  праздничных дней); с 22.00 до 10.00 часов в выходные (суббота,  воскресенье).</w:t>
      </w:r>
    </w:p>
    <w:p>
      <w:pPr>
        <w:pStyle w:val="Normal"/>
        <w:suppressAutoHyphens w:val="true"/>
        <w:ind w:firstLine="454"/>
        <w:jc w:val="both"/>
        <w:rPr/>
      </w:pPr>
      <w:r>
        <w:rPr>
          <w:color w:val="000000"/>
          <w:sz w:val="22"/>
          <w:szCs w:val="22"/>
        </w:rPr>
        <w:t>2.2.2. Производить за свой счет текущий и капитальный ремонт переданного Объекта.</w:t>
      </w:r>
    </w:p>
    <w:p>
      <w:pPr>
        <w:pStyle w:val="Normal"/>
        <w:suppressAutoHyphens w:val="true"/>
        <w:ind w:firstLine="454"/>
        <w:jc w:val="both"/>
        <w:rPr/>
      </w:pPr>
      <w:r>
        <w:rPr>
          <w:sz w:val="22"/>
          <w:szCs w:val="22"/>
        </w:rPr>
        <w:t>2.2.3. Производить техническое обслуживание и текущий ремонт инженерно-технических коммуникаций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2.2.4. В течение 10 дней с момента подписания данного Договора: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- заключить договоры на предоставление коммунальных услуг с организациями города, предоставляющими данные услуги;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- заключить договор на сбор и вывоз твердых бытовых отходов с организацией, осуществляющей данный вид оказания услуг;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- заключить договор на техническое обслуживание и эксплуатацию мест общего пользования с организацией осуществляющей данный вид оказания услуг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2.2.5. В течение 3 дней после заключения вышеуказанных договоров на предоставление коммунальных услуг и вывоз бытовых отходов уведомить письменно об этом ССУДОДАТЕЛЯ с указанием номера и даты заключения договоров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2.2.6. Обеспечить за свой счет беспрепятственный доступ к используемому Объекту и к предоставляемым в нем услугам инвалидам и маломобильным группам населения. В случае, если объект невозможно полностью приспособить с учетом потребностей инвалидов, маломобильных групп населения арендатор должен принимать согласованные с одним из общественных объединений инвалидов, осуществляющих свою деятельность на территории городского округа, меры для обеспечения доступа к арендуемому Объекту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2.2.7. В случае, если Объект является памятником культурного наследия  или входит в состав объекта культурного наследия ______________________________, включенного в единый государственный реестр объектов культурного наследия (памятников истории и культуры) народов Российской Федерации или в перечень выявленных объектов культурного наследия, (далее – объект культурного наследия), то он обременен обязательствами по сохранению, содержанию и использованию объекта культурного наследия. Охранное обязательство, утвержденное уполномоченным органом  по охране объектов культурного наследия является неотъемлемой частью настоящего Договора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2.2.8. Письменно сообщить ССУДОДАТЕЛЮ за один месяц о предстоящем освобождении переданного Объекта, сдать Объект ССУДОДАТЕЛЮ по акту  приема - передачи в исправном состоянии, с учетом нормального допустимого нормативными актами  износа.</w:t>
      </w:r>
    </w:p>
    <w:p>
      <w:pPr>
        <w:pStyle w:val="Normal"/>
        <w:ind w:firstLine="454"/>
        <w:jc w:val="both"/>
        <w:rPr/>
      </w:pPr>
      <w:r>
        <w:rPr>
          <w:b/>
          <w:sz w:val="22"/>
          <w:szCs w:val="22"/>
        </w:rPr>
        <w:t>Примечание:</w:t>
      </w:r>
      <w:r>
        <w:rPr>
          <w:sz w:val="22"/>
          <w:szCs w:val="22"/>
        </w:rPr>
        <w:t xml:space="preserve"> Сдача Объекта ССУДОДАТЕЛЮ производится при участии представителей ССУДОДАТЕЛЯ и ССУДОПОЛУЧАТЕЛЯ.</w:t>
      </w:r>
    </w:p>
    <w:p>
      <w:pPr>
        <w:pStyle w:val="Normal"/>
        <w:ind w:firstLine="45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РАСТОРЖЕНИЕ ДОГОВОРА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360"/>
        <w:jc w:val="both"/>
        <w:rPr/>
      </w:pPr>
      <w:r>
        <w:rPr>
          <w:sz w:val="22"/>
          <w:szCs w:val="22"/>
        </w:rPr>
        <w:t>3.1. Настоящий Договор прекращает свое действие по окончании его срока действия, а также в любой другой срок до окончания действия настоящего Договора по соглашению сторон.</w:t>
      </w:r>
    </w:p>
    <w:p>
      <w:pPr>
        <w:pStyle w:val="Normal"/>
        <w:suppressAutoHyphens w:val="tru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2. В случае реорганизации юридического лица - ССУДОПОЛУЧАТЕЛЯ  Объекта - его права и обязанности по договору переходят юридическому лицу, являющемуся его правопреемником, в случае предоставления подтверждающих документов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3.3. Настоящий Договор подлежит досрочному расторжению в одностороннем порядке ССУДОДАТЕЛЕМ, а ССУДОПОЛУЧАТЕЛЬ обязан освободить  Объект, в случае:</w:t>
      </w:r>
    </w:p>
    <w:p>
      <w:pPr>
        <w:pStyle w:val="Normal"/>
        <w:suppressAutoHyphens w:val="tru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3.1. Если ССУДОПОЛУЧАТЕЛЬ не использует имущество либо использует его не по назначению, определенному пунктом 1.1. настоящего договора.</w:t>
      </w:r>
    </w:p>
    <w:p>
      <w:pPr>
        <w:pStyle w:val="Normal"/>
        <w:suppressAutoHyphens w:val="tru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3.2. Не выполняет обязанностей по поддержанию переданного Объекта в исправном состоянии или его содержанию.</w:t>
      </w:r>
    </w:p>
    <w:p>
      <w:pPr>
        <w:pStyle w:val="Normal"/>
        <w:suppressAutoHyphens w:val="tru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3.3. Существенно ухудшает состояние переданного Объекта.</w:t>
      </w:r>
    </w:p>
    <w:p>
      <w:pPr>
        <w:pStyle w:val="Normal"/>
        <w:suppressAutoHyphens w:val="tru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3.4. Без согласия ССУДОДАТЕЛЯ передал Объект третьему лицу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3.3.5. Если ССУДОПОЛУЧАТЕЛЬ не выполнил обязательства по пунктам 1.4; 2.2.3, 2.2.4, 2.2.5, 2.2.7 и 5.2 настоящего Договор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3.3.6. Нарушения правил, указанных в пункте 2.2.1 настоящего Договор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3.3.8. В случае ликвидации или признания банкротом ССУДОПОЛУЧАТЕЛЯ, являющегося юридическим лицом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3.3.9. Необоснованного уклонения ССУДОПОЛУЧАТЕЛЯ от государственной регистрации настоящего Договора, в случае если Объект является или входит в состав объекта культурного наследия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3.4. Настоящий Договор расторгается путем направления ССУДОДАТЕЛЕМ ССУДОПОЛУЧАТЕЛЮ уведомления по почте заказным письмом с уведомлением в случаях, указанных в пункте 3.3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3.5. В случае принятия решения ССУДОДАТЕЛЕМ о досрочном расторжении настоящего Договора безвозмездного пользования в одностороннем порядке, ССУДОДАТЕЛЬ направляет ССУДОПОЛУЧАТЕЛЮ соответствующее письменное уведомление. Настоящий Договор считается расторгнутым по истечении 10 дней с даты отправления соответствующего уведомления.</w:t>
      </w:r>
      <w:r>
        <w:rPr/>
        <w:t xml:space="preserve"> </w:t>
      </w:r>
      <w:r>
        <w:rPr>
          <w:sz w:val="22"/>
          <w:szCs w:val="22"/>
        </w:rPr>
        <w:t>ССУДОДАТЕЛЬ обязан до направления уведомления о досрочном расторжении настоящего Договора направить ССУДОПОЛУЧАТЕЛЮ письменное предупреждение с предложением о необходимости исполнения им обязательств в 2-х недельный срок.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uppressAutoHyphens w:val="true"/>
        <w:ind w:left="283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ОДЕРЖАНИЕ ОБЩЕГО ИМУЩЕСТВА</w:t>
      </w:r>
    </w:p>
    <w:p>
      <w:pPr>
        <w:pStyle w:val="TextBodyIndent"/>
        <w:suppressAutoHyphens w:val="true"/>
        <w:ind w:left="283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4.1. В случае, если Объект расположен в составе многоквартирного жилого здания (далее – МКД)  ССУДОПОЛУЧАТЕЛЬ  обязан: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нести все расходы, связанные с содержанием общего имущества, расположенного в МКД, в том числе (но не исключительно) нести бремя общих расходов на содержание и ремонт общего имущества, включая расходы по его текущему и капитальному ремонту;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соблюдать требования к содержанию общего имущества, расположенного в МКД, указанного в пункте 4.1 настоящего Договора, предусмотренные настоящим Договором и законодательством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4.2. Любые произведенные ССУДОПОЛУЧАТЕЛЕМ улучшения общего имущества, расположенного в МКД, в том числе (но не исключительно) отделимые и (или) неотделимые улучшения являются общей долевой собственностью ССУДОДАТЕЛЯ и иных собственников помещений МКД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4.3. Не подлежит возмещению ССУДОПОЛУЧАТЕЛЮ:</w:t>
      </w:r>
    </w:p>
    <w:p>
      <w:pPr>
        <w:pStyle w:val="Normal"/>
        <w:suppressAutoHyphens w:val="true"/>
        <w:ind w:firstLine="454"/>
        <w:jc w:val="both"/>
        <w:rPr/>
      </w:pPr>
      <w:r>
        <w:rPr>
          <w:sz w:val="22"/>
          <w:szCs w:val="22"/>
        </w:rPr>
        <w:t>- стоимость любых произведенных ССУДОПОЛУЧАТЕЛЕМ улучшений общего имущества, расположенного в МКД, в том числе (но не исключительно) отделимых и (или) неотделимых улучшений;</w:t>
      </w:r>
    </w:p>
    <w:p>
      <w:pPr>
        <w:pStyle w:val="Normal"/>
        <w:suppressAutoHyphens w:val="true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- стоимость понесенных ССУДОПОЛУЧАТЕЛЕМ расходов по содержанию общего имущества, расположенного в МКД, в том числе (но не исключительно) общих расходов на содержание и ремонт общего имущества, включая расходы по его текущему и капитальному ремонту.</w:t>
      </w:r>
    </w:p>
    <w:p>
      <w:pPr>
        <w:pStyle w:val="Normal"/>
        <w:suppressAutoHyphens w:val="true"/>
        <w:ind w:firstLine="45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СОБЫЕ УСЛОВ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1. Условия настоящего Договора распространяются на отношения, возникшие с ________________ (дата подписания акта приема - передачи)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2. Настоящий Договор подлежит государственной регистрации в течение 5 (пяти) рабочих дней с момента подписания его сторонами, в случае если Объект является или входит в состав объекта культурного наследия. Расходы по государственной регистрации Договора несет ССУДОПОЛУЧАТЕЛЬ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5.3. В случае уклонения ССУДОПОЛУЧАТЕЛЯ от государственной регистрации настоящего Договора, ССУДОДАТЕЛЬ имеет право обратиться с суд с требованием о понуждении ССУДОПОЛУЧАТЕЛЯ произвести государственную регистрацию Договора или потребовать освобождения  Объекта (помещения, здания, сооружения) с возмещением всех причиненных убытк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ОЧИЕ ПОЛОЖЕНИЯ</w:t>
      </w:r>
    </w:p>
    <w:p>
      <w:pPr>
        <w:pStyle w:val="Normal"/>
        <w:suppressAutoHyphens w:val="true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360"/>
        <w:jc w:val="both"/>
        <w:rPr/>
      </w:pPr>
      <w:r>
        <w:rPr>
          <w:sz w:val="22"/>
          <w:szCs w:val="22"/>
        </w:rPr>
        <w:t xml:space="preserve">6.1. Любые изменения и дополнения к настоящему Договору действительны лишь при условии, что они совершены в письменной форме и подписаны всеми сторонами Договора. 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2"/>
          <w:szCs w:val="22"/>
        </w:rPr>
        <w:t>6.2. Взаимоотношения сторон, не урегулированные настоящим Договором,                       регламентируются действующим законодательством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6.3. Настоящий Договор составлен в 3-х экземплярах, из которых один экземпляр находится у Ссудодателя, второй - у Ссудополучателя, третий 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СУДОДАТЕЛЬ:</w:t>
      </w:r>
    </w:p>
    <w:p>
      <w:pPr>
        <w:pStyle w:val="Normal"/>
        <w:jc w:val="both"/>
        <w:rPr/>
      </w:pPr>
      <w:r>
        <w:rPr>
          <w:sz w:val="22"/>
          <w:szCs w:val="22"/>
        </w:rPr>
        <w:t>Комитет по управлению муниципальным имуществом города Пс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______________,КПП________________, БИК__________________, расчетный счет ______________, банк______________, КОД ________________________, </w:t>
      </w:r>
    </w:p>
    <w:p>
      <w:pPr>
        <w:pStyle w:val="Normal"/>
        <w:jc w:val="both"/>
        <w:rPr/>
      </w:pPr>
      <w:r>
        <w:rPr>
          <w:sz w:val="22"/>
          <w:szCs w:val="22"/>
        </w:rPr>
        <w:t>ОКТМО 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СУДОПОЛУЧ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______________,КПП________________, БИК__________________, расчетный счет ______________, банк______________, КОД ________________________, </w:t>
      </w:r>
    </w:p>
    <w:p>
      <w:pPr>
        <w:pStyle w:val="Normal"/>
        <w:jc w:val="both"/>
        <w:rPr/>
      </w:pPr>
      <w:r>
        <w:rPr>
          <w:sz w:val="22"/>
          <w:szCs w:val="22"/>
        </w:rPr>
        <w:t>ОКТМО __________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отъемлемой частью настоящего договора является: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1 - Акт приема-передачи  нежилого иму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ОДПИСИ СТОРОН: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СУДОДАТЕЛЬ                                                   ССУДОПОЛУЧАТЕЛЬ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892"/>
        <w:gridCol w:w="177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(должность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</w:t>
            </w:r>
          </w:p>
        </w:tc>
        <w:tc>
          <w:tcPr>
            <w:tcW w:w="48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(фамилия, подпись)</w:t>
            </w:r>
          </w:p>
          <w:p>
            <w:pPr>
              <w:pStyle w:val="Normal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069" w:type="dxa"/>
            <w:gridSpan w:val="2"/>
            <w:tcBorders/>
          </w:tcPr>
          <w:p>
            <w:pPr>
              <w:pStyle w:val="Normal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подпись)</w:t>
            </w:r>
          </w:p>
          <w:p>
            <w:pPr>
              <w:pStyle w:val="Normal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>к договору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_________ № ________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>безвозмездного пользования  недвижимым имуществом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Т приема - передачи 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движимого имущества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г. Псков                                                                                                                     «___»   ________ г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СУДОДАТЕЛЬ: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ым имуществом города Пскова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в лице председателя Комитета __________________________________, действующего на основании Положения о Комитете, утвержденного Решением Псковской городской Думы от 09.11.2007 № 215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ССУДОПОЛУЧАТЕЛЬ: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 в лице __________________________, действующего на основании Устава (Положения), доверенности,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составили настоящий акт о нижеследующем: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ании решения Псковской городской Думы от _________№_______,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постановления Администрации города Пскова от ___________ №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извели прием- передачу в безвозмездное пользование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2"/>
          <w:szCs w:val="22"/>
        </w:rPr>
        <w:t xml:space="preserve">     </w:t>
      </w:r>
      <w:r>
        <w:rPr>
          <w:i/>
          <w:sz w:val="22"/>
          <w:szCs w:val="22"/>
        </w:rPr>
        <w:t>(назначение и характеристики (КН,  площадь) объекта недвижимого имущества в соответствии со        сведениями, содержащимися в  Едином государственном реестре недвижимости)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расположенное по адресу: 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в целях 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лючение - недвижимое имущество (______________) пригодно для передачи в безвозмездное  пользование.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uppressAutoHyphens w:val="tru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тороны претензий друг к другу не имеют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Передал:                                                                                        Принял: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8413"/>
      </w:tblGrid>
      <w:tr>
        <w:trPr/>
        <w:tc>
          <w:tcPr>
            <w:tcW w:w="61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(должность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</w:t>
            </w:r>
          </w:p>
        </w:tc>
        <w:tc>
          <w:tcPr>
            <w:tcW w:w="84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(должность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</w:t>
            </w:r>
          </w:p>
        </w:tc>
      </w:tr>
      <w:tr>
        <w:trPr/>
        <w:tc>
          <w:tcPr>
            <w:tcW w:w="6166" w:type="dxa"/>
            <w:tcBorders/>
          </w:tcPr>
          <w:p>
            <w:pPr>
              <w:pStyle w:val="Normal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(фамилия, подпись)</w:t>
            </w:r>
          </w:p>
          <w:p>
            <w:pPr>
              <w:pStyle w:val="Normal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8413" w:type="dxa"/>
            <w:tcBorders/>
          </w:tcPr>
          <w:p>
            <w:pPr>
              <w:pStyle w:val="Normal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(фамилия, подпись)</w:t>
            </w:r>
          </w:p>
          <w:p>
            <w:pPr>
              <w:pStyle w:val="Normal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Глава города Пскова                                                                                                                    Е.А. Поло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213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000000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pacing w:before="240" w:after="360"/>
      <w:jc w:val="center"/>
    </w:pPr>
    <w:rPr>
      <w:b/>
      <w:spacing w:val="60"/>
      <w:sz w:val="36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Style13">
    <w:name w:val="Цитата"/>
    <w:basedOn w:val="Normal"/>
    <w:qFormat/>
    <w:pPr>
      <w:spacing w:before="0" w:after="120"/>
      <w:ind w:left="113" w:right="113" w:hanging="0"/>
      <w:jc w:val="center"/>
    </w:pPr>
    <w:rPr>
      <w:rFonts w:ascii="Arial" w:hAnsi="Arial" w:cs="Arial"/>
      <w:i/>
      <w:sz w:val="20"/>
      <w:szCs w:val="20"/>
    </w:rPr>
  </w:style>
  <w:style w:type="paragraph" w:styleId="ListParagraph">
    <w:name w:val="List Paragraph"/>
    <w:basedOn w:val="Normal"/>
    <w:qFormat/>
    <w:pPr>
      <w:ind w:left="720" w:hanging="34"/>
      <w:jc w:val="both"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24015368" TargetMode="External"/><Relationship Id="rId3" Type="http://schemas.openxmlformats.org/officeDocument/2006/relationships/hyperlink" Target="http://docs.cntd.ru/document/924010172" TargetMode="External"/><Relationship Id="rId4" Type="http://schemas.openxmlformats.org/officeDocument/2006/relationships/hyperlink" Target="http://docs.cntd.ru/document/924019061" TargetMode="External"/><Relationship Id="rId5" Type="http://schemas.openxmlformats.org/officeDocument/2006/relationships/hyperlink" Target="http://docs.cntd.ru/document/924018002" TargetMode="External"/><Relationship Id="rId6" Type="http://schemas.openxmlformats.org/officeDocument/2006/relationships/hyperlink" Target="http://docs.cntd.ru/document/924010172" TargetMode="External"/><Relationship Id="rId7" Type="http://schemas.openxmlformats.org/officeDocument/2006/relationships/hyperlink" Target="http://docs.cntd.ru/document/924019061" TargetMode="External"/><Relationship Id="rId8" Type="http://schemas.openxmlformats.org/officeDocument/2006/relationships/hyperlink" Target="http://docs.cntd.ru/document/924018002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18:00Z</dcterms:created>
  <dc:creator>User</dc:creator>
  <dc:description/>
  <dc:language>en-US</dc:language>
  <cp:lastModifiedBy>Андреева Людмила Алексеевна</cp:lastModifiedBy>
  <cp:lastPrinted>2020-04-23T10:18:00Z</cp:lastPrinted>
  <dcterms:modified xsi:type="dcterms:W3CDTF">2020-04-23T07:18:00Z</dcterms:modified>
  <cp:revision>2</cp:revision>
  <dc:subject/>
  <dc:title>Об утверждении типовых форм договоров аренды имущества, находящегося в муниципальной собственности муниципального образования "Город Псков" (с изменениями на 25 февраля 2009 года)</dc:title>
</cp:coreProperties>
</file>