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Псковской городской Думы «О внесении изменений в решение Псковской городской Думы от 30.05.2012 № 131 «Об утверждении Положения о межведомственной комиссии по обследованию жилых помещений детей-сирот и детей, оставшихся без попечения родителей, а также лиц из числа детей-сирот и детей, оставшихся без попечения родителей, и ее соста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вольнением инспектора Контрольно-счетной палаты города Пскова Оскирко Юрия Юрьевича он исключается из состава межведомственной комиссии по обследованию жилых помещений детей-сирот и детей, оставшихся без попечения родителей, а также лиц из числа детей-сирот и детей, оставшихся без попечения родителе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исьмом от 14.02.2020 № 30 председатель Контрольно-счетной палаты города Пскова В.И.Гончар обратился с просьбой об исключении из состава комиссии сотрудников КСП г. Пско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вносятся соответствующие изменения в персональный состав комисс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й проект не противоречит действующему законодательству, не потребует внесения изменений и дополнений в другие нормативно-правовые акты и дополнительных материальных затра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жилищным отделом Управления по учету и распределению жилой площади Администрации города Пскова                 (тел. 29-12-08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  С.Н.Хмелё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46:00Z</dcterms:created>
  <dc:creator>user</dc:creator>
  <dc:description/>
  <dc:language>en-US</dc:language>
  <cp:lastModifiedBy>Иванова Юлия Павловна</cp:lastModifiedBy>
  <cp:lastPrinted>2020-02-18T09:39:00Z</cp:lastPrinted>
  <dcterms:modified xsi:type="dcterms:W3CDTF">2020-04-15T07:46:00Z</dcterms:modified>
  <cp:revision>2</cp:revision>
  <dc:subject/>
  <dc:title/>
</cp:coreProperties>
</file>