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даче согласия муниципальному бюджетному учреждению «Псковский бизнес-инкубатор»  на  предоставление в аренду</w:t>
      </w:r>
      <w:r>
        <w:rPr>
          <w:kern w:val="2"/>
          <w:sz w:val="28"/>
        </w:rPr>
        <w:t xml:space="preserve"> ОАО «Псковская Городская Телефонная Сеть»</w:t>
      </w:r>
      <w:r>
        <w:rPr>
          <w:sz w:val="28"/>
          <w:szCs w:val="28"/>
        </w:rPr>
        <w:t xml:space="preserve">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Heading4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14 части 1, пунктом 3 части 3 статьи 17.1  Федерального закона от 26.07.2006 № 135-ФЗ «О защите конкуренции», 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ым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Дать согласие муниципальному бюджетному учреждению «Псковский бизнес-инкубатор» на предоставление в аренду </w:t>
      </w:r>
      <w:r>
        <w:rPr>
          <w:kern w:val="2"/>
          <w:sz w:val="28"/>
        </w:rPr>
        <w:t xml:space="preserve">ОАО «Псковская Городская Телефонная Сеть»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имущества, закрепленного за учреждением на праве оперативного управления, согласно  приложению к настоящему Решению, на срок 360 дней, без проведения торг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Глава Администрации города Пскова                                               А.Н. Братчиков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  <w:r>
        <w:br w:type="page"/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</w:t>
      </w:r>
      <w:r>
        <w:rPr>
          <w:kern w:val="2"/>
          <w:sz w:val="28"/>
        </w:rPr>
        <w:t>Приложение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___2020 №_________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/>
      </w:pPr>
      <w:r>
        <w:rPr>
          <w:kern w:val="2"/>
          <w:sz w:val="28"/>
        </w:rPr>
        <w:t xml:space="preserve">Перечень и условия предоставления в аренду ОАО «Псковская Городская Телефонная Сеть» муниципального имущества, закрепленного на праве оперативного управления за МБУ </w:t>
      </w:r>
      <w:r>
        <w:rPr>
          <w:sz w:val="28"/>
          <w:szCs w:val="28"/>
        </w:rPr>
        <w:t>«Псковский бизнес-инкубатор», без проведения торгов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4"/>
        <w:gridCol w:w="29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еречень муниципального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6"/>
                <w:szCs w:val="26"/>
              </w:rPr>
              <w:t>Цель предоставления в а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словия и срок действия договора арен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Часть нежилого помещения №1008 с КН 60:27:0010313:188, общей площадью 787,8, расположенного на 1-ом этаже в здании по адресу: г. Псков, </w:t>
            </w:r>
            <w:r>
              <w:rPr>
                <w:sz w:val="26"/>
                <w:szCs w:val="26"/>
              </w:rPr>
              <w:t>ул. Набережная реки Великой,  д. 6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- помещение № 39  площадью 7,8 кв. м.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пись о государственной регистрации права оперативного управления № 60-60-01/047/2010-220 от 17.09.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Для  установки оборудования  телефонной связи для оказания услуг связи (телефон, интернет) МБУ «Псковский бизнес-инкубатор»: управляемого коммутатора D-Link Des-3200-28-1 штука; VoIP шлюз VENUS-2832 32 порта  FXS -1 штука,    VoIP  шлюз VENUS-2816 16  порта FXS -1 штука.   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 360 дней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-851" w:hanging="0"/>
        <w:jc w:val="both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Глава города Пскова                                                                                 Е.А.Полонская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12:00Z</dcterms:created>
  <dc:creator>EW/LN/CB</dc:creator>
  <dc:description/>
  <cp:keywords>Ethan</cp:keywords>
  <dc:language>en-US</dc:language>
  <cp:lastModifiedBy>Николаева Ирина Олеговна</cp:lastModifiedBy>
  <cp:lastPrinted>2020-04-21T10:12:00Z</cp:lastPrinted>
  <dcterms:modified xsi:type="dcterms:W3CDTF">2020-04-21T07:12:00Z</dcterms:modified>
  <cp:revision>2</cp:revision>
  <dc:subject/>
  <dc:title>Ethan Frome</dc:title>
</cp:coreProperties>
</file>