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финансовым обоснованием на проект Решения Псковской городской Думы «О внесении изменений в Решение Псковской городской Ду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17.07.2009 №861 «Об установлении размера плат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содержание жилого помещ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агаемый проект Решения </w:t>
      </w:r>
      <w:r>
        <w:rPr>
          <w:b/>
          <w:i/>
          <w:sz w:val="28"/>
          <w:szCs w:val="28"/>
        </w:rPr>
        <w:t>устанавливает размеры платы за содержание жилого помещения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для нанимателей государственного и муниципального жилищного фонда в многоквартирных жилых домах;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для собственников жилых помещений, которые не приняли или не реализовали решение о выборе способа управления многоквартирным жилым домом, а также собственников помещений в многоквартирных домах, которые на общем собрании не приняли решение об установлении размера платы за содержание жилого помещ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платы за содержание жилого помещения для вышеуказанных категорий плательщиков определён следующим образом: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>- за основу взят Приказ Минстроя РФ от 06.04.2018 N 213/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</w:t>
      </w:r>
      <w:r>
        <w:rPr>
          <w:b/>
          <w:sz w:val="28"/>
          <w:szCs w:val="28"/>
        </w:rPr>
        <w:t>предельных индексов</w:t>
      </w:r>
      <w:r>
        <w:rPr>
          <w:sz w:val="28"/>
          <w:szCs w:val="28"/>
        </w:rPr>
        <w:t xml:space="preserve"> изменения размера такой плат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платы определен в рублях на 1 квадратный метр помещения (жилого, нежилого) в многоквартирном доме в месяц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илые дома со всеми удобствами, лифтом и мусоропроводом                              17,84 руб./кв. м; (17,20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илые дома со всеми удобствами и мусоропроводом, без лифта 13,20 руб./кв. м; (12,73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лые дома со всеми удобствами без мусоропровода и без лифта 12,00 руб./кв. м; (11,57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илые дома без одного или более видов удобств или с износом 60% и более 10,68 руб./кв. м; (10,30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Жилые дома коридорного типа и общежития 11,80 руб./кв. м. (11,38 руб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азмер платы за содержание жилого помещения увеличен (проиндексирован): в соответствии с п. 3.6. Приказ Минстроя РФ от 06.04.2018 N 213/ПР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С принятием данного проекта Решения увеличение размера платы за содержание жилого помещения по сравнению с действующей платой составит </w:t>
      </w:r>
      <w:r>
        <w:rPr>
          <w:b/>
          <w:i/>
          <w:sz w:val="28"/>
          <w:szCs w:val="28"/>
          <w:u w:val="single"/>
        </w:rPr>
        <w:t>в абсолютном эквиваленте</w:t>
      </w:r>
      <w:r>
        <w:rPr>
          <w:b/>
          <w:i/>
          <w:sz w:val="28"/>
          <w:szCs w:val="28"/>
        </w:rPr>
        <w:t xml:space="preserve"> для нанимателей трехкомнатной квартиры площадью 63 м. кв. составит 29,48 руб., двухкомнатной квартиры площадью 52 м. кв. составит 24,34 руб., однокомнатной квартиры 33 м. кв. составит 15,44 руб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 местного самоуправления наделен правом изменять размер платы за содержание жилого помещения не чаще 1 раза в год. Последние изменения были утверждены решением Псковской городской Думы от 25.01.2019 № 600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хозяйства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Пскова</w:t>
        <w:tab/>
        <w:t xml:space="preserve">                                                                 Н.А. Баринов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;Times New Roman" w:cs="Times New Roman;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;Times New Roman" w:cs="Times New Roman;Times New Roman"/>
      <w:color w:val="243F6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color w:val="243F60"/>
      <w:sz w:val="24"/>
      <w:szCs w:val="24"/>
    </w:rPr>
  </w:style>
  <w:style w:type="character" w:styleId="Dtm">
    <w:name w:val="dt-m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tp">
    <w:name w:val="dt-p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9:00Z</dcterms:created>
  <dc:creator>gv.baglik</dc:creator>
  <dc:description/>
  <dc:language>en-US</dc:language>
  <cp:lastModifiedBy>Андреева Людмила Алексеевна</cp:lastModifiedBy>
  <cp:lastPrinted>2019-01-25T09:07:00Z</cp:lastPrinted>
  <dcterms:modified xsi:type="dcterms:W3CDTF">2020-03-30T11:09:00Z</dcterms:modified>
  <cp:revision>2</cp:revision>
  <dc:subject/>
  <dc:title/>
</cp:coreProperties>
</file>