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2"/>
        <w:ind w:hanging="0"/>
        <w:rPr>
          <w:szCs w:val="28"/>
        </w:rPr>
      </w:pPr>
      <w:r>
        <w:rPr/>
        <w:t>к проекту Решения Псковской городской Думы «О согласовании документов по распоряжению объектами ж</w:t>
      </w:r>
      <w:r>
        <w:rPr>
          <w:szCs w:val="28"/>
        </w:rPr>
        <w:t xml:space="preserve">илищного фонда муниципального образования «Город Псков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firstLine="851"/>
        <w:rPr>
          <w:szCs w:val="28"/>
        </w:rPr>
      </w:pPr>
      <w:r>
        <w:rPr/>
        <w:t xml:space="preserve">В соответствии </w:t>
      </w:r>
      <w:r>
        <w:rPr>
          <w:szCs w:val="28"/>
        </w:rPr>
        <w:t>со статьей 92 Жилищного кодекса Российской Федерации, пунктом 2 статьи 683 Гражданского кодекса Российской Федерации на комиссии по жилищным вопросам при Администрации города Пскова 12.03.2020 рассмотрены следующие вопросы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жилых помещений по договору коммерческого найма сроком на 11 месяцев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>МИХАЙЛОВА Александра Борисовна проживает составом семьи 16 человек (бабушка 1953 г.р., мать 1982 г.р., 4 тети 1974, 1976, 1979, 1981 г.р., 2 дяди 1985, 1986 г.р., сестра 2013 г.р., 3 двоюродные сестры 2000, 2002, 2004 г.р., 3 двоюродных брата 2007, 2008 г.р.) в муниципальной двухкомнатной квартире жилой площадью 29,9 кв.м, общей – 42,0 кв.м, расположенной по адресу: г.Псков, ул.Гражданская, д.12, кв.52. На основании заявления от 25.09.2018 Михайлова А.Б. включена в книгу учета заявлений граждан на предоставление жилых помещений по договору коммерческого найма составом семьи 1 человек, в настоящее время № 29. Семьи, включенные в книгу ранее Михайловой А.Б., от предложенных жилых помещений отказались. На комиссии принято решение о предоставлении Михайловой А.Б.  на состав семьи 1 человек комнаты жилой площадью 8,5 кв.м, расположенной по адресу: г.Псков, ул.Л.Толстого, д.20б, ком.16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ключение жилых помещений в жилищный фонд коммерческого использования с исключением из специализированного жилищного фонда и предоставлением по договору коммерческого найма сроком на 11 месяцев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Елена Николаевна проживает в качестве посторонней в доме общей площадью 119,9 кв.м, расположенном по адресу: г.Псков, Невский переулок, д.1. На основании заявления от 19.03.2019 Иванова Е.Н. включена в книгу учета заявлений граждан на предоставление жилых помещений по договору коммерческого найма, в настоящее время № 45. Семьи, включенные в книгу ранее Ивановой Е.Н., имеют состав семьи 1-3 человека. На комиссии принято решение о предоставлении Ивановой Е.Н.  на состав семьи 4 человека (Иванов А.А. – сын 2014 г.р., Иванова Л.А. – дочь 2016 г.р., Иванов М.Н. – сын 2019 г.р.) двухкомнатной квартиры жилой площадью 38,5 кв.м, общей – 62,3 кв.м, расположенной по адресу: г.Псков, ул.Юбилейная, д.32а, кв.70. 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договоров коммерческого найма сроком на 11 месяцев в связи с окончанием срока действия ранее заключенных договоров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Пскова от 24.05.2016 № 645 ЛЯПИНОЙ Юлии Петровне на состав семьи 2 человека (Торопов Д.С. – сын 1997 г.р.) предоставлена комната жилой площадью 17,5 кв.м, расположенная по адресу: г.Псков, ул.Л.Толстого, д.20б, ком.47, по договору коммерческого найма сроком на 11 месяцев (состоят на учете нуждающихся в жилых помещениях с 2010 года). В дальнейшем договор ежегодно продлевался. Задолженность за наем, содержание жилого помещения и коммунальные услуги отсутствует. Договор коммерческого найма заключается на новый срок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>Постановлением Администрации города Пскова от 06.03.2017 № 232 АФАНАСЬЕВУ Владимиру Леонидовичу на состав семьи 1 человек предоставлена однокомнатная квартира жилой площадью 18,9 кв.м, общей – 30,3 кв.м, расположенная по адресу: г.Псков, ул.Гражданская, д.24, кв.73, по договору коммерческого найма сроком на 11 месяцев. В дальнейшем договор ежегодно продлевался. Задолженность за наем, содержание жилого помещения и коммунальные услуги отсутствует. Договор коммерческого найма заключается на новый срок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 xml:space="preserve">Постановлением Администрации города Пскова от 07.06.2019 № 804 НИКОЛАЕВОЙ Анжеле Сергеевне на состав семьи 8 человек (муж, 4 сына, 2 дочери) предоставлена двухкомнатная квартира жилой площадью 34,9 кв.м, общей – 61,9 кв.м, расположенная по адресу: г.Псков, ул.Юбилейная, д.30а, кв.52, по договору коммерческого найма сроком на 11 месяцев. 29.07.2019 муж Николаевой А.С. – Николаев С.В. умер, 04.11.2019 родилась дочь - Николаева Е.С.  Задолженность за наем, содержание жилого помещения и коммунальные услуги отсутствует. Договор коммерческого найма заключается на новый срок на состав семьи 8 человек (Николаев Н.С. – сын 2006 г.р., Николаев М.С. – сын 2013 г.р., Николаева А.С. – дочь 2014 г.р., Николаева А.С. – дочь 2015 г.р., Николаев П.С. – сын – 2016 г.р., Николаев А.С. – сын 2016 г.р., Николаева Е.С. – дочь 2019 г.р.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проект не противоречит действующему законодательству, не потребует внесения изменений и дополнений в другие нормативно-правовые акты и дополнительных материальных затрат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жилищным отделом Управления по учету и распределению жилой площади Администрации города Пскова (тел. 29-12-07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С.Н.Хмелёв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13:00Z</dcterms:created>
  <dc:creator>Сергей Хмелёв</dc:creator>
  <dc:description/>
  <dc:language>en-US</dc:language>
  <cp:lastModifiedBy>Андреева Людмила Алексеевна</cp:lastModifiedBy>
  <dcterms:modified xsi:type="dcterms:W3CDTF">2020-04-03T08:13:00Z</dcterms:modified>
  <cp:revision>2</cp:revision>
  <dc:subject/>
  <dc:title/>
</cp:coreProperties>
</file>