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О согласовании документов</w:t>
      </w:r>
    </w:p>
    <w:p>
      <w:pPr>
        <w:pStyle w:val="Heading2"/>
        <w:ind w:hanging="0"/>
        <w:rPr/>
      </w:pPr>
      <w:r>
        <w:rPr/>
        <w:t>по распоряжению объектами</w:t>
      </w:r>
    </w:p>
    <w:p>
      <w:pPr>
        <w:pStyle w:val="Heading2"/>
        <w:ind w:hanging="0"/>
        <w:rPr/>
      </w:pPr>
      <w:r>
        <w:rPr/>
        <w:t>ж</w:t>
      </w:r>
      <w:r>
        <w:rPr>
          <w:szCs w:val="28"/>
        </w:rPr>
        <w:t xml:space="preserve">илищного фонда муниципального </w:t>
      </w:r>
    </w:p>
    <w:p>
      <w:pPr>
        <w:pStyle w:val="Heading2"/>
        <w:ind w:hanging="0"/>
        <w:rPr/>
      </w:pPr>
      <w:r>
        <w:rPr>
          <w:szCs w:val="28"/>
        </w:rPr>
        <w:t xml:space="preserve">образования «Город Псков»  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В целях обеспечения прав граждан в жилищной сфере</w:t>
      </w:r>
      <w:r>
        <w:rPr>
          <w:sz w:val="28"/>
        </w:rPr>
        <w:t xml:space="preserve">, в соответствии со статьей 92 Жилищного кодекса Российской Федерации, </w:t>
      </w:r>
      <w:r>
        <w:rPr>
          <w:sz w:val="28"/>
          <w:szCs w:val="28"/>
        </w:rPr>
        <w:t>пунктом 2 статьи 683 Гражданского кодекса Российской Федерации,  статьей  24  Порядка управления и распоряжен</w:t>
      </w:r>
      <w:r>
        <w:rPr>
          <w:sz w:val="28"/>
        </w:rPr>
        <w:t>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 года № 552, Порядком учета, управления и распоряжения объектами жилищного фонда муниципального образования «Город Псков», утвержденным Решением Псковской городской Думы от 29 октября 2010 года № 1468,  руководствуясь подпунктом 9 пункта 1 и подпунктом 46 пункта 2 статьи  23 Устава муниципального образования «Город Псков»,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center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огласовать документы по</w:t>
      </w:r>
      <w:r>
        <w:rPr/>
        <w:t xml:space="preserve"> </w:t>
      </w:r>
      <w:r>
        <w:rPr>
          <w:sz w:val="28"/>
          <w:szCs w:val="28"/>
        </w:rPr>
        <w:t>распоряжению объектами жилищного фонда муниципального образования «Город Псков»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города Пскова                                                                        Е.А.Полонская       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роект Решения вносит:</w:t>
      </w:r>
    </w:p>
    <w:p>
      <w:pPr>
        <w:pStyle w:val="TextBodyIndent"/>
        <w:ind w:hanging="0"/>
        <w:rPr/>
      </w:pPr>
      <w:r>
        <w:rPr/>
        <w:t>И.п. Главы Администрации</w:t>
      </w:r>
    </w:p>
    <w:p>
      <w:pPr>
        <w:pStyle w:val="TextBodyIndent"/>
        <w:ind w:hanging="0"/>
        <w:rPr/>
      </w:pPr>
      <w:r>
        <w:rPr/>
        <w:t>города Пскова                                                                                  А.В. Коновал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8222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8222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Псковской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______№_________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жилищного фонда муниципального образования «Город Псков», передаваемые по договорам коммерческого найма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b/>
          <w:sz w:val="28"/>
          <w:szCs w:val="28"/>
        </w:rPr>
        <w:t>1. Предоставление жилых помещений по договору коммерческого найма сроком на 11 месяцев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ХАЙЛОВОЙ Александре Борисовне, проживающей составом семьи 16 человек (бабушка 1953 г.р., мать 1982 г.р., 4 тети 1974, 1976, 1979, 1981 г.р., 2 дяди 1985, 1986 г.р., сестра 2013 г.р., 3 двоюродные сестры 2000, 2002, 2004 г.р., 3 двоюродных брата 2007, 2008 г.р.) в муниципальной двухкомнатной квартире жилой площадью 29,9 кв.м, общей – 42,0 кв.м, расположенной по адресу: г.Псков, ул.Гражданская, д.12, кв.52, на состав семьи 1 человек комнату жилой площадью 8,5 кв.м, расположенную по адресу: г.Псков, ул.Л.Толстого, д.20б, ком.16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ключение жилых помещений в жилищный фонд коммерческого использования с исключением из специализированного жилищного фонда и предоставлением по договору коммерческого найма сроком на 11 месяцев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ВАНОВОЙ Елене Николаевне, проживающей в качестве посторонней в доме общей площадью 119,9 кв.м, расположенном по адресу: г.Псков, Невский переулок, д.1, на состав семьи 4 человека (Иванов А.А. – сын 2014 г.р., Иванова Л.А. – дочь 2016 г.р., Иванов М.Н. – сын 2019 г.р.) двухкомнатную квартиру жилой площадью 38,5 кв.м, общей – 62,3 кв.м, расположенную по адресу: г.Псков, ул.Юбилейная, д.32а, кв.70. 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b/>
          <w:sz w:val="28"/>
          <w:szCs w:val="28"/>
        </w:rPr>
        <w:t>3. Заключение договоров коммерческого найма сроком на 11 месяцев в связи с окончанием срока действия ранее заключенных договоров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ЛЯПИНОЙ Юлией Петровной на состав семьи 2 человека (Торопов Д.С. – сын 1997 г.р.) на комнату жилой площадью 17,5 кв.м, расположенную по адресу: г.Псков, ул.Л.Толстого, д.20б, ком.47 (проживают с 2016 года, состоят на учете нуждающихся в жилых помещениях с 2010 года);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АФАНАСЬЕВЫМ Владимиром Леонидовичем на состав семьи 1 человек на однокомнатную квартиру жилой площадью 18,9 кв.м, общей – 30,3 кв.м, расположенной по адресу: г.Псков, ул.Гражданская, д.24, кв.73 (проживает с 2017 года);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НИКОЛАЕВОЙ Анжелой Сергеевной на состав семьи 8 человек (Николаев Н.С. – сын 2006 г.р., Николаев М.С. – сын 2013 г.р., Николаева А.С. – дочь 2014 г.р., Николаева А.С. – дочь 2015 г.р., Николаев П.С. – сын – 2016 г.р., Николаев А.С. – сын 2016 г.р., Николаева Е.С. – дочь 2019 г.р.) на двухкомнатную квартиру жилой площадью 34,9 кв.м, общей – 61,9 кв.м, расположенную по адресу: г.Псков, ул.Юбилейная, д.30а, кв.52 (проживает с 2019 года).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 xml:space="preserve">Глава города Пскова                                                                        Е.А.Поло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08:00Z</dcterms:created>
  <dc:creator>Сергей Хмелёв</dc:creator>
  <dc:description/>
  <dc:language>en-US</dc:language>
  <cp:lastModifiedBy>Андреева Людмила Алексеевна</cp:lastModifiedBy>
  <cp:lastPrinted>2020-04-03T11:07:00Z</cp:lastPrinted>
  <dcterms:modified xsi:type="dcterms:W3CDTF">2020-04-03T08:08:00Z</dcterms:modified>
  <cp:revision>2</cp:revision>
  <dc:subject/>
  <dc:title/>
</cp:coreProperties>
</file>