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«Спортивная школа «Мастер»  на  предоставление в аренду ПАО «МТС» муниципального имущества, расположенного по адресу: г.Псков, ул. Советская, д.37, закрепленного за учреждением на праве оперативного управления, для размещения оборудования сотовой связи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7 части 1, частью  3 статьи 17.1 Федерального закона от 26 июля 2006 №135-ФЗ «О защите конкуренции», согласно требований 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муниципальному бюджетному учреждению «Спортивная школа «Мастер» на предоставление в аренду ПАО «МТС» муниципального имущества, расположенного по адресу: г.Псков, ул. Советская, д.37, закрепленного за учреждением на праве оперативного управления, для размещения оборудования сотовой сети,  согласно приложению к настоящему решению, на срок 360 дней, без проведения торгов, по результатам оценки права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 xml:space="preserve">И.п. Главы Администрации города Пскова                                      А.В. Коновалов </w:t>
      </w:r>
      <w:r>
        <w:br w:type="page"/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2020 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еречень и условия предоставления МБУ «Спортивная школа «Мастер» в аренду </w:t>
      </w:r>
      <w:r>
        <w:rPr>
          <w:sz w:val="28"/>
          <w:szCs w:val="28"/>
        </w:rPr>
        <w:t xml:space="preserve">ПАО «МТС» </w:t>
      </w:r>
      <w:r>
        <w:rPr>
          <w:kern w:val="2"/>
          <w:sz w:val="28"/>
        </w:rPr>
        <w:t>муниципального имущества, закрепленного на праве оперативного управления  за учреждением, для размещения оборудования сотовой связ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35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именова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Цель предоставления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Срок действия договора и услов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Часть нежилого помещения №1015 с КН 60:27:0010333:279, общей площадью 203,8 кв.м, расположенного на 4-ом этаже по адресу: г. Псков, ул. Советская, д.37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- часть помещения площадью 12 кв.м, расположенная в помещении №9, общей площадью 16,9 кв.м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 xml:space="preserve">Часть кровли, площадью 6,3 кв.м, расположенная по адресу: г. Псков, ул. Советская, д.37 </w:t>
            </w:r>
          </w:p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пись о государственной регистрации права оперативного управления №60-60-01/009/2008-128 от 19.02.2008</w:t>
            </w:r>
          </w:p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</w:rPr>
              <w:t>размещения оборудования и  антенно-фидерных устройств оператора сотовой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На 360 дней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</w:t>
            </w:r>
          </w:p>
        </w:tc>
      </w:tr>
    </w:tbl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993" w:right="4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города Пскова           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8:00Z</dcterms:created>
  <dc:creator>User</dc:creator>
  <dc:description/>
  <dc:language>en-US</dc:language>
  <cp:lastModifiedBy>Андреева Людмила Алексеевна</cp:lastModifiedBy>
  <cp:lastPrinted>2020-04-03T13:28:00Z</cp:lastPrinted>
  <dcterms:modified xsi:type="dcterms:W3CDTF">2020-04-03T10:28:00Z</dcterms:modified>
  <cp:revision>2</cp:revision>
  <dc:subject/>
  <dc:title>Проект</dc:title>
</cp:coreProperties>
</file>