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70" w:right="5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Псковской городской Думы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даче согласия муниципальному бюджетному учреждению «Спортивная школа «Мастер»  на  предоставление в аренду ПАО «МТС» муниципального имущества, расположенного по адресу: г.Псков, ул. Советская, д.37, закрепленного за учреждением на праве оперативного управления, для размещения оборудования сотовой связи, без проведения торгов»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Псковской городской Думы «О даче согласия муниципальному бюджетному учреждению «Спортивная школа «Мастер»  на  предоставление в аренду ПАО «МТС» муниципального имущества, расположенного по адресу: г.Псков, ул. Советская, д.37, закрепленного за учреждением на праве оперативного управления, для размещения оборудования сотовой связи, без проведения торгов»  (далее – Решение) подготовлен в соответствии пунктом 7 части 1, частью 3 статьи 17.1 Федерального закона от 26.07.2006 №135-ФЗ «О защите конкурен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готовки настоящего Решения, является получение согласия Псковской городской Думы на предоставление МБУ «Спортивная школа «Мастер» (далее - Учреждение) в аренду муниципального имущества, закрепленного за учреждением на праве оперативного управления для размещения оборудования сотовой связи ПАО «МТС»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оценки права аренды, без проведения торгов, на срок 360 дней. 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адрес Комитета по управлению муниципальным имуществом города Пскова обратилось МБУ «Спортивная школа «Мастер» с просьбой согласовать  предоставление в аренду оператору сотовой связи ПАО «МТС»  муниципального имущества, находящегося в оперативном управлении Учреждения для размещения антенно-фидерных устройств</w:t>
      </w:r>
      <w:r>
        <w:rPr>
          <w:rFonts w:cs="Times New Roman" w:ascii="Times New Roman" w:hAnsi="Times New Roman"/>
          <w:kern w:val="2"/>
          <w:sz w:val="28"/>
        </w:rPr>
        <w:t xml:space="preserve">, принадлежащих ПАО «МТС». </w:t>
      </w:r>
    </w:p>
    <w:p>
      <w:pPr>
        <w:pStyle w:val="Normal"/>
        <w:spacing w:lineRule="auto" w:line="240" w:before="0" w:after="0"/>
        <w:ind w:right="1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ю в аренду предполагается часть нежилого помещения №1015 с </w:t>
      </w:r>
      <w:r>
        <w:rPr>
          <w:rFonts w:cs="Times New Roman" w:ascii="Times New Roman" w:hAnsi="Times New Roman"/>
          <w:kern w:val="2"/>
          <w:sz w:val="28"/>
        </w:rPr>
        <w:t>КН 60:27:0010333:279, общей площадью 203,8 кв.м, расположенного на 4-ом этаже по адресу: г. Псков, ул. Советская, д.37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15" w:firstLine="87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- часть помещения площадью 12 кв.м, расположенная в помещении №9, общей площадью 16,9 кв.м;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15"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</w:rPr>
        <w:t>- часть кровли, площадью 6,3 кв.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1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ое недвижимое имущество закреплено за Учреждением на праве оперативного управления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15" w:firstLine="567"/>
        <w:jc w:val="both"/>
        <w:rPr>
          <w:kern w:val="2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о оперативного управления в Управлении Федеральной государственной регистрации, кадастра и картографии по Псковской области, право зарегистрировано (запись о государственной регистрации права оперативного управления №60-60-01/009/2008-128). </w:t>
      </w:r>
    </w:p>
    <w:p>
      <w:pPr>
        <w:pStyle w:val="Normal"/>
        <w:spacing w:before="0" w:after="0"/>
        <w:ind w:left="-6" w:right="11" w:firstLine="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ключения договора аренды МБУ «Спортивная школа «Мастер» будет определена начальная цена (размер ежемесячного платежа) за пользование муниципальным имуществом на праве аренды, в соответствии с Федеральным законом от 29.07.1998 №135-ФЗ «Об оценочной деятельности в Российской Федерации».</w:t>
      </w:r>
    </w:p>
    <w:p>
      <w:pPr>
        <w:pStyle w:val="Normal"/>
        <w:spacing w:lineRule="auto" w:line="240" w:before="0" w:after="0"/>
        <w:ind w:right="1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7 части 1, частью 3 статьи 17.1 Федерального закона от 26.07.2006 №135-ФЗ «О защите конкуренции» предоставление в аренду муниципального имущества для размещения сетей связи не требует проведения конкурсов и (или) аукционов.  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   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города Пскова                                Е.В.Кузнецова</w:t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41:00Z</dcterms:created>
  <dc:creator>Admin</dc:creator>
  <dc:description/>
  <cp:keywords/>
  <dc:language>en-US</dc:language>
  <cp:lastModifiedBy>User</cp:lastModifiedBy>
  <cp:lastPrinted>2016-04-04T16:08:00Z</cp:lastPrinted>
  <dcterms:modified xsi:type="dcterms:W3CDTF">2020-03-12T05:52:00Z</dcterms:modified>
  <cp:revision>9</cp:revision>
  <dc:subject/>
  <dc:title>ПОЯСНИТЕЛЬНАЯ ЗАПИСКА</dc:title>
</cp:coreProperties>
</file>