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 присвоении наименования переулку, расположенному на территории муниципального образования «Город Псков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В целях сохранения исторического наследия древнего города Пскова и на основании ходатайства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, Управление культуры Администрации города Пскова ходатайствует о включении в повестку дня очередной сессии проекта решения</w:t>
      </w:r>
      <w:r>
        <w:rPr>
          <w:bCs/>
          <w:iCs/>
          <w:sz w:val="28"/>
          <w:szCs w:val="28"/>
        </w:rPr>
        <w:t xml:space="preserve"> «О присвоении наименования переулку, расположенному на территории муниципального образования «Город Псков» Псковскую городскую Думу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 «Город Псков», в районе Завеличье, располагается безымянный переулок, соединяющий улицу Максима Горького с Ольгинской набережной. Пролегает указанный переулок южнее домов 1а и 1б по Ольгинской набережной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редние века в непосредственной близости от вышеуказанного места располагался утраченный ныне Ильинский монастырь и церковь Ильи Пророка (по сообщениям платежной книги 1585–1587 гг. и более поздним источникам).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воение переулку наименования «Ильинский» станет не только данью уважения к историческому наследию древнего русского города, но и вкладом в общее духовно-нравственное воспитание граждан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ыписка из протокола № 1 от 25.02.2020г. заседания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 на 1 л. в 1 экз.;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Ходатайство Бакуменко Е.С. на 5 л., в 1 экз.;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Ситуационный план участка города на 1 л. в 1 экз.; 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Яндекс карта участка на 1 л., в 1 экз.;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Историческая справка на 4 л., в 1 экз.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культур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Пскова                                                  Ю.А. Мартын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4:00Z</dcterms:created>
  <dc:creator>УК</dc:creator>
  <dc:description/>
  <dc:language>en-US</dc:language>
  <cp:lastModifiedBy>Андреева Людмила Алексеевна</cp:lastModifiedBy>
  <cp:lastPrinted>2019-11-25T17:05:00Z</cp:lastPrinted>
  <dcterms:modified xsi:type="dcterms:W3CDTF">2020-04-03T08:44:00Z</dcterms:modified>
  <cp:revision>2</cp:revision>
  <dc:subject/>
  <dc:title>ПОЯСНИТЕЛЬНАЯ ЗАПИСКА</dc:title>
</cp:coreProperties>
</file>