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-го созы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присвоении наименования переулку, расположенному на территории муниципального образования «Город Пск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исторического наследия древнего города и на основании ходатайства общественной комиссии по упорядочению названий улиц, присвоению имен муниципальным учреждениям и обоснований при установке памятников, памятных знаков и мемориальных досок в городе Пскове, 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 декабря 2000г. №361, руководствуясь подпунктом 26 пункта 2 статьи 23 Устава муниципального образования «Город Псков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своить переулку, расположенному на территории муниципального образования «Город Псков», соединяющего улицу Максима Горького с Ольгинской набережной наименование - Ильинский переулок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с момента его подписания Главой города Пско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 xml:space="preserve">    Е.А. Пол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И.п. Главы Администрации города Пскова</w:t>
        <w:tab/>
        <w:tab/>
        <w:tab/>
        <w:t xml:space="preserve">     А.В.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48:00Z</dcterms:created>
  <dc:creator>Помощник начальника</dc:creator>
  <dc:description/>
  <dc:language>en-US</dc:language>
  <cp:lastModifiedBy>Андреева Людмила Алексеевна</cp:lastModifiedBy>
  <cp:lastPrinted>2020-04-03T11:48:00Z</cp:lastPrinted>
  <dcterms:modified xsi:type="dcterms:W3CDTF">2020-04-03T08:48:00Z</dcterms:modified>
  <cp:revision>2</cp:revision>
  <dc:subject/>
  <dc:title/>
</cp:coreProperties>
</file>