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социально-личностного развития детей № 50 «Красная шапочка» на предоставление в аренду индивидуальному предпринимателю Андрейчишену В.Н.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709"/>
        <w:jc w:val="both"/>
        <w:rPr/>
      </w:pPr>
      <w:r>
        <w:rPr>
          <w:sz w:val="26"/>
          <w:szCs w:val="26"/>
        </w:rPr>
        <w:t>В соответствии с пунктом 11 части 1, пунктом 3 части 3 статьи 17.1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ь согласие муниципальному бюджетному дошкольному образовательному учреждению «Детский сад общеразвивающего вида с приоритетным осуществлением социально-личностного развития детей №50 «Красная шапочка» на предоставление в аренду индивидуальному предпринимателю Андрейчишену В.Н. муниципального имущества, закрепленного за учреждением на праве оперативного управления, согласно приложению к настоящему решению, без проведения торг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Пскова                                                                                     Е.А.Полонская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6"/>
          <w:szCs w:val="26"/>
        </w:rPr>
        <w:t>Проект  Решения вносит:</w:t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города Пскова                                                        А.Н.Братчиков 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Псковской городской Думы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№</w:t>
      </w:r>
      <w:r>
        <w:rPr>
          <w:sz w:val="26"/>
          <w:szCs w:val="26"/>
        </w:rPr>
        <w:t>___________ от __________________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6"/>
          <w:szCs w:val="26"/>
        </w:rPr>
        <w:t>Перечень и условия предоставления муниципального имущества, закрепленного за муниципальным бюджетным дошкольным образовательным учреждением «Детский сад общеразвивающего вида с приоритетным осуществлением социально-личностного развития детей №50 «Красная шапочка» на праве оперативного управления, расположенного по адресу: г.Псков, ул.Западная, д.2б, подлежащего предоставлению в аренду индивидуальному предпринимателю Андрейчишену В.Н, без проведения торг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693"/>
      </w:tblGrid>
      <w:tr>
        <w:trPr>
          <w:trHeight w:val="1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ind w:first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униципальног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ind w:first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ind w:first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 время и условия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я муниципальн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арендной платы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Часть здания с КН 60:27:0080203:58, общей площадью 2131,5 кв.м,  расположенного по адресу: г.Псков, ул.Западная, д.2б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-нежилое помещение №8, площадью 49,3 кв.м, расположенное на 1-ом этаже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пись о государственной регистрации права оперативного управления от 06.05.2009 №60-60-01/026/2009-2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фотографических услуг. Время использования муниципального имущества, 2 (два) дня в месяц с 9.00 до 10.00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 не более чем тридцать календарных дней в течение шести последовательных календарных месяце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арендной платы за пользование передаваемым муниципальным имуществом, будет определен в соответствии с законодательством, регулирующим оценочную деятельность в Российской Федерации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6"/>
          <w:szCs w:val="26"/>
        </w:rPr>
        <w:t>Глава города Пскова</w:t>
        <w:tab/>
        <w:tab/>
        <w:tab/>
        <w:tab/>
        <w:tab/>
        <w:tab/>
        <w:tab/>
        <w:t xml:space="preserve">        Е.А.Полонская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34:00Z</dcterms:created>
  <dc:creator>EW/LN/CB</dc:creator>
  <dc:description/>
  <cp:keywords>Ethan</cp:keywords>
  <dc:language>en-US</dc:language>
  <cp:lastModifiedBy>Андреева Людмила Алексеевна</cp:lastModifiedBy>
  <cp:lastPrinted>2013-07-17T16:07:00Z</cp:lastPrinted>
  <dcterms:modified xsi:type="dcterms:W3CDTF">2020-04-06T09:34:00Z</dcterms:modified>
  <cp:revision>2</cp:revision>
  <dc:subject/>
  <dc:title>Ethan Frome</dc:title>
</cp:coreProperties>
</file>