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социально-личностного развития детей № 50 «Красная шапочка» на предоставление в аренду индивидуальному предпринимателю Андрейчишену В.Н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ект Решения Псковской городской Думы «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социально-личностного развития детей № 50 «Красная шапочка» на предоставление в аренду индивидуальному предпринимателю Андрейчишену В.Н. муниципального имущества, закрепленного за учреждением на праве оперативного управления, без проведения торгов», (далее – Решение) подготовлен в соответствии с пунктом 11 части 1, пункта 3 части 3 статьи 17.1.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>Целью подготовки настоящего Решения, является получение согласия Псковской городской Думы муниципальному бюджетному дошкольному  образовательному учреждению «Детский сад общеразвивающего вида с приоритетным осуществлением социально-личностного развития детей № 50 «Красная шапочка» на предоставление в аренду индивидуальному предпринимателю Андрейчишену В.Н. муниципального имущества, закрепленного за учреждением на праве оперативного управления для фотографических услуг.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>Нежилое помещение №8, площадью 49,3 кв.м расположенное на 1-ом этаже в здании МБДОУ «Детский сад общеразвивающего вида с приоритетным осуществлением социально-личностного развития детей № 50 «Красная шапочка» по адресу: г.Псков, ул.Западная, д.2б, планируется предоставлять в аренду для фотографических услуг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 оперативного управления на вышеуказанное здание в Управлении Федеральной службы государственной регистрации, кадастра и картографии по Псковской области зарегистрировано (от 06.05.2009 №60-60-01/026/2009-260).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 xml:space="preserve">В соответствии со статьей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Управлением образования Администрации города Пскова проведены экспертные оценки последствий заключения договоров аренды для обеспечения образования, воспитания, развития, социальной защиты и социального обслуживания детей, по результатам которых установлено, что деятельность арендаторов не будет оказывать отрицательного влияния на учебно-воспитательный процесс и безопасность воспитанников. </w:t>
      </w:r>
    </w:p>
    <w:p>
      <w:pPr>
        <w:pStyle w:val="TextBody"/>
        <w:ind w:right="57" w:firstLine="567"/>
        <w:rPr/>
      </w:pPr>
      <w:r>
        <w:rPr>
          <w:sz w:val="26"/>
          <w:szCs w:val="26"/>
        </w:rPr>
        <w:t>Для заключения договора аренды муниципальным бюджетным дошкольным образовательным учреждением «Детский сад общеразвивающего вида с приоритетным осуществлением социально-личностного развития детей № 50 «Красная шапочка» будет определена начальная цена (размер ежемесячного платежа) за пользование муниципальным имуществом на праве аренды в соответствии с Федеральным законом от 29.07.1998 №135-ФЗ «Об оценочной деятельности в Российской Федерации».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 xml:space="preserve">В соответствии с пунктом 11 части 1, пунктом 3 части 3 статьи 17.1. Федерального закона от 26.07.2006 №135-ФЗ «О защите конкуренции» предоставление в аренду муниципального имущества на срок не более чем тридцать календарных дней в течение шести последовательных календарных месяцев не требует проведения конкурсов и (или) аукционов. </w:t>
      </w:r>
    </w:p>
    <w:p>
      <w:pPr>
        <w:pStyle w:val="Normal"/>
        <w:ind w:right="57" w:firstLine="567"/>
        <w:jc w:val="both"/>
        <w:rPr/>
      </w:pPr>
      <w:r>
        <w:rPr>
          <w:b/>
          <w:sz w:val="26"/>
          <w:szCs w:val="26"/>
        </w:rPr>
        <w:t>Индивидуальный предпринимател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ндрейчишен В.Н</w:t>
      </w:r>
      <w:r>
        <w:rPr>
          <w:sz w:val="26"/>
          <w:szCs w:val="26"/>
        </w:rPr>
        <w:t xml:space="preserve">, зарегистрирован в реестре индивидуальных предпринимателей, согласно выписки из ЕГРИП основным видом деятельности которого является деятельность в области фотографии. Договорные отношения оформляются впервые. Индивидуальный предприниматель Андрейчишен В.Н. будет использовать имущество (помещение) на правах аренды. 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>Денежные средства, полученные от сдачи в аренду нежилого помещения, будут использованы на развитие материально-технической базы муниципальных бюджетных дошкольных образовательных учреждений и текущие хозяйственные расходы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rPr/>
      </w:pPr>
      <w:r>
        <w:rPr>
          <w:kern w:val="2"/>
          <w:sz w:val="26"/>
          <w:szCs w:val="26"/>
        </w:rPr>
        <w:t xml:space="preserve">Председатель Комитета по управлению </w:t>
      </w:r>
    </w:p>
    <w:p>
      <w:pPr>
        <w:pStyle w:val="Normal"/>
        <w:ind w:right="57" w:hanging="2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муниципальным имуществом города Пскова                                        Е.В.Кузнецова </w:t>
      </w:r>
    </w:p>
    <w:p>
      <w:pPr>
        <w:pStyle w:val="Normal"/>
        <w:ind w:left="170" w:right="57" w:firstLine="56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08:00Z</dcterms:created>
  <dc:creator>Admin</dc:creator>
  <dc:description/>
  <dc:language>en-US</dc:language>
  <cp:lastModifiedBy>Андреева Людмила Алексеевна</cp:lastModifiedBy>
  <cp:lastPrinted>2020-02-28T11:54:00Z</cp:lastPrinted>
  <dcterms:modified xsi:type="dcterms:W3CDTF">2020-03-30T10:08:00Z</dcterms:modified>
  <cp:revision>2</cp:revision>
  <dc:subject/>
  <dc:title>ПОЯСНИТЕЛЬНАЯ ЗАПИСКА</dc:title>
</cp:coreProperties>
</file>