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   </w:t>
      </w: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общеобразовательному учреждению «Социально- экономический лицей №21 имени Героя России С.В. Самойлова» на предоставление в аренду обществу с ограниченной ответственностью «Футбольный клуб Псков – 747»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Псковской городской Думы «О даче согласия муниципальному бюджетному общеобразовательному учреждению «Социально- экономический лицей №21 имени Героя России С.В. Самойлова» на предоставление в аренду обществу с ограниченной ответственностью «Футбольный клуб Псков – 747» муниципального имущества, закрепленного за учреждением на праве оперативного управления, без проведения торгов» муниципального имущества, закрепленного за учреждением на праве оперативного управления, без проведения торгов», (далее – Решение) подготовлен в соответствии с пунктом 11 части 1, пунктом 3 части 3 статьи 17.1 Федерального закона от 26 июля 2006 года №135-ФЗ «О защите конкуренции» (далее - Закон)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ю подготовки настоящего Решения, является получение согласия Псковской городской Думы МБОУ «Социально- экономический лицей №21 имени Героя России С.В. Самойлова» на предоставление в аренду ООО «ФК Псков - 747» муниципального имущества, закрепленного за учреждением на праве оперативного управления, для проведения спортивных тренировок кандидатов в члены сборной Псковской области по футболу (тренировочный процесс с детьми от 6 до 9 лет футбольного клуба), на срок не более чем 30 календарных дней в течение 6 последовательных календарных месяцев, по расписанию согласованному с Администрацией МБОУ.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нее договоры аренды между МБОУ «Социально- экономический лицей №21 имени Героя России С.В. Самойлова» и ООО «ФК Псков - 747» не заключались.</w:t>
      </w:r>
    </w:p>
    <w:p>
      <w:pPr>
        <w:pStyle w:val="Normal"/>
        <w:jc w:val="both"/>
        <w:rPr>
          <w:rFonts w:cs="Arial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 CYR"/>
          <w:sz w:val="28"/>
          <w:szCs w:val="28"/>
        </w:rPr>
        <w:t>Нежилые помещения №39 площадью 275,1 кв.м, №42 площадью 9,5 кв.м, №45 площадью 15,0 кв.м, №46 площадью 12,9 кв.м, №49 площадью 14,4 кв.м,  расположенные на 1-ом этаже в здании по адресу: г.Псков, Сиреневый бульвар, д.15 находится в оперативном управлении МБОУ «</w:t>
      </w:r>
      <w:r>
        <w:rPr>
          <w:sz w:val="28"/>
          <w:szCs w:val="28"/>
        </w:rPr>
        <w:t>Социально - экономический лицей №21 имени Героя России С.В. Самойлова</w:t>
      </w:r>
      <w:r>
        <w:rPr>
          <w:rFonts w:cs="Arial CYR"/>
          <w:sz w:val="28"/>
          <w:szCs w:val="28"/>
        </w:rPr>
        <w:t>». Право оперативного управления на здание по адресу: г.Псков, Сиреневый бульвар, д.15, зарегистрировано в Управлении Федеральной службы государственной регистрации, кадастра и картографии по Псковской области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 части 1, пунктом 3 части 3 статьи 17.1. Федерального закона от 26.07.2006 №135-ФЗ «О защите конкуренции» предоставление в аренду муниципального имущества на срок не более чем тридцать календарных дней в течение шести последовательных календарных месяцев не требует проведения конкурсов и (или) аукционов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 CYR"/>
          <w:sz w:val="28"/>
          <w:szCs w:val="28"/>
        </w:rPr>
        <w:t>В рамках заключения договоров аренды муниципального имущества без торгов, размер арендной платы будет определен по результатам оценки рыночной стоимости обязательства арендатора по уплате годового размера арендной платы за пользование муниципальным имуществом в соответствии с Федеральным законом от 29.07.1998 №135-ФЗ «Об оценочной деятельности в Российской Федерации»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нежные средства, полученные от сдачи в аренду вышеуказного недвижимого имущества, будут использоваться на развитие материально- технической базы образовательных учреждений и текущие хозяйственные расходы.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0"/>
        <w:rPr/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right="57" w:hanging="28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 Пскова                                   Е.В. Кузнецова</w:t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00:00Z</dcterms:created>
  <dc:creator>Admin</dc:creator>
  <dc:description/>
  <dc:language>en-US</dc:language>
  <cp:lastModifiedBy>Николаева Ирина Олеговна</cp:lastModifiedBy>
  <cp:lastPrinted>2020-02-10T11:59:00Z</cp:lastPrinted>
  <dcterms:modified xsi:type="dcterms:W3CDTF">2020-03-24T07:00:00Z</dcterms:modified>
  <cp:revision>2</cp:revision>
  <dc:subject/>
  <dc:title>ПОЯСНИТЕЛЬНАЯ ЗАПИСКА</dc:title>
</cp:coreProperties>
</file>