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.04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1.04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азднования 75-й годовщ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ы в Великой Отечественной вой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1-194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мероприятий, посвященных 75-й годовщине Победы в Великой Отечественной войне 1941-1945 годов (далее – День Победы), руководствуясь ст. 32, 34 Устава муниципального образования «Город Псков», Администрация города Пск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анизационного комитета по подготовке и проведению празднования 75-й годовщины Победы в Великой Отечественной войне 1941-1945 годов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праздничных мероприят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мая 2020 года  - воинские захоронения и памятные знаки,  Могила Неизвестного Солдата (площадь Побе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мая 2020 года - площадь Ленина, Октябрьская площадь, Октябрьский проспект (от Октябрьской площади до улицы Кузнецкой), Детский парк, Зеленый театр, МП г. Пскова «Городской парк культуры и отдыха им. А.С. Пушкина», Ботанический сад, Летний сад, сквер у МБУК «Дом офицеров» (ул. Комдива Кирсанова), улица Советская от Октябрьской площади до пересечения с улицей Некрасова, спуск по улице Профсоюзная, набережная реки Вели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расстояние от мест проведения основных праздничных мероприятий, указанных в п. 2 настоящего постановления прилегающую территорию, на которой не допускается розничная продажа алкогольной продукции в радиусе 50 метров 9 мая 2020 года с 10.00 до 22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культуры Администрации города Пскова (Мартынов Ю.А.) совместно с Комитетом по физической культуре, спорту и делам молодежи Администрации города Пскова (Гаврилов А.Н.) и Управлением образования Администрации города Пскова (Кузыченко А.С.) разработать план праздничных мероприятий, посвященных Дню Победы, в срок до 10 апрел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ению культуры Администрации города Пскова (Мартынов Ю.А.):</w:t>
      </w:r>
    </w:p>
    <w:p>
      <w:pPr>
        <w:pStyle w:val="Style18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1) </w:t>
      </w:r>
      <w:r>
        <w:rPr>
          <w:sz w:val="28"/>
          <w:szCs w:val="28"/>
        </w:rPr>
        <w:t>Организовать проведение мероприятий, посвященных празднованию Дня Победы, согласно плану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ратиться в УМВД России по городу Пскову </w:t>
      </w:r>
      <w:r>
        <w:rPr>
          <w:color w:val="000000"/>
          <w:sz w:val="28"/>
          <w:szCs w:val="28"/>
        </w:rPr>
        <w:t>(Сурин С.А.)</w:t>
      </w:r>
      <w:r>
        <w:rPr>
          <w:sz w:val="28"/>
          <w:szCs w:val="28"/>
        </w:rPr>
        <w:t xml:space="preserve"> с заявкой на обеспечение охраны общественного порядка, проезда автотранспортных средств участников праздничных мероприятий к местам их проведения в соответствии  с планом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Обратиться в Государственный комитет Псковской области по здравоохранению и фармации </w:t>
      </w:r>
      <w:r>
        <w:rPr>
          <w:color w:val="000000"/>
          <w:sz w:val="28"/>
          <w:szCs w:val="28"/>
        </w:rPr>
        <w:t>(Гаращенко М.В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мероприятий, посвященных Дню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Обратиться в Главное управление МЧС России по Псковской области (Филимонов И.В.) с заявкой на обеспечение дежурства пожарных машин в период проведения массовых мероприятий, посвященных Дню Поб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Управлению образования Администрации города Пскова (Кузыченко А.С.), Комитету по физической культуре, спорту и делам молодежи Администрации города Пскова (Гаврилов А.Н.) оказать содействие Управлению культуры Администрации города Пскова в подготовке и проведении праздничных мероприятий, посвященных Дню Побе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городского хозяйства Администрации города Пскова  (Баринов Н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одготовку территорий праздничного пространства (ремонт дорожного покрытия, оформление клумб, установка вазон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флаговое и баннерное оформление города (проспекты, центральные улицы, мосты, площад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уборку территорий в местах проведения массовых праздничных мероприятий, обеспечить проведение работ по благоустройству и ремонту воинских захоро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екомендовать управляющим организациям по управлению многоквартирными жилыми домами установить на фасадах многоквартирных домов государственных символов России – символ Знамени Победы и Государственный Флаг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дготовить необходимые документы по ограничению движения автотранспорта при проведении праздн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правлению по градостроительной деятельности Администрации города Пскова (Изюмов А.Е.) обеспечить координацию работ по праздничному оформ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й и фасадов промышленных, коммерческих и банковских организаций и учреждений совместно с Комитетом социально-экономического развития Администрации города Пскова (Степаненков М.В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итрин предприятий торговли и общественного питания, расположенных на территории города Пскова совместно с отделом потребительского рынка и услуг Администрации города Пскова </w:t>
      </w:r>
      <w:r>
        <w:rPr>
          <w:color w:val="000000"/>
          <w:sz w:val="28"/>
          <w:szCs w:val="28"/>
        </w:rPr>
        <w:t>(Демидов В.А.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Отделу потребительского рынка и услуг Администрации города Пскова (Демидов В.А.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ведомить субъектов предпринимательской деятельности о запрете, установленном пунктом 2 настоящего постано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Организовать торговлю промышленными и продовольственными товарами в период проведения праздничных мероприятий 8, 9 мая 2020 года  в местах проведения массовых меро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митету по делам гражданской обороны и предупреждению чрезвычайных ситуаций Администрации города Пскова (Воробьев В.Б.) организовать работу народных дружин во время проведения основных массов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инансовому управлению Администрации города Пскова (Винт Т.Г.) обеспечить финансирование расходов на организацию и проведение праздничных мероприятий, посвященных 75-й годовщине Победы в Великой Отечественной войне 1941-1945 годов за счет средств, предусмотренных в бюджете города Пскова на 2020 год на праздничные и спортивные мероприят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настоящего постановления возложить на  заместителя Главы Администрации города Пскова Коновалова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>И.п. Главы Администрации города Пскова</w:t>
        <w:tab/>
        <w:tab/>
        <w:tab/>
        <w:t xml:space="preserve">         А.В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32:00Z</dcterms:created>
  <dc:creator>User</dc:creator>
  <dc:description/>
  <cp:keywords/>
  <dc:language>en-US</dc:language>
  <cp:lastModifiedBy>Андреева Людмила Алексеевна</cp:lastModifiedBy>
  <cp:lastPrinted>2020-03-30T10:32:00Z</cp:lastPrinted>
  <dcterms:modified xsi:type="dcterms:W3CDTF">2020-04-01T07:55:00Z</dcterms:modified>
  <cp:revision>3</cp:revision>
  <dc:subject/>
  <dc:title>Проект</dc:title>
</cp:coreProperties>
</file>