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Приложение к постановлению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Администрации города Пскова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от 01.04.2020 № 4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организационного комитета</w:t>
      </w:r>
    </w:p>
    <w:p>
      <w:pPr>
        <w:pStyle w:val="Normal"/>
        <w:jc w:val="center"/>
        <w:rPr/>
      </w:pPr>
      <w:r>
        <w:rPr>
          <w:sz w:val="28"/>
          <w:szCs w:val="28"/>
        </w:rPr>
        <w:t>по подготовке и проведению праздничных мероприятий,</w:t>
      </w:r>
    </w:p>
    <w:p>
      <w:pPr>
        <w:pStyle w:val="Normal"/>
        <w:jc w:val="center"/>
        <w:rPr/>
      </w:pPr>
      <w:r>
        <w:rPr>
          <w:sz w:val="28"/>
          <w:szCs w:val="28"/>
        </w:rPr>
        <w:t>посвященных 75-й годовщине Побе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Великой Отечественной войне 1941-1945 годо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46"/>
        <w:gridCol w:w="6300"/>
      </w:tblGrid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ч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Администрации города Пскова, председатель организационного комитета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 Викторович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города Пскова, заместитель председателя организационного комитета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Николае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города Пскова, заместитель председателя оргкомитета (по согласованию)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я Александро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авный специалист Управления культуры </w:t>
            </w:r>
          </w:p>
          <w:p>
            <w:pPr>
              <w:pStyle w:val="Normal"/>
              <w:ind w:left="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Пскова, секретарь организационного комитета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ынов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Анатолье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ения культур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и города Пскова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и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Алексее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городского хозяйства Администрации города Пскова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ш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на Николае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16" w:hanging="0"/>
              <w:rPr/>
            </w:pPr>
            <w:r>
              <w:rPr>
                <w:sz w:val="28"/>
                <w:szCs w:val="28"/>
              </w:rPr>
              <w:t>- председатель Комитета по культуре Псковской области (по согласованию)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Степано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культурной политики Комитета по культуре Псковской области (по согласованию)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е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Александро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енеральный директор ГАУК ПО «Театрально-концертная дирекция» (по согласованию)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икторо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правляющий делами Администрации города Пскова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йни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ья Владимиро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Управления культуры Администрации города Пскова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ы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Сергее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Пскова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лов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тета по физической культуре и спорту и делам молодежи Администрации города Пскова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юм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Евгенье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.о. начальника Управления по градостроительной деятельности Администрации города Пскова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в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Семе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сультант отдела подготовки разрешительной документации Управления по градостроительной деятельности Администрации города Пскова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ара Геннадье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управления Администрации города Пскова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бьев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Борис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едседатель  Комитета по делам гражданской обороны и предупреждению чрезвычайных ситуаций Администрации города Пскова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bidi="en-US"/>
              </w:rPr>
              <w:t xml:space="preserve">Демидов </w:t>
            </w:r>
          </w:p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Василий Алексее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отребительского рынка и услуг Администрации города Пскова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Николае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ачальник отдела по информационно-аналитической работе и связям со СМИ и общественностью Псковской городской Думы (по согласованию); </w:t>
            </w:r>
          </w:p>
        </w:tc>
      </w:tr>
      <w:tr>
        <w:trPr>
          <w:trHeight w:val="840" w:hRule="atLeast"/>
        </w:trPr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р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начальник УМВД Росс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городу Пскову, полковник полиции (по согласованию);</w:t>
            </w:r>
          </w:p>
        </w:tc>
      </w:tr>
      <w:tr>
        <w:trPr>
          <w:trHeight w:val="646" w:hRule="atLeast"/>
        </w:trPr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ы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Юрье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врач ГБУЗ «Псковская станция скорой помощи» (по согласованию)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Федоров</w:t>
            </w:r>
          </w:p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Юрий Александ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23"/>
              <w:rPr/>
            </w:pPr>
            <w:r>
              <w:rPr>
                <w:sz w:val="28"/>
                <w:szCs w:val="28"/>
              </w:rPr>
              <w:t>- начальник 1 пожарно-спасательного отряда ФПС ГПС г. Пскова, подполковник внутренней службы (по согласованию)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 xml:space="preserve">Каплий </w:t>
            </w:r>
          </w:p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Игорь Григорье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Псковского территориального гарнизона, командир 76 гвардейской черниговской краснознаменной Ордена Суворова десантно-штурмовой дивизии, гвардии генерал-майор (по согласованию)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 xml:space="preserve">Хачапуридзе </w:t>
            </w:r>
          </w:p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Наталья Владимиро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территориального управления города Пскова Главного государственного управления социального развития Псковской области (по согласованию)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Гаврилов</w:t>
            </w:r>
          </w:p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Виктор Владими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Псковского городского совета ветеранов войны, труда, вооруженных сил, правоохранительных органов (по согласованию)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Иосиф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БОУДОД  ЦВР «Патриот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п. Главы Администрации города Пскова</w:t>
        <w:tab/>
        <w:tab/>
        <w:t xml:space="preserve">              А.В. Коновал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46" w:gutter="0" w:header="708" w:top="76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7:36:00Z</dcterms:created>
  <dc:creator>Помощник начальника</dc:creator>
  <dc:description/>
  <cp:keywords/>
  <dc:language>en-US</dc:language>
  <cp:lastModifiedBy>Андреева Людмила Алексеевна</cp:lastModifiedBy>
  <cp:lastPrinted>2020-03-30T10:33:00Z</cp:lastPrinted>
  <dcterms:modified xsi:type="dcterms:W3CDTF">2020-04-01T08:10:00Z</dcterms:modified>
  <cp:revision>3</cp:revision>
  <dc:subject/>
  <dc:title/>
</cp:coreProperties>
</file>