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города Псков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03.02.2020 № 115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инженерных изысканий, необходимых для подготов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межевания территории в границах улиц Юбилейной, Коммунальной, Петровской и Рижского проспекта в городе Псков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-284" w:firstLine="5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роектируемой территории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в границах улиц Юбилейной, Коммунальной, Петровской и Рижского проспекта в городе Пскове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площадь территории - 61 га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разрабатываемой документации по планировке территории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ежевания территории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-284"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выполнения инженерных изысканий, необходимых для подготовки документации по планировке территории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изыскания для подготовки документации по планировке территории выполняются в целях получения:</w:t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атериалов о природных условиях территории, в отношении которой осуществляется подготовка такой документации, и факторах техногенного воздействия на окружающую среду, прогнозов их изменения в целях обеспечения рационального и безопасного использования указанной территории;</w:t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атериалов, необходимых для установления границ зон планируемого размещения объектов капитального строительства, уточнения их предельных параметров, установления границ земельных участков;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териалов, необходимых для обоснования проведения мероприятий по организации поверхностного стока вод, частичному или полному осушению территории и других подобных мероприятий (далее - инженерная подготовка), инженерной защите и благоустройству территории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ребования к исполнителю.</w:t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ндивидуальный предприниматель или юридическое лицо имеет право выполнять инженерные изыскания при условии, что такой индивидуальный предприниматель или такое юридическое лицо является членом соответственно саморегулируемой организации в области инженерных изысканий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полнитель обязан при выполнении инженерных изысканий применять средства измерений, прошедшие в соответствии с законодательством Российской Федерации метрологическую поверку (калибровку) или аттестацию.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Виды инженерных изысканий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Инженерно-геодезические изыскания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-284" w:firstLine="568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6. Основные требования к выполнению работы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По результатам работы Исполнителем должны быть выполнены:</w:t>
      </w:r>
    </w:p>
    <w:p>
      <w:pPr>
        <w:pStyle w:val="Normal"/>
        <w:ind w:left="-284" w:firstLine="568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а)</w:t>
        <w:tab/>
        <w:t>топографическая съемка в масштабе 1:500 (сечение рельефа 0,5 метра) с согласованием всех организаций, осуществляющих обслуживание и эксплуатацию сетей инженерно-технического обеспечения (при обнаружении таких сетей);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б)</w:t>
        <w:tab/>
        <w:t>технический отчет о инженерно-геодезических изысканиях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7. Требование составления и представления в составе документации программы инженерных изысканий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Исполнителем самостоятельно на основании настоящего Задания разрабатывается программа инженерных изысканий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8. Основные требования к форме представляемых материалов.</w:t>
      </w:r>
    </w:p>
    <w:p>
      <w:pPr>
        <w:pStyle w:val="Normal"/>
        <w:ind w:left="-284" w:firstLine="568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Текстовые и графические материалы на бумажных носителях представляются заказчику в брошюрованном виде в количестве 2 экземпляров.</w:t>
      </w:r>
    </w:p>
    <w:p>
      <w:pPr>
        <w:pStyle w:val="Normal"/>
        <w:ind w:left="-284" w:firstLine="568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Электронные версии текстовых и графических материалов представляются заказчику на DVD- или CD-диске в количестве 2 экземпляров: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-</w:t>
        <w:tab/>
        <w:t>графические материалы и результаты инженерных изысканий представляются в форме векторной и (или) растровой модели;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-</w:t>
        <w:tab/>
        <w:t>информация в текстовой форме представляется в форматах DOC, DOCX, TXT, RTF, XLS, XLSX и ODF;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-</w:t>
        <w:tab/>
        <w:t>информация в растровой модели представляется в форматах TIFF, JPEG и PDF;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-</w:t>
        <w:tab/>
        <w:t>информация в векторной модели представляется в обменных форматах MIF/ MID, DWG и SXF (совместно с файлами описания RSC)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Представляемые пространственные данные должны иметь привязку к системе координат.</w:t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-284" w:firstLine="56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 w:bidi="ar-SA"/>
        </w:rPr>
        <w:t>Глава Администрации города Пскова                                        А.Н. Братч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eastAsia="Tahoma" w:cs="Segoe UI"/>
      <w:color w:val="000000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07"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03:00Z</dcterms:created>
  <dc:creator>nick</dc:creator>
  <dc:description/>
  <cp:keywords/>
  <dc:language>en-US</dc:language>
  <cp:lastModifiedBy>Андреева Людмила Алексеевна</cp:lastModifiedBy>
  <cp:lastPrinted>2020-02-03T13:03:00Z</cp:lastPrinted>
  <dcterms:modified xsi:type="dcterms:W3CDTF">2020-02-05T09:51:00Z</dcterms:modified>
  <cp:revision>3</cp:revision>
  <dc:subject/>
  <dc:title/>
</cp:coreProperties>
</file>