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ско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3.02.2020 № 114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нженерных изысканий, необходимых для подгото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ежевания территории в границах улицы Рокоссовского, Рижского проспекта и границы города Пскова в городе Псков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ируемой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в границах улицы Рокоссовского, Рижского проспекта и границы города Пскова в городе Пскове. 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площадь территории - 37 г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абатываемой документации по планировке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ыполнения инженерных изысканий, необходимых для подготовки документации по планировке территори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ов, необходимых для обоснования проведения мероприятий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дивидуальный предприниматель или юридическое лицо имеет право выполнять инженерные изыскания при условии,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метрологическую поверку (калибровку) или аттестаци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ид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нженерно-геодезические изыскания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6. Основные требования к выполнению работы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о результатам работы Исполнителем должны быть выполнены: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а)</w:t>
        <w:tab/>
        <w:t>топографическая съемка в масштабе 1:500 (сечение рельефа 0,5 метра) с согласованием всех организаций, осуществляющих обслуживание и эксплуатацию сетей инженерно-технического обеспечения (при обнаружении таких сетей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б)</w:t>
        <w:tab/>
        <w:t>технический отчет о инженерно-геодезических изысканиях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7. Требование составления и представления в составе документации программ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сполнителем самостоятельно на основании настоящего Задания разрабатывается программа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8. Основные требования к форме представляемых материал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екстовые и графические материалы на бумажных носителях представляются заказчику в брошюрованном виде в количестве 2 экземпляр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Электронные версии текстовых и графических материалов представляются заказчику на DVD- или CD-диске в количестве 2 экземпляров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графические материалы и результаты инженерных изысканий представляются в форме векторной и (или) растровой модели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текстовой форме представляется в форматах DOC, DOCX, TXT, RTF, XLS, XLSX и O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растровой модели представляется в форматах TIFF, JPEG и P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векторной модели представляется в обменных форматах MIF/ MID, DWG и SXF (совместно с файлами описания RSC)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едставляемые пространственные данные должны иметь привязку к системе координат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Глава Администрации  города Пскова                         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5:00Z</dcterms:created>
  <dc:creator>nick</dc:creator>
  <dc:description/>
  <cp:keywords/>
  <dc:language>en-US</dc:language>
  <cp:lastModifiedBy>Андреева Людмила Алексеевна</cp:lastModifiedBy>
  <cp:lastPrinted>2020-02-03T12:45:00Z</cp:lastPrinted>
  <dcterms:modified xsi:type="dcterms:W3CDTF">2020-02-05T09:57:00Z</dcterms:modified>
  <cp:revision>3</cp:revision>
  <dc:subject/>
  <dc:title/>
</cp:coreProperties>
</file>