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02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3.02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межевания территории в границах улицы Рокоссовского, Рижского проспекта и границы города Пскова в городе Пск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 подпунктом 2 пункта 4, пунктом 5, 6 статьи 41, статьями 43, 45, 46 Градостроительного кодекса Российской Федерации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межевания территории ориентировочной площадью 37 га в границах улицы Рокоссовского, Рижского проспекта и границы города Пскова в городе Пскове,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задание на выполнение инженерных изысканий, необходимых для подготовки документации по планировке территор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по градостроительной деятельности Администрации города Пскова обеспечи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предложений физических и юридических лиц о порядке, сроках подготовки и содержании проекта межевания территории, указанной в п. 1 настоящего постановления, поступивших в Управление по градостроительной деятельности Администрации города Пскова (г. Псков, ул. Я. Фабрициуса, д. 2-А) в течение тридцати дней со дня опубликования настоящего постановления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технического задания на разработку проекта межевания территории, указанной в пункте 1 настоящего постано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у проекта межевания территории, указанной в пункте 1 настоящего постанов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в течение трех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заместителя Главы Администрации города Пскова  В. А. Зуб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А. Н. Братч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2:00Z</dcterms:created>
  <dc:creator>+</dc:creator>
  <dc:description/>
  <cp:keywords/>
  <dc:language>en-US</dc:language>
  <cp:lastModifiedBy>Андреева Людмила Алексеевна</cp:lastModifiedBy>
  <cp:lastPrinted>2020-02-03T12:41:00Z</cp:lastPrinted>
  <dcterms:modified xsi:type="dcterms:W3CDTF">2020-02-05T09:56:00Z</dcterms:modified>
  <cp:revision>3</cp:revision>
  <dc:subject/>
  <dc:title/>
</cp:coreProperties>
</file>