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условно разрешенный вид использования земельного участка по адресу: город Псков, Гаражный проезд, з/у 19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на основании заявления Комитета по управлению государственным имуществом Псковской области от 27.02.2020 №60/315-1303, в соответствии со статьей 39 Градостроительного кодекса Российской Федерации, на основании протокола публичных слушаний и заключения о результатах публичных слушаний от 14.04.2020,  рекомендаций Комиссии по землепользованию и застройке города Пскова от 25.06.2020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«ремонт автомобилей» (код 4.9.1.4) земельного участка с КН 60:27:0070104:2709 площадью 750 кв. м, расположенного в территориальной зоне Д3 (зона обслуживающих и деловых объектов) по адресу: город Псков, Гаражный проезд, з/у 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  Заместителя Главы Администрации города Пскова В. А. Зубов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А.В. Конова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56:00Z</dcterms:created>
  <dc:creator>+</dc:creator>
  <dc:description/>
  <cp:keywords/>
  <dc:language>en-US</dc:language>
  <cp:lastModifiedBy>Иванова Юлия Павловна</cp:lastModifiedBy>
  <cp:lastPrinted>2020-08-07T09:56:00Z</cp:lastPrinted>
  <dcterms:modified xsi:type="dcterms:W3CDTF">2020-08-11T06:30:00Z</dcterms:modified>
  <cp:revision>3</cp:revision>
  <dc:subject/>
  <dc:title/>
</cp:coreProperties>
</file>