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.08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.0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проезд Гаражный, дом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от 21.01.2020 №71 заместителя генерального директора АО «Уклад» Чернушевича О. А., действующего по доверенности от 09.01.2020, выданной Генеральным директором АО «Уклад» Харитоновым К. В., 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8.03.2020, рекомендаций Комиссии по землепользованию и застройке города Пскова от 25.06.2020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объекта капитального строительства, предназначенного для производства пластмассовых изделий, используемых в строительстве: санитарно-технических изделий на земельном участке с видом разрешенного использования «строительная промышленность» (код 6.6) с КН 60:27:0070102:912, площадью 2515 кв. м, по адресу: город Псков, проезд Гаражный, дом №6, расположенном в территориальной зоне П2 (зона промышленных предприятий IV и V классов опасности (СЗЗ – 100 м и 50 м)), определив следующие параметры: 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КН 60:27:0000000:3924 (по точкам 5*-6) – 2.0 м;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КН 60:27:0070102:3 (по точкам 6-6*) – 0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к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 А. Зубову.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В. Конова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9:00Z</dcterms:created>
  <dc:creator>+</dc:creator>
  <dc:description/>
  <cp:keywords/>
  <dc:language>en-US</dc:language>
  <cp:lastModifiedBy>Иванова Юлия Павловна</cp:lastModifiedBy>
  <cp:lastPrinted>2019-10-30T13:35:00Z</cp:lastPrinted>
  <dcterms:modified xsi:type="dcterms:W3CDTF">2020-08-11T06:29:00Z</dcterms:modified>
  <cp:revision>3</cp:revision>
  <dc:subject/>
  <dc:title/>
</cp:coreProperties>
</file>