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к Решению Псковской городской Думы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от ____________  № ____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                 </w:t>
      </w:r>
      <w:r>
        <w:rPr>
          <w:b/>
          <w:szCs w:val="28"/>
        </w:rPr>
        <w:t>Норматив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тчислений от задолженности и перерасчетов по отмененным местным налогам и сборам,  задолженности по отмененным федеральным, региональным налогам и сборам, неналоговых доходов и безвозмездных поступлений  в бюджет города Пскова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Прочие местные 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 И МУНИЦИПАЛЬНОЙ 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е средства, полученные от реализации иного имущества, обращенного в собственность городских округов, подлежащие зачислению в бюджеты городских округ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е средства, полученные от реализации иного имущества, обращенного в собственность городских округов, подлежащие зачислению в бюджеты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84 01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финансируемого за счет средств 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по решениям о взыскании средств, предоставленных  из иных бюджетов 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 1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Глава города Пскова                                                                               </w:t>
        <w:tab/>
        <w:t xml:space="preserve">           Е.А. Полонская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4F751E11C55CA0C5F094A44FEC235C72E056B47FEC648738F7D483999F7B1A8BCB79A1FD78C5CDC0420BE20776617EABB1538B59CC7F7U5BDH" TargetMode="External"/><Relationship Id="rId3" Type="http://schemas.openxmlformats.org/officeDocument/2006/relationships/hyperlink" Target="consultantplus://offline/ref=8614F751E11C55CA0C5F094A44FEC235C72E056B47FEC648738F7D483999F7B1A8BCB7981ED78753885E30BA69236D08ECA20B3DAB9CUCB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User</cp:lastModifiedBy>
  <cp:lastPrinted>2014-11-07T09:59:00Z</cp:lastPrinted>
  <dcterms:modified xsi:type="dcterms:W3CDTF">2020-11-19T11:09:00Z</dcterms:modified>
  <cp:revision>117</cp:revision>
  <dc:subject/>
  <dc:title>                                                                               </dc:title>
</cp:coreProperties>
</file>