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1485900</wp:posOffset>
                </wp:positionV>
                <wp:extent cx="2527935" cy="998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93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дел по информационно-аналитической работе, связям со СМИ и общественностью Псковской городской Дум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05pt;height:78.6pt;mso-wrap-distance-left:9.05pt;mso-wrap-distance-right:9.05pt;mso-wrap-distance-top:0pt;mso-wrap-distance-bottom:0pt;margin-top:117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Отдел по информационно-аналитической работе, связям со СМИ и общественностью Псковской городской Ду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center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На обращение Новикова В.Г. на сайт муниципального образования «Город  Псков» по вопросу спила стволов деревьев на территории с КН 60:27:0060209:6, расположенных по адресу: г. Псков, ул. Птичья, д.13, сообщаю следующее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В соответствии с пунктом 6 раздела </w:t>
      </w:r>
      <w:r>
        <w:rPr>
          <w:sz w:val="27"/>
          <w:szCs w:val="27"/>
          <w:lang w:val="en-US"/>
        </w:rPr>
        <w:t>IX</w:t>
      </w:r>
      <w:r>
        <w:rPr>
          <w:sz w:val="27"/>
          <w:szCs w:val="27"/>
        </w:rPr>
        <w:t xml:space="preserve"> Правил благоустройства, санитарного содержания и озеленения города Пскова, утвержденных Решением Псковской городской Думы от 29.04.2011 №1692 (в ред. Решения Псковской городской Думы от 27.10.2017 №54) (далее – Правила благоустройства) к компетенции комиссии по обследованию зеленых насаждений относится снос, пересадка и посадка зеленых насаждений на территориях общего пользования, на земельных участках, находящихся в муниципальной собственности, на землях или земельных участках, государственная собственность на которые не разграничена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По данным  выписки из Единого государственного реестра недвижимости об объекте недвижимости земельный участок с КН 60:27:0060209:6 относится к территории ограниченного пользования (пожизненно наследуемом владении, имеются правообладател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Работы по озеленению (сносу, посадке, пересадки, обрезки зеленых насаждений) на территории ограниченного пользования обеспечивают правообладатели земельных участков (собственники, землепользователи, землевладельцы, и арендаторы земельных участков), на земельных участках (территориях) под многоквартирными домами – организации, управляющие жилищным фонд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вязи с вышеизложенным, к компетенции Администрации города Пскова не относится снос деревьев, произрастающих на территории ограниченного пользования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иложение: выписка из Единого государственного реестра недвижимости об объекте недвижимости на 4л. в 1 экз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 уважением,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Начальник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Управления городского хозяйства</w:t>
      </w:r>
    </w:p>
    <w:p>
      <w:pPr>
        <w:pStyle w:val="Normal"/>
        <w:rPr/>
      </w:pPr>
      <w:r>
        <w:rPr>
          <w:sz w:val="27"/>
          <w:szCs w:val="27"/>
        </w:rPr>
        <w:t>Администрации города Пскова                                                                          Н.А. Бар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Капустина К.В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-15-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2:48:00Z</dcterms:created>
  <dc:creator>User</dc:creator>
  <dc:description/>
  <dc:language>en-US</dc:language>
  <cp:lastModifiedBy>Надежда В. Митруничева</cp:lastModifiedBy>
  <cp:lastPrinted>2020-09-08T14:58:00Z</cp:lastPrinted>
  <dcterms:modified xsi:type="dcterms:W3CDTF">2020-09-10T12:48:00Z</dcterms:modified>
  <cp:revision>2</cp:revision>
  <dc:subject/>
  <dc:title/>
</cp:coreProperties>
</file>