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Н 602702236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нансовое управление Администрация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6 10 02 04 0000 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40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Пскова                                                    </w:t>
        <w:tab/>
        <w:t xml:space="preserve">                                 Е.А. Полонская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9-11-13T09:50:00Z</cp:lastPrinted>
  <dcterms:modified xsi:type="dcterms:W3CDTF">2020-11-19T11:16:00Z</dcterms:modified>
  <cp:revision>25</cp:revision>
  <dc:subject/>
  <dc:title>ЗАМЕЧАНИЯ</dc:title>
</cp:coreProperties>
</file>