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к Решению Псковской городской Думы    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52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04 040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6027041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ковская городская Ду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</w:t>
            </w:r>
            <w:r>
              <w:rPr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на поддержку отрасли культур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02 2522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в 2020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государственную поддержку малого и среднего предпринимательства </w:t>
            </w:r>
            <w:r>
              <w:rPr>
                <w:color w:val="000000"/>
                <w:sz w:val="22"/>
                <w:szCs w:val="22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финансируемого за счет средств 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03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0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модернизации систем коммунальной инфраструктуры за счет средств бюдже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софинансирование  капитальных вложений в объекты муниципальной собственности</w:t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4539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ддержку 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08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 на </w:t>
            </w:r>
            <w:r>
              <w:rPr>
                <w:sz w:val="22"/>
                <w:szCs w:val="22"/>
              </w:rPr>
              <w:t>реализацию мероприятий по обеспечению жильем молодых семей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  <w:szCs w:val="22"/>
              </w:rPr>
              <w:t>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1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частичную компенсацию дополнительных расходов на повышение оплаты труда работникам бюджетной сферы и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654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Дотации (гранты) бюджетам городских округов за достижение показателей деятельности органов местного самоуправления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8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60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 0108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в 2020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00 04 0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3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</w:rPr>
              <w:t xml:space="preserve"> бюджетам городских округов на   создание 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4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38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509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09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Возврат остатков иных межбюджетных трансфертов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60271949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Контрольное управление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00 04 0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Пскова                </w:t>
        <w:tab/>
        <w:t xml:space="preserve">                            </w:t>
        <w:tab/>
        <w:t xml:space="preserve">                                  Е.А. Полонская                                        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F046840F8C648738F7D483999F7B1A8BCB79A1FD38F58D50420BE20776617EABB1538B59CC7F7U5B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23:00Z</dcterms:created>
  <dc:creator>л</dc:creator>
  <dc:description/>
  <cp:keywords/>
  <dc:language>en-US</dc:language>
  <cp:lastModifiedBy>User</cp:lastModifiedBy>
  <cp:lastPrinted>2015-05-27T09:48:00Z</cp:lastPrinted>
  <dcterms:modified xsi:type="dcterms:W3CDTF">2020-11-23T06:06:00Z</dcterms:modified>
  <cp:revision>72</cp:revision>
  <dc:subject/>
  <dc:title>                                                                               </dc:title>
</cp:coreProperties>
</file>