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 04.09.2020 № 180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9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вопросу предоставления разреш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тклонение от предельных парамет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объекта капитального строительств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Псков, ул. Белинского, д. 7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5.1, 40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Ф», статьей 28 Устава муниципального образования «Город Псков», пунктами 15, 102 Положения об общественных обсуждениях и публичных слушаниях в городе Пскове, утвержденного Решением Псковской городской Думы от 12.02.2019 года № 608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для обсуждения проекта постановления Администрации города Пскова о предоставлении разрешения на отклонение от предельных параметров  реконструкции объекта капитального строительства с КН 60:27:0060320:198 под объект капитального строительства, предназначенный для оказания населению или организациям бытовых услуг (похоронные бюро) на земельном участке с видом разрешенного использования «Бытовое обслуживание» (код 3.3) с КН 60:27:0060320:37 площадью 211,0 кв.м, по адресу: город Псков, улица Белинского, 79, расположенном в территориальной зоне К2 (зона коммунально-складских предприят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 (СЗЗ-100м и 50м)), </w:t>
      </w:r>
      <w:r>
        <w:rPr>
          <w:color w:val="000000"/>
          <w:sz w:val="28"/>
          <w:szCs w:val="28"/>
        </w:rPr>
        <w:t xml:space="preserve">определив следующие параметры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инимальный отступ от границы смежного земельного участка КН 60:27:0060320:1 (по точкам 1-4)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0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й отступ от границы смежного земельного участка КН 60:27:0060320:23 (по точкам 4-6) – 0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й отступ от границы смежного земельного участка КН 60:27:0060320:38 (по точкам 6-7) – 0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й отступ от границы земельного участка, являющейся смежной с территорией общего пользования (по точкам 7-1) – 0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проекта «О предоставлении разрешения на отклонение от предельных параметров реконструкции объекта капитального строительства, расположенного по адресу: город Псков, улица Белинского, д.79» с приложениями (точки поворота границ земельного участк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Управления по градостроительной деятельности Администрации города Пск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заявления Еренкова А.Ф.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копия обоснования для разрешения на отклонение от предельных параметров разрешенного строительства на земельном участке с КН 60:27:0060320:37 по адресу: г. Псков, ул. Белинского, д.79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заключения ООО «КУПИ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Выписки из ЕГРН от 07.03.2020 № КУВИ-001/2020-465949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Выписки из ЕГРН от 07.03.2020 № КУВИ-001/2020-465942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ческие приложения: фрагмент карты градостроительного зонирования Правил землепользования и застройки МО «Город Псков», фрагмент Генерального плана муниципального образования «Город Псков»; копия технического паспорта на здание по адресу: г. Псков, ул. Белинского, д.79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Организационному комитету (г. Псков, ул. Некрасова, дом 14) провести публичные слуша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рганизационного комитета включи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Гаврилова Сергея Вячеславовича - заместителя Главы города Пскова, председателя организационного комит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Изюмова Андрея Евгеньевича - и.о. начальника Управления по градостроительной деятельности Администрации города Пско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итель </w:t>
      </w:r>
      <w:r>
        <w:rPr>
          <w:color w:val="000000"/>
          <w:sz w:val="28"/>
          <w:szCs w:val="28"/>
          <w:shd w:fill="FFFFFF" w:val="clear"/>
        </w:rPr>
        <w:t>отдела территориального планирования и градостроительного зонирования</w:t>
      </w:r>
      <w:r>
        <w:rPr>
          <w:rFonts w:eastAsia="Calibri"/>
          <w:sz w:val="28"/>
          <w:szCs w:val="28"/>
        </w:rPr>
        <w:t xml:space="preserve"> Управления по градостроительной деятельности Администрации города Пскова (по согласова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Василькину Ольгу Александровну - начальника отдела по правовым вопросам, нормотворческой деятельности и анализу финансово- экономического развития аппарата Псковской городской Ду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Воинову Любовь Викторовну –  начальника отдела организационной работы и административно-хозяйственной деятельности Псковской городской Дум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гнатьева Николая Сергеевича – консультанта отдела по правовым вопросам, нормотворческой деятельности и анализу финансово - экономического развития аппарата Псковской городской Ду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Публичные слушания провести в форме собрания участников публичных слушаний для обсуждения про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части 12 статьи 5.1 Градостроительного кодекса РФ участники слушаний в целях идентификации предоставляют о себе (фамилию, имя, отчество (при наличии), дату рождения, адрес мета жительства (регистрации) - для физических лиц; наименование, ОГРН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о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ГРН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редел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проведения публичных слушаний – 06 октября 2020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ремя проведения публичных слушаний - 18.00 часов по московскому времен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место проведения публичных слушаний - г. Псков, улица Некрасова, </w:t>
        <w:br/>
        <w:t>д. 14 (зал заседаний Псковской городской Ду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ок проведения публичных слушаний - менее одного месяц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 Участники публичных слушаний могут ознакомиться с документами, относящимися к теме публичных слушаний, в Управлении по градостроительной деятельности Администрации города Пскова, расположенном по адресу: г. Псков, ул. Яна Фабрициуса, д. 2-а. Дата ознакомления: по рабочим дням с 14 сентября 2020 года по 05 октября 2020 года, время ознакомления с 14.00 часов до 17.00 ча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исьменные предложения и замечания по проекту публичных слушаний могут быть направлены участниками публичных слушаний в срок с 10 сентября 2020 года по 05 октября 2020 года по адресу: г. Псков, </w:t>
        <w:br/>
        <w:t xml:space="preserve">ул. Некрасова, д. 14 (Организационный комитет по проведению публичных слушаний). Также предложения и замечания принимаются по адресу электронной почты: </w:t>
      </w:r>
      <w:hyperlink r:id="rId2">
        <w:r>
          <w:rPr>
            <w:rStyle w:val="InternetLink"/>
            <w:szCs w:val="28"/>
            <w:lang w:val="en-US"/>
          </w:rPr>
          <w:t>doc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dum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sk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; </w:t>
      </w:r>
      <w:r>
        <w:rPr>
          <w:sz w:val="28"/>
          <w:szCs w:val="28"/>
        </w:rPr>
        <w:t>66-08-25 (факс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части 10 статьи 5.1 Градостроительного кодекса РФ участники публичных слушаний при направлении письменных предложений и замечаний по проекту публичных слушаний представляют сведения о себе, предусмотренные пунктом 3 настоящего Постано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, а также выносимый на публичные слушания проект постановления Администрации города Пскова «О предоставлении разрешения на отклонение от предельных параметров реконструкции объекта капитального строительства, расположенного по адресу: г. Псков, ул. Белинского, д. 79 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Пскова                                              </w:t>
        <w:tab/>
        <w:tab/>
        <w:t xml:space="preserve">    Е.А. Пол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80415" cy="913765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ind w:left="-180" w:hanging="0"/>
        <w:jc w:val="center"/>
        <w:rPr/>
      </w:pPr>
      <w:r>
        <w:rPr/>
        <w:t>АДМИНИСТРАЦИЯ</w:t>
        <w:tab/>
        <w:t xml:space="preserve">  ГОРОДА  ПСКОВА</w:t>
      </w:r>
    </w:p>
    <w:p>
      <w:pPr>
        <w:pStyle w:val="Normal"/>
        <w:pBdr>
          <w:bottom w:val="single" w:sz="6" w:space="1" w:color="000000"/>
        </w:pBdr>
        <w:ind w:left="-180" w:hanging="0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Я, 180000,  г. ПСКОВ, ул. Некрасова, 22, тел. (8112) 66-26-67, факс (8112) 66-07-70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firstLine="180"/>
        <w:rPr/>
      </w:pPr>
      <w:r>
        <w:rPr/>
        <w:t>от ____________№_________</w:t>
      </w:r>
    </w:p>
    <w:p>
      <w:pPr>
        <w:pStyle w:val="Normal"/>
        <w:ind w:left="-180" w:firstLine="180"/>
        <w:rPr/>
      </w:pPr>
      <w:r>
        <w:rPr/>
        <w:t xml:space="preserve">                   </w:t>
      </w:r>
      <w:r>
        <w:rPr/>
        <w:t>г. Псков</w:t>
      </w:r>
    </w:p>
    <w:p>
      <w:pPr>
        <w:pStyle w:val="Style17"/>
        <w:rPr>
          <w:color w:val="000000"/>
        </w:rPr>
      </w:pPr>
      <w:r>
        <w:rPr>
          <w:color w:val="000000"/>
        </w:rPr>
        <w:t>О предоставлении разрешения на отклонение от предельных параметров реконструкции объекта капитального строительства, расположенного по адресу: город Псков, улица Белинского, дом № 79</w:t>
      </w:r>
    </w:p>
    <w:p>
      <w:pPr>
        <w:pStyle w:val="Style17"/>
        <w:ind w:firstLine="709"/>
        <w:jc w:val="both"/>
        <w:rPr/>
      </w:pPr>
      <w:r>
        <w:rPr/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на основании заявления Еренкова А.Ф. от 10.08.2020 № 816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, рекомендации Комиссии по землепользованию и застройке города Псков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 xml:space="preserve">Предоставить разрешение на отклонение от предельных параметров реконструкции объекта капитального строительства с КН 60:27:0060320:198 под объект капитального строительства, предназначенный для оказания населению или организациям бытовых услуг (похоронные бюро) на земельном участке с видом разрешенного использования «Бытовое обслуживание» (код 3.3) с КН 60:27:0060320:37 площадью 211,0 кв.м, по адресу: город Псков, улица Белинского, дом № 79, расположенном в территориальной зоне К2 (зона коммунально-складских предприятий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классов опасности (СЗЗ – 10 м и 50 м)), определив следующие параметры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- минимальный отступ от границы смежного земельного участка КН 60:27:0060320:1 (по точкам 1-4) </w:t>
      </w:r>
      <w:r>
        <w:rPr>
          <w:b/>
          <w:color w:val="000000"/>
        </w:rPr>
        <w:t>-</w:t>
      </w:r>
      <w:r>
        <w:rPr>
          <w:color w:val="000000"/>
        </w:rPr>
        <w:t xml:space="preserve"> 0м;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- минимальный отступ от границы смежного земельного участка КН 60:27:0060320:23 (по точкам 4-6) – 0м;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- минимальный отступ от границы смежного земельного участка КН 60:27:0060320:38 (по точкам 6-7) – 0м;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- минимальный отступ от границы земельного участка, являющейся смежной с территорией общего пользования (по точкам 7-1) – ом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/>
        <w:t>2. 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708"/>
        <w:jc w:val="both"/>
        <w:rPr/>
      </w:pPr>
      <w:r>
        <w:rPr/>
        <w:t>3. Контроль за исполнением настоящего Постановления возложить на заместителя Главы Администрации города Пскова В.А. Зуб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Пскова</w:t>
      </w:r>
    </w:p>
    <w:p>
      <w:pPr>
        <w:pStyle w:val="Normal"/>
        <w:rPr/>
      </w:pPr>
      <w:r>
        <w:rPr/>
        <w:t>А.Н. Братчиков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992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53" w:after="0"/>
      <w:ind w:left="341" w:hanging="0"/>
      <w:jc w:val="center"/>
    </w:pPr>
    <w:rPr>
      <w:color w:val="000000"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1@duma.pskov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9:00Z</dcterms:created>
  <dc:creator>User</dc:creator>
  <dc:description/>
  <cp:keywords/>
  <dc:language>en-US</dc:language>
  <cp:lastModifiedBy>Алина В. Пронь</cp:lastModifiedBy>
  <cp:lastPrinted>2020-09-09T14:38:00Z</cp:lastPrinted>
  <dcterms:modified xsi:type="dcterms:W3CDTF">2020-09-10T09:53:00Z</dcterms:modified>
  <cp:revision>8</cp:revision>
  <dc:subject/>
  <dc:title/>
</cp:coreProperties>
</file>