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значении публичных слушаний по проекту решения Псковской городской Думы «Об исполнении бюджета города Пскова за 2019 год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Пскове, утвержденным Решением Псковской городской Думы от 12.02.2019 № 608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5,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Город Псков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значить публичные слушания по проекту решения Псковской городской Думы «Об исполнении бюджета города Пскова за 2019 год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ровести  публичные слушания в форме собрания участников публичных слушаний для обсуждения проекта решения Псковской городской Думы</w:t>
      </w: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«Об исполнении бюджета города Пскова за 2019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дату проведения публичных слушаний -  28 апреля 2020 г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ремя проведения публичных слушаний - 18.00 ч. по московскому времен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 проведения публичных слушаний - зал заседаний Псковской городской Думы (город Псков, улица Некрасова, дом 1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рок проведения публичных слушаний –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 проектом решения Псковской городской Думы «Об исполнении бюджета города Пскова за 2019 год» можно ознакомиться в Псковской городской  Думе (город Псков, улица Некрасова, дом 14, кабинет № 15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рабочие дни </w:t>
      </w:r>
      <w:r>
        <w:rPr>
          <w:rFonts w:cs="Times New Roman" w:ascii="Times New Roman" w:hAnsi="Times New Roman"/>
          <w:sz w:val="26"/>
          <w:szCs w:val="26"/>
        </w:rPr>
        <w:t>с 14.00 до 17.00 ч. по московскому времени с 3 апреля 2020  года по 27 апреля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нятием указа Президента Российской Федерации от 25.03.2020   №206 «Об объявлении в России нерабочих дней»; указа Губернатора Псковской области от 15.03.2020 №30-УГ «О мерах по противодействию распространению  на территории Псковской области новой коронавирусной инфекции (2019-nCoV)», а также в соответствии с внесенными  в него изменениями от 19.03.2020 г., 25.03.2020 г., 27.03.2020 г., от 29.03.2020 г., от 31.03.2020 г., с целью соблюдения ограничительных мер и режима самоизоляции, на период действия карантина, рекомендуется гражданам и организациям ознакомиться с проектом решения Псковской городской Думы «Об исполнении бюджета города Пскова за 2019 год», опубликованным в газете «Псковские Новости» и размещенным на официальном сайте муниципального образования «Город Псков» http://www.pskovgorod.ru/ без очного присут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очного присутствия для ознакомления с проектом решения Псковской городской Думы «Об исполнении бюджета города Пскова за 2019 год», представленного в бумажном варианте, необходимо предварительно согласовать время ознакомления с проектом по тел. 66-00-38, с целью соблюдения всех необходимых санитарно-эпидемически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оздать организационный комитет, выступающий организатором публичных слушаний (адрес: город Псков, улица Некрасова, дом 14), в сост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лонская Елена Александровна, Глава города Пскова – председатель организационного комит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тороненков Григорий Иванович, председатель Комитета по стратегическому планированию и бюджетной политики Псковской городской Думы - член организационного комит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инт Тамара Геннадьевна, начальник Финансового управления Администрации города Пскова - член организационного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икре Ирина Николаевна, заместитель начальника отдел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авовым вопросам, нормотворческой деятельности и анализу финансово-экономического развития</w:t>
      </w:r>
      <w:r>
        <w:rPr>
          <w:rFonts w:cs="Times New Roman" w:ascii="Times New Roman" w:hAnsi="Times New Roman"/>
          <w:sz w:val="26"/>
          <w:szCs w:val="26"/>
        </w:rPr>
        <w:t xml:space="preserve"> аппарата Псковской городской Думы - член организационного комит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инова Любовь Викторовна,  начальник отдела обеспечения деятельности Псковской городской Думы аппарата Псковской городской Думы – секретарь организационного комитет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Установить следующий порядок учета предложений и замечаний                          по проекту решения Псковской городской Ду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б исполнении бюджета города Пскова за 2019 год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исьменные предложения граждан и организаций направлять                                            в организационный комитет публичных слушаний  по адресу: 180000, город Псков, улица Некрасова, дом 14, в срок до 27 апреля 2020 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Устные предложения, заявленные в ходе публичных слушаний, включаются  в протокол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становить следующий порядок участия в обсуждении проекта решения Псковской городской Думы «Об исполнении бюджета города Пскова за 2019 год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Участие в публичных слушаниях 28 апреля 2020 года в 18.00 ч. по московскому времени в зале заседаний Псковской городской Думы (город Псков, улица Некрасова, дом 14, 1 этаж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Участие в обсуждении проекта решения Псковской городской Думы              «Об исполнении бюджета города Пскова за 2019 год»  на сессии Псковской городской Думы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. Опубликовать настоящее Постановление и проект решения Псковской городской Думы «Об исполнении бюджета города Пскова за 2019 год»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Глава города Пскова                                                                               Е.А. Полонская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5716E79323E5677504685BA8957B62F83C8C78BE96A9E5A1E621A205293F4F407564E7A91550D4T8l6K" TargetMode="External"/><Relationship Id="rId3" Type="http://schemas.openxmlformats.org/officeDocument/2006/relationships/hyperlink" Target="consultantplus://offline/ref=405716E79323E56775047656BEF9266AFB36D67DBA9EA0B0FDB97AFF52203518073A3DA5ED1852D6834819T7l8K" TargetMode="External"/><Relationship Id="rId4" Type="http://schemas.openxmlformats.org/officeDocument/2006/relationships/hyperlink" Target="consultantplus://offline/ref=405716E79323E56775047656BEF9266AFB36D67DBE9EA4B6FCB97AFF52203518073A3DA5ED1852D6834018T7lFK" TargetMode="External"/><Relationship Id="rId5" Type="http://schemas.openxmlformats.org/officeDocument/2006/relationships/hyperlink" Target="consultantplus://offline/ref=405716E79323E56775047656BEF9266AFB36D67DBE9EA4B6FCB97AFF52203518073A3DA5ED1852D6834010T7l3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1:00Z</dcterms:created>
  <dc:creator>Светлана В. Андреева</dc:creator>
  <dc:description/>
  <cp:keywords/>
  <dc:language>en-US</dc:language>
  <cp:lastModifiedBy>Ольга А. Александровна</cp:lastModifiedBy>
  <cp:lastPrinted>2020-04-02T09:59:00Z</cp:lastPrinted>
  <dcterms:modified xsi:type="dcterms:W3CDTF">2020-04-02T07:04:00Z</dcterms:modified>
  <cp:revision>27</cp:revision>
  <dc:subject/>
  <dc:title/>
</cp:coreProperties>
</file>