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 от __________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города Пскова за 2019 год 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В соответствии со статьями 46 и 92 Положения о бюджетном процессе в муниципальном образовании «Город Псков»,  утвержденного Решением Псковской городской Думы от 27.02.2013 № 432, руководствуясь статьей 23 Устава муниципального образования «Город Псков»,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отчет об исполнении бюджета города Пскова за 2019 год по доходам в сумме 5 361 478,1 тыс. рублей, по расходам в сумме 5 410 498,5 тыс. рублей, с превышением  расходов над доходами в сумме 49 020,4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исполнение бюджета города Пскова за 2019 год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) по доходам бюджета города Пскова по группам, подгруппам, статьям классификации доходов бюджета города Пскова согласно Приложению 1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) по расходам бюджета города Псков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2 к настоящему Решению;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) по расходам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3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по ведомственной структуре расходов бюджета города Пскова 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3. Утвердить источники внутреннего финансирования дефицита бюджета города Пскова за 2019 год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Е.А.Поло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  А.В. Конов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ab/>
        <w:tab/>
        <w:t xml:space="preserve">                Т.Г.Вин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 города Пскова</w:t>
        <w:tab/>
        <w:tab/>
        <w:tab/>
        <w:t xml:space="preserve">      Ю.А.Цыганова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ab/>
        <w:tab/>
        <w:tab/>
        <w:t xml:space="preserve">       Г.В.Петро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7:00Z</dcterms:created>
  <dc:creator>USER</dc:creator>
  <dc:description/>
  <cp:keywords/>
  <dc:language>en-US</dc:language>
  <cp:lastModifiedBy>alez</cp:lastModifiedBy>
  <cp:lastPrinted>2020-03-27T13:54:00Z</cp:lastPrinted>
  <dcterms:modified xsi:type="dcterms:W3CDTF">2020-04-01T08:42:00Z</dcterms:modified>
  <cp:revision>13</cp:revision>
  <dc:subject/>
  <dc:title>                                                                Проект</dc:title>
</cp:coreProperties>
</file>