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КОВ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Город Псков», утвержденные Решением Псковской городской Думы от 05.12.2013 № 79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радостроительного кодекса Российской Федерации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 подпунктом 2 пункта 1 статьи 3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 1 пункта 2 статьи 33 Градостроительного кодекса Российской Федерации,  руководствуясь подпунктом 15 пункта 2 статьи 23 Устава муниципального образования «Город Псков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авила землепользования и застройки муниципального образования «Город Псков», утвержденные решением Псковской городской Думы от 5 декабря 2013 г. №795, изложив новую редакцию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Псковские Новости» и разместить на официальном сайте  муниципального образования «Город Псков» в сети «Интернет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Е. А. Полон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    А. Н. Брат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TextBody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42:00Z</dcterms:created>
  <dc:creator>+</dc:creator>
  <dc:description/>
  <cp:keywords/>
  <dc:language>en-US</dc:language>
  <cp:lastModifiedBy>Пользователь</cp:lastModifiedBy>
  <cp:lastPrinted>2020-12-10T16:04:00Z</cp:lastPrinted>
  <dcterms:modified xsi:type="dcterms:W3CDTF">2020-12-10T13:32:00Z</dcterms:modified>
  <cp:revision>34</cp:revision>
  <dc:subject/>
  <dc:title/>
</cp:coreProperties>
</file>