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униципальное предприятие г. Пскова «Псковские тепловые сети»  180004 г. Псков, ул.Спортивная. д. 3а объявляет продажу следующих объектов недвижимости: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бъект культурного наследия регионального значения «Дом жилой» </w:t>
      </w:r>
      <w:r>
        <w:rPr>
          <w:rFonts w:cs="Times New Roman" w:ascii="Times New Roman" w:hAnsi="Times New Roman"/>
          <w:sz w:val="28"/>
          <w:szCs w:val="28"/>
          <w:lang w:val="en-US"/>
        </w:rPr>
        <w:t>XIX</w:t>
      </w:r>
      <w:r>
        <w:rPr>
          <w:rFonts w:cs="Times New Roman" w:ascii="Times New Roman" w:hAnsi="Times New Roman"/>
          <w:sz w:val="28"/>
          <w:szCs w:val="28"/>
        </w:rPr>
        <w:t>-</w:t>
      </w:r>
      <w:r>
        <w:rPr>
          <w:rFonts w:cs="Times New Roman" w:ascii="Times New Roman" w:hAnsi="Times New Roman"/>
          <w:sz w:val="28"/>
          <w:szCs w:val="28"/>
          <w:lang w:val="en-US"/>
        </w:rPr>
        <w:t>XX</w:t>
      </w:r>
      <w:r>
        <w:rPr>
          <w:rFonts w:cs="Times New Roman" w:ascii="Times New Roman" w:hAnsi="Times New Roman"/>
          <w:sz w:val="28"/>
          <w:szCs w:val="28"/>
        </w:rPr>
        <w:t>вв., по адресу  г. Псков ул.Свердлова, д.54 , площадью 237,8 кв.м. на конкурсных основаниях (далее – Объект 1);</w:t>
      </w:r>
    </w:p>
    <w:p>
      <w:pPr>
        <w:pStyle w:val="Style7"/>
        <w:numPr>
          <w:ilvl w:val="0"/>
          <w:numId w:val="3"/>
        </w:numPr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изводственное здание, по адресу: г.Псков, ул.Свердлова, д.54а, площадью 106,9 кв.м (далее – Объект 2).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>Начальная цена  объектов составляет 4 221 800 (Четыре миллиона двести двадцать одна тысяча восемьсот) рублей с учетом НДС, в том числе: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Объекта 1  с учетом НДС составляет 3 389 800 (Три миллиона триста восемьдесят девять тысяч восемьсот) руб.  существенным условием договора купли – продажи объекта  является  обязанность покупателя  объекта культурного наследия,  выполнить в срок и в полном объеме условия, установленные охранным  обязательством, (требование  ст. 47.6 Федерального закона от 25 июня 2002 года N 73-ФЗ "Об объектах культурного наследия (памятниках истории и культуры) народов Российской Федерации").</w:t>
      </w:r>
    </w:p>
    <w:p>
      <w:pPr>
        <w:pStyle w:val="Style7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ая цена Объекта 2 с учетом НДС составляет 832 000 (Восемьсот тридцать две тысячи) рублей.</w:t>
      </w:r>
    </w:p>
    <w:p>
      <w:pPr>
        <w:pStyle w:val="Style7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  <w:t xml:space="preserve">В стоимость объектов недвижимости не входит стоимость права пользования земельным участком (собственность муниципального образования «Город Псков»), сформированным для обслуживания и эксплуатации объекта. Право пользования земельным участком (аренда или частная собственность на землю)  выбирается собственником объектов недвижимости  </w:t>
      </w:r>
    </w:p>
    <w:p>
      <w:pPr>
        <w:pStyle w:val="Style7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Заявки  на заключение договора купли - продажи Объектов с предложением  цены и  принятием  покупателя обязанности  на проведение работ по сохранению Объекта 1 историко-культурного наследия в соответствии  в сроки и объеме, установленном охранным обязательством объекта принимаются в запечатанных конвертах по адресу г. Псков Гаражный проезд, д.14, 2 этаж, кабинет №3 до 18.09.2020 г.     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крытие конвертов с заявками будет проводиться  18 сентября 2020 г. в 15 ч. 00 мин по адресу: г.Псков, Спортивная, д.3а, в кабинете главного инженера, по желанию заявители могут присутствовать при вскрытии  конвертов. С проектом договора купли–продажи можно ознакомиться   по письменному заявлению. Справки по тел. 88112-20-19-29 с 8.00 до 17.00 (перерыв с 12.00 до 13.00)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упателем имущества признается: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а) при принятии к рассмотрению одного предложения  - претендент, подавший это предложение; 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) при принятии к рассмотрению нескольких предложений  - претендент, предложивший наибольшую цену за продаваемое имущество;</w:t>
      </w:r>
    </w:p>
    <w:p>
      <w:pPr>
        <w:pStyle w:val="Style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в) при принятии к рассмотрению нескольких одинаковых предложений о цене приобретения имущества - претендент, заявка которого была зарегистрирована ранее других. 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зультат продажи оформляется протоколом об итогах продажи  в день вскрытия конвертов и является документом, удостоверяющим право победителя на заключение договора купли-продажи объекта.</w:t>
      </w:r>
    </w:p>
    <w:p>
      <w:pPr>
        <w:pStyle w:val="Style7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оговор купли – продажи заключается не ранее чем через 10 рабочих дней и не позднее 15 рабочих дней со дня подведения итогов продаж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20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5">
    <w:name w:val="Заголовок 5 Знак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7">
    <w:name w:val="Заголовок 7 Знак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8">
    <w:name w:val="Заголовок 8 Знак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20" w:hanging="0"/>
    </w:pPr>
    <w:rPr/>
  </w:style>
  <w:style w:type="paragraph" w:styleId="Contents3">
    <w:name w:val="TOC 3"/>
    <w:basedOn w:val="Normal"/>
    <w:next w:val="Normal"/>
    <w:pPr>
      <w:ind w:left="440" w:hanging="0"/>
    </w:pPr>
    <w:rPr/>
  </w:style>
  <w:style w:type="paragraph" w:styleId="Contents4">
    <w:name w:val="TOC 4"/>
    <w:basedOn w:val="Normal"/>
    <w:next w:val="Normal"/>
    <w:pPr>
      <w:ind w:left="660" w:hanging="0"/>
    </w:pPr>
    <w:rPr/>
  </w:style>
  <w:style w:type="paragraph" w:styleId="Contents5">
    <w:name w:val="TOC 5"/>
    <w:basedOn w:val="Normal"/>
    <w:next w:val="Normal"/>
    <w:pPr>
      <w:ind w:left="880" w:hanging="0"/>
    </w:pPr>
    <w:rPr/>
  </w:style>
  <w:style w:type="paragraph" w:styleId="Style7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13T07:49:00Z</dcterms:created>
  <dc:creator>Юрий</dc:creator>
  <dc:description/>
  <cp:keywords/>
  <dc:language>en-US</dc:language>
  <cp:lastModifiedBy>Svetlana</cp:lastModifiedBy>
  <cp:lastPrinted>2018-05-03T11:58:00Z</cp:lastPrinted>
  <dcterms:modified xsi:type="dcterms:W3CDTF">2020-08-18T11:28:00Z</dcterms:modified>
  <cp:revision>3</cp:revision>
  <dc:subject/>
  <dc:title>Объявляется начало продажи на конкурсных условиях, объекта культурного наследия регионального значения, памятник архитектуры «Дом жилой» XIX-XX вв</dc:title>
</cp:coreProperties>
</file>