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9 год и плановый период 2020 и 2021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с целью уточнения плановых показателей бюджета города Пскова на 2019 год и плановый период 2020 и 2021 годов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Изменение до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проекте Решения Псковской городской Думы «О внесении изменений в Решение Псковской городской Думы «О бюджете города Пскова на 2019 год и плановый период 2020 и 2021 годов» доходы бюджета на 2019 год увеличиваются на сумму 66,2 тыс. руб. в соответствии с </w:t>
      </w:r>
      <w:r>
        <w:rPr>
          <w:bCs/>
          <w:sz w:val="26"/>
          <w:szCs w:val="26"/>
        </w:rPr>
        <w:t>уведомлениями по расчетам между бюджетами и сверочными таблицами Комитета по финансам Псковской области о размере межбюджетных трансфертов по состоянию на 01.03.2019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 2019 год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66,2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66,2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статье «Субсидии бюджетам бюджетной системы Российской Федерации (межбюджетные субсидии)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поступления увеличиваются на 67,3 тыс. руб., в том чис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увеличива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-6"/>
          <w:sz w:val="26"/>
          <w:szCs w:val="26"/>
        </w:rPr>
        <w:t>субсидии на государственную поддержку отрасли культуры на 67,4 тыс. 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уменьшаются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- субсидии на поддержку государственных программ субъектов Российской Федерации и муниципальных программ формирования современной городской среды на 0,1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татье «Иные межбюджетные трансферты» </w:t>
      </w:r>
      <w:r>
        <w:rPr>
          <w:bCs/>
          <w:sz w:val="26"/>
          <w:szCs w:val="26"/>
        </w:rPr>
        <w:t xml:space="preserve">поступления уменьшаются на 1,1 тыс. руб., в том числе: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u w:val="single"/>
        </w:rPr>
        <w:t>уменьшаютс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иные межбюджетные трансферт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на 0,4 тыс. 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иные межбюджетные трансферты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областного бюджета на 0,8 тыс. руб.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  <w:u w:val="single"/>
        </w:rPr>
        <w:t>увеличиваются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-иные межбюджетные трансферты на реконструкцию стадиона «Машиностроитель», г. Псков, в рамках программы проведения ХХХIХ Международных Ганзейских дней Нового времени в г. Пскове в 2019 году на 0,1 тыс. руб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9 год и плановый период 2020 и 2021 годов»  увеличиваются на сумму 66,2 тыс. руб. Общий объем расходов бюджета на 2020 и 2021 год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асходам бюджета </w:t>
      </w:r>
      <w:r>
        <w:rPr>
          <w:sz w:val="26"/>
          <w:szCs w:val="26"/>
          <w:u w:val="single"/>
        </w:rPr>
        <w:t>на 2019 год</w:t>
      </w:r>
      <w:r>
        <w:rPr>
          <w:sz w:val="26"/>
          <w:szCs w:val="26"/>
        </w:rPr>
        <w:t xml:space="preserve"> внесены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тены изменения объема безвозмездных поступлений муниципальному образованию «Город Псков» в соответствии с</w:t>
      </w:r>
      <w:r>
        <w:rPr>
          <w:bCs/>
          <w:sz w:val="26"/>
          <w:szCs w:val="26"/>
        </w:rPr>
        <w:t xml:space="preserve"> уведомлениями по расчетам между бюджетами и сверочными таблицами Комитета по финансам Псковской области о размере межбюджетных трансфертов по состоянию на 01.03.2019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.</w:t>
      </w:r>
    </w:p>
    <w:p>
      <w:pPr>
        <w:pStyle w:val="ConsPlus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зменение расходной части бюджета на 2019 год:</w:t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63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2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460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25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914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8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6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1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7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 41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06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 479,7</w:t>
            </w:r>
          </w:p>
        </w:tc>
      </w:tr>
    </w:tbl>
    <w:p>
      <w:pPr>
        <w:pStyle w:val="ConsPlus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величивается на сумму 21 068,2 тыс. руб. за счет</w:t>
      </w:r>
      <w:r>
        <w:rPr>
          <w:b/>
          <w:i/>
          <w:sz w:val="26"/>
          <w:szCs w:val="26"/>
        </w:rPr>
        <w:t xml:space="preserve"> перераспределения лимитов между главными распорядителями бюджетных средств и межбюджетных трансфертов из вышестоящих бюдже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по </w:t>
      </w:r>
      <w:r>
        <w:rPr>
          <w:i/>
          <w:sz w:val="26"/>
          <w:szCs w:val="26"/>
        </w:rPr>
        <w:t>подпрограмме «Развитие сферы «Культура» в муниципальном образовании «Город Псков»</w:t>
      </w:r>
      <w:r>
        <w:rPr>
          <w:sz w:val="26"/>
          <w:szCs w:val="26"/>
        </w:rPr>
        <w:t xml:space="preserve"> на сумму 4 823,4 тыс. руб., в том числ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предоставление субсидии на финансовое обеспечение выполнения муниципального задания на оказание муниципальных услуг (выполнение работ) МАУК «ЦБС» в части расходов на заработную плату в связи с изменением прогнозных показателей средней заработной платы в Псковской области на 2019 год (Распоряжение Администрации Псковской области от 21.01.2019 № 9-р) – 2 195,6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ab/>
        <w:t>- на предоставление субсидии на финансовое обеспечение выполнения муниципального задания на оказание муниципальных услуг (выполнение работ) дворцам в части расходов на заработную плату в связи с изменением прогнозных показателей средней заработной платы в Псковской области на 2019 год (Распоряжение Администрации Псковской области от 21.01.2019 №9-р) – 2 482,9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ab/>
        <w:t xml:space="preserve"> - на предоставление субсидии на финансовое обеспечение выполнения муниципального задания на оказание муниципальных услуг в части расходов, связанных с организацией и проведением мероприятий, посвященных празднованию Дня Победы, МБУК «Дом офицеров» - 415,1 тыс. руб., МБУК «ГКЦ» - 1 190,0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предоставление целевой субсидии на комплектование библиотечных фондов МАУК «ЦБС» за счет средств вышестоящих бюджетов – 67,4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предоставление целевой субсидии на проведение экспертизы проектной документации на капитальный ремонт МБУК «ГКЦ» в связи с участием в проекте «Реновация региональных и муниципальных учреждений отрасли культуры в рамках федерального проекта «Культурная среда» национального проекта «Культура»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 – 110,0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меньшены лимиты Управлению культуры Администрации города Пскова, запланированные на проведение праздничных мероприятий, посвященных Дню Победы, на сумму 1 637,6 тыс. руб. в связи с тем, что организация указанных мероприятий возложена на подведомственные учреждения культуры, для которых указанная деятельность относится в соответствии с уставом к основной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туризма в муниципальном образовании «Город Псков»</w:t>
      </w:r>
      <w:r>
        <w:rPr>
          <w:sz w:val="26"/>
          <w:szCs w:val="26"/>
        </w:rPr>
        <w:t xml:space="preserve"> на сумму 2 661,7 тыс. руб., в том числе: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/>
      </w:pPr>
      <w:r>
        <w:rPr>
          <w:sz w:val="26"/>
          <w:szCs w:val="26"/>
        </w:rPr>
        <w:t>- на проведение кадастровых работ по техплану ул. Свердлова (главный распорядитель бюджетных средств – Управление строительства и капитального ремонта Администрации города Пскова) – 100,0 тыс. руб.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роектной документации на подключение стендов с мнемосхемами и мобильных санитарно-гигиенических комплексов, услуги по техприсоединению - 187,0 тыс. руб., работы по монтажу и подключению - 813,0 тыс. руб.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целевых субсидий МАУК «Ганзейская дирекция по проведению праздников» на организацию праздничных мероприятий в сумме 300,0 тыс. руб., изготовление промо и печатной продукции о Пскове Ганзейском (для зарубежных гостей) и сувениров для представителей делегаций, услуги синхронного перевода в сумме 750,0 тыс. руб. в рамках XXXIX Международных Ганзейских дней  Нового времени в г. Пскове в 2019 году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щитков электроснабжения по Октябрьскому пр. и ул. Советской в г. Пскове на период проведения XXXIX Международных Ганзейских дней  Нового времени в г. Пскове в 2019 году (главный распорядитель бюджетных средств – Управление городского хозяйства Администрации города Пскова) – 811,7 тыс. руб.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, запланированные Администрации города Пскова на приобретение дизельгенератора для проведения XXXIX Международных Ганзейских дней  Нового времени в г. Пскове в 2019 году, в сумме 300,0 тыс. руб.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Культурное наследие муниципального образования «Город Псков»</w:t>
      </w:r>
      <w:r>
        <w:rPr>
          <w:sz w:val="26"/>
          <w:szCs w:val="26"/>
        </w:rPr>
        <w:t xml:space="preserve"> на сумму 13 583,1 тыс. руб.: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выполнение ремонтно-реставрационных работ и работ по приспособлению под городской туристический и информационный центр и дом творческих индустрий объекта культурного наследия регионального значения «Усадьба городская Беклешова Н.А. Дом жилой», расположенного по адресу: г. Псков, ул. Георгиевская, д.4, в рамках реализации проекта «Сохранение и продвижение культурного и исторического наследия в России и Латвии» в рамках Программы приграничного сотрудничества «Россия - Латвия 2014-2020» (главный распорядитель бюджетных средств – Управление строительства и капитального ремонта Администрации города Пскова) - 13 550,6 тыс. руб.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изготовление и монтаж Памятника малолетним узникам-жертвам фашистских концлагерей (главный распорядитель бюджетных средств – Управление культуры Администрации города Пскова) – 32,5 тыс. руб.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Муниципальная программа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2 08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3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0 157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 6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5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5 762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7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68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Реализация проектов Программы приграничного сотрудничества «Россия-Эстония» 2014-2020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8 15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00 374,8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2 223,1 тыс. руб. за счет уточнения объема </w:t>
      </w:r>
      <w:r>
        <w:rPr>
          <w:b/>
          <w:i/>
          <w:sz w:val="26"/>
          <w:szCs w:val="26"/>
        </w:rPr>
        <w:t>межбюджетных трансфертов из вышестоящих бюджетов в соответствии со сверочными таблицами 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ы лимиты</w:t>
      </w:r>
      <w:r>
        <w:rPr>
          <w:i/>
          <w:sz w:val="26"/>
          <w:szCs w:val="26"/>
        </w:rPr>
        <w:t xml:space="preserve"> по подпрограмме «Развитие системы образования города Пскова»</w:t>
      </w:r>
      <w:r>
        <w:rPr>
          <w:sz w:val="26"/>
          <w:szCs w:val="26"/>
        </w:rPr>
        <w:t xml:space="preserve"> на сумму 1 932,3 тыс.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на строительство новой школы по ул. Юбилейная (главный распорядитель бюджетных средств – Управление строительства и капитального ремонта Администрации города Пскова) – 4 989,2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ы лимиты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предоставление субсидии на финансовое обеспечение выполнения муниципального задания на оказание муниципальных услуг учреждениям дополнительного образования сферы «Образование» в части расходов на заработную плату в связи с изменением прогнозных показателей средней заработной платы в Псковской области на 2019 год (Распоряжение Администрации Псковской области от 21.01.2019 № 9-р) – 2 730,7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предоставление целевой субсидии на текущий ремонт помещений МБУ ДО ЦВР «Патриот» - 326,2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системы дошкольного образования города Пскова» </w:t>
      </w:r>
      <w:r>
        <w:rPr>
          <w:sz w:val="26"/>
          <w:szCs w:val="26"/>
        </w:rPr>
        <w:t>на сумму 4 155,4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на проведение авторского надзора за строительством новых садов по ул. Звездная, д.17б, д. Борисовичи, пристройки яслей к зданию МБДОУ № 44 (главный распорядитель бюджетных средств – Управление строительства и капитального ремонта Администрации города Пскова) – 503,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предоставление целевых субсидий МБОУ «ПИЛГ» в целях открытия дополнительных мест: на корректировку проектной документации на капитальный ремонт здания дошкольного отделения, расположенного по адресу: г. Псков, ул. Юбилейная, д.56 - 276,1 тыс. руб., проведение экспертизы 1-ой очереди капитального ремонта - 30,0 тыс. руб., капитальный ремонт - 3 346,9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 соответствии со сверочными таблицами </w:t>
      </w:r>
      <w:r>
        <w:rPr>
          <w:bCs/>
          <w:sz w:val="26"/>
          <w:szCs w:val="26"/>
        </w:rPr>
        <w:t xml:space="preserve">о размере межбюджетных трансфертов по состоянию на 01.03.2019 уменьшены лимиты, запланированные на строительство детских садов на сумму 1,2 тыс. руб. </w:t>
      </w:r>
      <w:r>
        <w:rPr>
          <w:sz w:val="26"/>
          <w:szCs w:val="26"/>
        </w:rPr>
        <w:t>(главный распорядитель бюджетных средств – Управление строительства и капитального ремонта Администрации города Псков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3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, организация отдых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оздоровления детей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78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43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1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1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9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89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 617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5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373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2 755,7 тыс. руб. за счет уточнения объема </w:t>
      </w:r>
      <w:r>
        <w:rPr>
          <w:b/>
          <w:i/>
          <w:sz w:val="26"/>
          <w:szCs w:val="26"/>
        </w:rPr>
        <w:t>межбюджетных трансфертов из вышестоящих бюджетов в соответствии со сверочными таблицами 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физической культуры и спорта в муниципальном образовании «Город Псков</w:t>
      </w:r>
      <w:r>
        <w:rPr>
          <w:sz w:val="26"/>
          <w:szCs w:val="26"/>
        </w:rPr>
        <w:t>» на сумму 2 255,7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Средства направляются на предоставление субсидии на финансовое обеспечение выполнения муниципального задания на оказание муниципальных услуг учреждениям, подведомственным Комитету по физической культуре, спорту и делам молодежи Администрации города Пскова,  в части расходов на заработную плату в связи с изменением прогнозных показателей средней заработной платы в Псковской области на 2019 год (Распоряжение Администрации Псковской области от 21.01.2019 № 9-р) (реализация дополнительных общеобразовательных программ - 1 702,4 тыс. руб., программы спортивной подготовки – 553,2 тыс. руб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В соответствии со сверочными таблицами </w:t>
      </w:r>
      <w:r>
        <w:rPr>
          <w:bCs/>
          <w:sz w:val="26"/>
          <w:szCs w:val="26"/>
        </w:rPr>
        <w:t xml:space="preserve">о размере межбюджетных трансфертов по состоянию на 01.03.2019 увеличены лимиты, запланированные на реконструкцию стадиона «Машиностроитель» на сумму 0,1 тыс. руб. </w:t>
      </w:r>
      <w:r>
        <w:rPr>
          <w:sz w:val="26"/>
          <w:szCs w:val="26"/>
        </w:rPr>
        <w:t>(главный распорядитель бюджетных средств – Управление строительства и капитального ремонта Администрации города Псков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Организация отдыха и оздоровления детей муниципального образования «Город Псков»</w:t>
      </w:r>
      <w:r>
        <w:rPr>
          <w:sz w:val="26"/>
          <w:szCs w:val="26"/>
        </w:rPr>
        <w:t xml:space="preserve"> на сумму 500,0 тыс. руб. Средства направляются на предоставление целевых субсидий МБУ ДО «ЦДЮиТ» на проведение строительно-монтажных работ на пищеблоке ЗОЛ «Солнечный». 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Совершенствование муниципального управления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19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19,6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76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76,5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33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57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757,2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 831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57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 253,3</w:t>
            </w:r>
          </w:p>
        </w:tc>
      </w:tr>
    </w:tbl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ился на сумму 8 577,8 тыс. руб. Уменьшение лимитов связано с экономией средств, запланированных на обслуживание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3465" w:leader="none"/>
        </w:tabs>
        <w:jc w:val="center"/>
        <w:rPr/>
      </w:pPr>
      <w:r>
        <w:rPr>
          <w:sz w:val="26"/>
          <w:szCs w:val="26"/>
        </w:rPr>
        <w:t>5. 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830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67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156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Энергоэффективность и энергосбережение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5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5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 515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 67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 842,1</w:t>
            </w:r>
          </w:p>
        </w:tc>
      </w:tr>
    </w:tbl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rStyle w:val="St"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меньшился на сумму 15 673,6 тыс. руб. Уменьшены лимиты, запланированные </w:t>
      </w:r>
      <w:r>
        <w:rPr>
          <w:rStyle w:val="St"/>
          <w:sz w:val="26"/>
          <w:szCs w:val="26"/>
        </w:rPr>
        <w:t>на строительство водозабора в микрорайоне «Псковкирпич», (главный распорядитель бюджетных средств – Управление строительства и капитального ремонта Администрации города Пскова).</w:t>
      </w:r>
    </w:p>
    <w:p>
      <w:pPr>
        <w:pStyle w:val="ConsPlusNormal"/>
        <w:jc w:val="both"/>
        <w:rPr/>
      </w:pPr>
      <w:r>
        <w:rPr>
          <w:sz w:val="26"/>
          <w:szCs w:val="26"/>
        </w:rPr>
        <w:tab/>
        <w:t>Средства перераспределяются между главными распорядителями бюджетных средств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6. Муниципальная программа «Формирование современной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среды муниципального образования «Город Псков»</w:t>
      </w:r>
    </w:p>
    <w:p>
      <w:pPr>
        <w:pStyle w:val="ConsPlusNormal"/>
        <w:ind w:firstLine="54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72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72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7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70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 243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 243,2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меньшился на сумму 0,1 тыс. руб. в соответствии сверочными таблицами </w:t>
      </w:r>
      <w:r>
        <w:rPr>
          <w:bCs/>
          <w:sz w:val="26"/>
          <w:szCs w:val="26"/>
        </w:rPr>
        <w:t>о размере межбюджетных трансфертов по состоянию на 01.03.2019. Уменьшены лимиты, запланированные на благоустройство территорий общего пользования за счет федеральных субсидий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7. Муниципальная программа «Повышение уровня благоустройства и улучшение санитарного состояния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7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79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й города для обеспечения отдыха и досуга ж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3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5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785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95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71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33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333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уличного освещения на территории МО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83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968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862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Создание и обеспечение функционирования информационной системы управления благоустройством города, сформированной на основе баз данных о зонах уборки и объектах город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24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3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 932,4</w:t>
            </w:r>
          </w:p>
        </w:tc>
      </w:tr>
    </w:tbl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меньшается на сумму 2 310,0 тыс. руб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установку и обслуживание мобильных туалетных комплексов - 660,8 тыс. руб., установку мусорных контейнеров - 392,4 тыс. руб. во время проведения XXXIX Международных Ганзейских дней Нового времени в г. Пскове в 2019 году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уборку территории праздничного пространства во время проведения XXXIX Международных Ганзейских дней Нового времени в г. Пскове в 2019 году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на уплату земельного налога и пеней по земельному налогу за имущество, находящееся в собственности или оперативном управлении Управления строительства и капитального ремонта Администрации города Пскова – 513,2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ены лимиты, запланированные на оплату энергосервисного контракта, на сумму 4 968,6 тыс. руб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8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60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608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, 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 42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 449,8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33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356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87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«Гараж Администрации г. Пскова», МКУ «ЦФБО», МКУ «Стройтехнадзор», МАУ «Редакция газеты «Псковские новости», МКУ г. Пскова «Специализированная служба», МКУ «Служба благоустройства горо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 90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79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 084,3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 55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 647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 907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 01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 594,7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, предусмотренных на непрограммные направления деятельности органов местного самоуправления, увеличивается на сумму 580,7 тыс. руб.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увеличены лимиты Управлению строительства и капитального ремонта Администрации города Пскова на уплату пеней по страховым взносам в ФФОМС и ПФ РФ – 0,2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Контрольному управлению Администрации города Пскова на выплату социального пособия на погребение и материальную помощь в связи со смертью муниципального служащего управления – 23,8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Финансовому управлению Администрации города Пскова на командировочные расходы – 24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МКУ «ЦФБО» на заработную плату с начислениями – 648,6 тыс. руб., приобретение компьютеров, лицензий на программное обеспечение – 119,8 тыс. руб. (в связи с передачей полномочий по обслуживанию Контрольного управления Администрации города Пскова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МКУ г. Пскова «Специализированная служба» на подготовку и обслуживание праздничных пространств во время проведения XXXIX Международных Ганзейских дней Нового времени в г. Пскове в 2019 году – 700,0 тыс. руб., приобретение вакуумного модуля для обслуживания мобильных туалетных комплексов – 8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МКУ «Служба благоустройства города» на подготовку и обслуживание праздничных пространств во время проведения XXXIX Международных Ганзейских дней Нового времени в г. Пскове в 2019 году – 511,5 тыс. руб., на осуществление уставной деятельности в части освобождения земельных участков от самовольно размещенных построек и гаражей – 4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Территориальной избирательной комиссии города Пскова на проведение дополнительных выборов депутата Псковской городской Думы – 1 456,3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городского хозяйства Администрации города Пскова на оплату исполнительных листов – 1 248,9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строительства и капитального ремонта Администрации города Пскова на оплату исполнительных листов – 6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Псковской городской Думе на изготовление подарочной и сувенирной продукции, - 75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Финансовому управлению Администрации города Пскова, запланированные на исполнительные листы, - 4 609,1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этого, выделяются средства из резервного фонда по предупреждению и ликвидации чрезвычайных ситуаций и последствий стихийных бедствий (Распоряжение КЧС АГП от 28.02.2019 № 6)  на аварийный ремонт электрической сети и электрооборудования второго этажа многоквартирного жилого дома, подведомственного МБУ «Жилище», по адресу: г. Псков, ул. Красноармейская, д.26 в сумме 71,4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 на 2019 год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ов видов расходо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Псковской городской Думы по расходам на содержание представительного органа муниципального образования в сумме 90,8 тыс. руб., общегородским расходам в сумме 32,6 тыс. руб. (соответствующие изменения вносятся и в плановом периоде 2020 и 2021 годов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культуры Администрации города Пскова, связанным с предоставлением целевых субсидий МАУК «Ганзейская дирекция по проведению праздников» на организацию и проведение праздничных мероприятий в рамках XXXIX Международных Ганзейских дней Нового времени в г. Пскове в 2019 году – 4 473,6 тыс. руб.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по расходам Управления культуры Администрации города Пскова, связанным с предоставлением целевых субсидий МАУК «Ганзейская дирекция по проведению праздников» на проведение протокольных мероприятий в рамках XXXIX Международных Ганзейских дней Нового времени в г. Пскове в 2019 году – 55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городского хозяйства Администрации города Пскова на оплату командировочных расходов - 1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Финансового управления Администрации города Пскова на оплату командировочных расходов – 5,3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митета по управлению муниципального имущества на уплату транспортного налога – 2,4 тыс. руб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Кроме этого, уточняется код целевой статьи расходов в целях софинансирования из городского бюджета расходов, связанных с комплектованием библиотечных фондов МАУК «ЦБС», в сумме 0,2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исьмом Министерства Финансов Российской Федерации от 13.02.2019 №02-05-11/8936 уточняется код вида расходов по расходам, запланированным на восстановление дорожных покрытий дворовой территории в рамках подпрограммы «Благоустройство дворовых территорий многоквартирных домов города Пскова» муниципальной программы «Формирование современной городской среды муниципального образования «Город Псков» (средства переносятся с раздела «0503 Благоустройство» на раздел «0409 Дорожные фонды»). Указанные изменения отражаются в бюджете города Пскова на 2019 год и плановый период 2020 и 2021 год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Финансов Российской Федерации от 08.06.2018 №132Н «О порядке формирования и применения кодов бюджетной классификации Российской Федерации, их структуре и принципам назначения» вносятся изменения в коды целевых статей расходов для отражения расходов, утвержденных в бюджете города Пскова на 2019 год и плановый период 2020 и 2021 годо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388"/>
        <w:gridCol w:w="3652"/>
      </w:tblGrid>
      <w:tr>
        <w:trPr>
          <w:tblHeader w:val="true"/>
          <w:trHeight w:val="2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ая редакция КЦСР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ая редакция КЦСР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1 F2 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 01 00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монт, восстановление  дорожных покрытий дворовой территории»</w:t>
            </w:r>
          </w:p>
        </w:tc>
      </w:tr>
      <w:tr>
        <w:trPr>
          <w:trHeight w:val="3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1 F2 555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 (Расходы на ремонт, восстановление дорожных покрытий дворовой территори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 01 216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, восстановление дорожных покрытий дворовой территории</w:t>
            </w:r>
          </w:p>
        </w:tc>
      </w:tr>
      <w:tr>
        <w:trPr>
          <w:trHeight w:val="2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 02 00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 F2 5555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 (Расходы на формирование и обустройство функциональных зон дворовой территори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 02 216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ормирование и обустройство функциональных зон дворовой территории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F2 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1 00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: «Ремонт, восстановление дорожных покрытий муниципальных территорий общего пользования (улиц, тротуаров)»  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F2 5555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 (Расходы на ремонт, восстановление дорожных покрытий муниципальных территорий общего пользования (улиц, тротуаров)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1 216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, восстановление дорожных покрытий муниципальных территорий общего пользования (улиц, тротуаров)</w:t>
            </w:r>
          </w:p>
        </w:tc>
      </w:tr>
      <w:tr>
        <w:trPr>
          <w:trHeight w:val="2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 02 00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«Обустройство муниципальных территорий общего пользования (улиц, тротуаров)»  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 xml:space="preserve">16 2 </w:t>
            </w:r>
            <w:r>
              <w:rPr>
                <w:sz w:val="18"/>
                <w:szCs w:val="18"/>
                <w:lang w:val="en-US"/>
              </w:rPr>
              <w:t>F2 555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 (Расходы на обустройство муниципальных территорий общего пользования (улиц, тротуаров)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 2 02 216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устройство муниципальных территорий общего пользования (улиц, тротуаров)</w:t>
            </w:r>
          </w:p>
        </w:tc>
      </w:tr>
      <w:tr>
        <w:trPr>
          <w:trHeight w:val="2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 2 03 00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«Ремонт, восстановление дорожных покрытий муниципальных территорий общего пользования (парков, скверов)»  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2 F2 55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 (Расходы на ремонт, восстановление дорожных покрытий муниципальных территорий общего пользования (парков, скверов)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 2 03 Z555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, восстановление дорожных покрытий муниципальных территорий общего пользования (парков, скверов) (средства местного бюджета)</w:t>
            </w:r>
          </w:p>
        </w:tc>
      </w:tr>
      <w:tr>
        <w:trPr>
          <w:trHeight w:val="2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 2 04 00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: «Формирование и обустройство функциональных зон муниципальных территорий общего пользования (парков, скверов)»  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 2 F2 55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 (Расходы на обустройство муниципальных территорий общего пользования (улиц, тротуаров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 2 04 2166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устройство муниципальных территорий общего пользования (улиц, тротуаров)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роме этого, вносятся изменения в код целевой статьи расходов для отражения расходов, запланированных в бюджете города Пскова на 2020 год на строительство водозабора в микрорайоне «Псковкирпич», (средства переносятся с КЦСР «151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552430 </w:t>
      </w:r>
      <w:r>
        <w:rPr>
          <w:color w:val="000000"/>
          <w:sz w:val="26"/>
          <w:szCs w:val="26"/>
        </w:rPr>
        <w:t>Строительство и реконструкция (модернизация) объектов питьевого водоснабжения» на «1510121520 Расходы на проектирование и строительство систем тепло-, водо-, газоснабжения и водоотведения на территории муниципального образования «Город Псков»).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19 год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668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6.12.2018 № 538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9 год (от 12.02.2019 №606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1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3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41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479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8 15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 374,8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1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73,5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13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136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70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700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5,8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5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57,2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3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 57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253,3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51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673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842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24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243,2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24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1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932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 594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74 59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74 657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ены изменения в </w:t>
      </w:r>
      <w:r>
        <w:rPr>
          <w:b/>
          <w:i/>
          <w:color w:val="000000"/>
          <w:sz w:val="26"/>
          <w:szCs w:val="26"/>
        </w:rPr>
        <w:t>Приложение 13 «</w:t>
      </w:r>
      <w:r>
        <w:rPr>
          <w:b/>
          <w:i/>
          <w:sz w:val="26"/>
          <w:szCs w:val="26"/>
        </w:rPr>
        <w:t>Объем бюджетных ассигнований дорожного фонда муниципального образования «Город Псков» на 2019 год»</w:t>
      </w:r>
      <w:r>
        <w:rPr>
          <w:i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16 755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несены изменения в </w:t>
      </w:r>
      <w:r>
        <w:rPr>
          <w:b/>
          <w:i/>
          <w:sz w:val="26"/>
          <w:szCs w:val="26"/>
        </w:rPr>
        <w:t>Приложение 14 «Объем бюджетных ассигнований дорожного фонда муниципального образования «Город Псков» на 2020-2021 годы»</w:t>
      </w:r>
      <w:r>
        <w:rPr>
          <w:i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 2020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30 622,1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 2021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30 622,1 тыс. руб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внесением изменений в объем дорожного фонда муниципального образования «Город Псков» на 2019 год и плановый период 2020 и 2021 годов вносятся изменения в п. 12 решения о бюджете в части, касающейся поступления единого налога на вмененный доход для отдельных видов деятельности: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абзаце 2 пункта 12 цифры «24 969,0» заменить цифрами «41 724,5», цифры «19 100,0» заменить цифрами «49 722,1», цифры «12 691,0» заменить цифрами «43 313,1».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несены изменения в </w:t>
      </w:r>
      <w:r>
        <w:rPr>
          <w:b/>
          <w:i/>
          <w:sz w:val="26"/>
          <w:szCs w:val="26"/>
        </w:rPr>
        <w:t>Приложение 15 «Источники внутреннего финансирования дефицита бюджета города Пскова на 2019 год»</w:t>
      </w:r>
      <w:r>
        <w:rPr>
          <w:sz w:val="26"/>
          <w:szCs w:val="26"/>
        </w:rPr>
        <w:t xml:space="preserve"> в связи с увеличением  объема  доходов бюджета города Пскова на 2019 год на сумму </w:t>
      </w:r>
      <w:r>
        <w:rPr>
          <w:bCs/>
          <w:sz w:val="26"/>
          <w:szCs w:val="26"/>
        </w:rPr>
        <w:t xml:space="preserve">66,2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Изменение основных параметров бюджета города Пскова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(от 12.02.2019 № 606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41 17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41 241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5 17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5 170,2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46 0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46 071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22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 74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 811,1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 0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 008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0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029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74 59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74 657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4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416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ab/>
        <w:t xml:space="preserve">        Т.Г.Винт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User</cp:lastModifiedBy>
  <cp:lastPrinted>2019-03-12T15:22:00Z</cp:lastPrinted>
  <dcterms:modified xsi:type="dcterms:W3CDTF">2019-03-12T12:25:00Z</dcterms:modified>
  <cp:revision>47</cp:revision>
  <dc:subject/>
  <dc:title>ПОЯСНИТЕЛЬНАЯ ЗАПИСКА</dc:title>
</cp:coreProperties>
</file>