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2.2018 № 538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9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0 и 2021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6.12.2018 № 538 (в ред. от 12.02.2019 № 606) «О бюджете города Пскова на 2019 год и плановый период 2020 и 2021 годов»  следующие изменени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 xml:space="preserve">В подпункте 1 пункта 1 цифры «5 041 175,3» заменить цифрами              «5 041 241,5», цифры «5 174 591,6»  заменить цифрами «5 174 657,8»;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1 пункта 5 цифры «3 246 005,1» заменить цифрами                     «3 246 071,3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1 пункта 12 цифры «631 700,1» заменить цифрами «648 455,6», цифры «644 051,1» заменить цифрами «674 673,2», цифры «643 551,1» заменить цифрами «674 173,2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2 пункта 12 цифры «24 969,0» заменить цифрами «41 724,5», цифры «19 100,0» заменить цифрами «49 722,1», цифры «12 691,0» заменить цифрами «43 313,1»;</w:t>
      </w:r>
    </w:p>
    <w:p>
      <w:pPr>
        <w:pStyle w:val="Normal"/>
        <w:ind w:firstLine="72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19 году» </w:t>
      </w: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229"/>
        <w:gridCol w:w="1252"/>
      </w:tblGrid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46 005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46 00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6362"/>
        <w:gridCol w:w="1157"/>
      </w:tblGrid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246 071,3</w:t>
            </w:r>
          </w:p>
        </w:tc>
      </w:tr>
      <w:tr>
        <w:trPr>
          <w:trHeight w:val="2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46 07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231"/>
        <w:gridCol w:w="1184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48 74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48 81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013"/>
        <w:gridCol w:w="1459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убсидии на поддержку государственных программ субъектов Российской Федерации и муниципальных программ формирования современной городской среды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 61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013"/>
        <w:gridCol w:w="1459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убсидии на поддержку государственных программ субъектов Российской Федерации и муниципальных программ формирования современной городской среды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 61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ind w:left="696" w:hanging="696"/>
        <w:rPr/>
      </w:pPr>
      <w:r>
        <w:rPr/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020"/>
        <w:gridCol w:w="1437"/>
      </w:tblGrid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 на реализацию мероприятия "Модернизация системы водоснабжения и водоотведения города Пскова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29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326"/>
        <w:gridCol w:w="1157"/>
      </w:tblGrid>
      <w:tr>
        <w:trPr>
          <w:trHeight w:val="2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на государственную поддержку отрасли культу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0"/>
        <w:gridCol w:w="1121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 030,8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 02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013"/>
        <w:gridCol w:w="1459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36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785"/>
        <w:gridCol w:w="1494"/>
      </w:tblGrid>
      <w:tr>
        <w:trPr>
          <w:trHeight w:val="9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36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878"/>
        <w:gridCol w:w="1341"/>
      </w:tblGrid>
      <w:tr>
        <w:trPr>
          <w:trHeight w:val="9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 за счет средств областного бюджета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911"/>
        <w:gridCol w:w="1407"/>
      </w:tblGrid>
      <w:tr>
        <w:trPr>
          <w:trHeight w:val="9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 за счет средств областного бюджета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72"/>
        <w:gridCol w:w="1341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иные межбюджетные трансферты на реконструкцию стадиона "Машиностроитель", г.Псков, в рамках программы проведения ХХХIХ Международных Ганзейских дней Нового времени в г.Пскове в 2019 году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68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723"/>
        <w:gridCol w:w="1393"/>
      </w:tblGrid>
      <w:tr>
        <w:trPr>
          <w:trHeight w:val="2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конструкцию стадиона "Машиностроитель", г.Псков, в рамках программы проведения ХХХIХ Международных Ганзейских дней Нового времени в г.Пскове в 2019 году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68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69"/>
        <w:gridCol w:w="1456"/>
      </w:tblGrid>
      <w:tr>
        <w:trPr>
          <w:trHeight w:val="23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41 175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459"/>
        <w:gridCol w:w="1484"/>
      </w:tblGrid>
      <w:tr>
        <w:trPr>
          <w:trHeight w:val="2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41 24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9 год»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20 и 2021 годов»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9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20 и 2021 годов»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 «Ведомственная структура расходов бюджета города Пскова на 2019 год»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2 «Ведомственная структура расходов бюджета города Пскова на плановый период 2020 и 2021 годов»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3 «Объем бюджетных ассигнований дорожного фонда муниципального образования «Город Псков» на 2019 год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1077"/>
      </w:tblGrid>
      <w:tr>
        <w:trPr>
          <w:trHeight w:val="23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963,3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  <w:gridCol w:w="1080"/>
      </w:tblGrid>
      <w:tr>
        <w:trPr>
          <w:trHeight w:val="23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718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1077"/>
      </w:tblGrid>
      <w:tr>
        <w:trPr>
          <w:trHeight w:val="23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 70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  <w:gridCol w:w="1080"/>
      </w:tblGrid>
      <w:tr>
        <w:trPr>
          <w:trHeight w:val="23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 45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) В Приложении 14 «Объем бюджетных ассигнований дорожного фонда муниципального образования «Город Псков» на 2020-2021 годы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243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55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865,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17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 05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 55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 67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 17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5 «Источники внутреннего финансирования дефицита бюджета города Пскова на 2019» изложить в редакции согласно Приложению 7 к настоящему Решению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Егор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9-02-01T08:54:00Z</cp:lastPrinted>
  <dcterms:modified xsi:type="dcterms:W3CDTF">2019-03-11T11:54:00Z</dcterms:modified>
  <cp:revision>1812</cp:revision>
  <dc:subject/>
  <dc:title>ПСКОВСКАЯ ГОРОДСКАЯ ДУМА</dc:title>
</cp:coreProperties>
</file>