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4.02.201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4.02.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планировки и проекта межевания территории в границах улиц Линейная, Старотекстильная и Сиреневого бульвара в городе Псков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выделения элементов планировочной структуры и установления параметров планируемого развития элементов планировочной структуры, в соответствии со статьями 41, 42, 43, 45, 46 Градостроительного кодекса Российской Федерации, руководствуясь статьями 32 и 34 Устава муниципального образования «Город Псков» и на основании обращения ОАО «Псковжилстрой» от 29.01.2019  № 90,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ринять решение о подготовке проекта планировки и проекта межевания территории площадью 17 га в границах улиц Линейная, Старотекстильная и Сиреневого бульвара в городе Пскове,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по градостроительной деятельности Администрации города Пскова обеспечить рассмотрение предложений физических и юридических лиц о порядке, сроках подготовки и содержании документации по планировке территории, указанной в п. 1 настоящего постановления, поступивших в Управление по градостроительной деятельности Администрации города Пскова (г. Псков, ул. Я. Фабрициуса, д. 2-А) в течении тридцати дней со дня опубликования настоящего постановления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АО «Псковжилстрой» за счет собственных средств разработать и представить в Администрацию города Пскова проект планировки и проект межевания территории, указанных в п.1 настоящего постановления для утвержд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Псковские Новости» в течение трех дней со дня подписания и разместить на официальном сайте муниципального образования «Город Псков»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заместителя Главы Администрации города Пскова  В. А. Зуб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А. Н. Братч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46:00Z</dcterms:created>
  <dc:creator>+</dc:creator>
  <dc:description/>
  <cp:keywords/>
  <dc:language>en-US</dc:language>
  <cp:lastModifiedBy>Андреева Людмила Алексеевна</cp:lastModifiedBy>
  <cp:lastPrinted>2019-02-13T10:45:00Z</cp:lastPrinted>
  <dcterms:modified xsi:type="dcterms:W3CDTF">2019-02-18T07:11:00Z</dcterms:modified>
  <cp:revision>3</cp:revision>
  <dc:subject/>
  <dc:title/>
</cp:coreProperties>
</file>