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9 год и плановый период 2020 и 2021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9 год и плановый период 2020 и 2021 годов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9 год и плановый период 2020 и 2021 годов» доходы бюджета на 2019 год увеличиваются на сумму 589 938,6 тыс. руб., на 2020 год на сумму 86 010,5 тыс. руб. в соответствии с проектом закона Псковской области </w:t>
      </w:r>
      <w:r>
        <w:rPr>
          <w:bCs/>
          <w:sz w:val="26"/>
          <w:szCs w:val="26"/>
        </w:rPr>
        <w:t>«О внесении изменений в Закон Псковской области «Об областном бюджете на 2019 год и на плановый период 2020 и 2021 годов» и  уведомлениями по расчетам между бюджетами от Администрации Псковской области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2019 год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589 938,6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589 938,6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величиваются на 551 848,8 тыс. руб.,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увеличиваютс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 на 268 820,0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- субсидии на софинансирование строительства и реконструкции объектов муниципальной собственности в рамках подпрограммы «Туризм» государственной программы Псковской области «Культура, сохранение культурного наследия и развития туризма на территории области» на 12 500,0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- субсидии  на реализацию мероприятия «Модернизация системы водоснабжения и водоотведения города Пскова» на 270 529,0 тыс. руб.</w:t>
      </w:r>
    </w:p>
    <w:p>
      <w:pPr>
        <w:pStyle w:val="Normal"/>
        <w:ind w:firstLine="708"/>
        <w:jc w:val="both"/>
        <w:rPr>
          <w:bCs/>
          <w:sz w:val="26"/>
          <w:szCs w:val="26"/>
          <w:lang w:val="en-US"/>
        </w:rPr>
      </w:pPr>
      <w:r>
        <w:rPr>
          <w:color w:val="000000"/>
          <w:sz w:val="26"/>
          <w:szCs w:val="26"/>
          <w:u w:val="single"/>
        </w:rPr>
        <w:t>уменьшаютс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- субсидии на реализацию мероприятий по адаптации социально значимых учреждений к потребностям маломобильных групп населе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на 0,2 тыс. руб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 xml:space="preserve">поступления увеличиваются на 38 089,8 тыс. руб.,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иные межбюджетные трансферт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областного бюджета на 1 401,9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- иные межбюджетные трансферты на реконструкцию стадиона «Машиностроитель», г. Псков, в рамках программы проведения ХХХIХ Международных Ганзейских дней Нового времени в г. Пскове в 2019 году на 36 687,9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На 2020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86010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86010,5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величиваются на 86010,5 тыс. руб. за счет</w:t>
      </w:r>
      <w:r>
        <w:rPr>
          <w:color w:val="000000"/>
          <w:sz w:val="26"/>
          <w:szCs w:val="26"/>
        </w:rPr>
        <w:t xml:space="preserve"> 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этого, вносятся изменения в наименование межбюджетного трансферта: строка «- иные межбюджетные трансферты на финансовое обеспечение дорожной деятельности» излагается в следующей редакции «- 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9 год и плановый период 2020 и 2021 годов»  расходы бюджета на 2019 год увеличиваются на сумму </w:t>
      </w:r>
      <w:r>
        <w:rPr>
          <w:bCs/>
          <w:sz w:val="26"/>
          <w:szCs w:val="26"/>
        </w:rPr>
        <w:t>589 938,6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тыс. руб., на 2020 год увеличиваются на сумму 86 010,5 тыс. руб.  Общий объем расходов бюджета на 2021 год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9 год</w:t>
      </w:r>
      <w:r>
        <w:rPr>
          <w:sz w:val="26"/>
          <w:szCs w:val="26"/>
        </w:rPr>
        <w:t xml:space="preserve">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тены изменения объема безвозмездных поступлений муниципальному образованию «Город Псков» из вышестоящих бюджетов в соответствии с проектом закона Псковской области </w:t>
      </w:r>
      <w:r>
        <w:rPr>
          <w:bCs/>
          <w:sz w:val="26"/>
          <w:szCs w:val="26"/>
        </w:rPr>
        <w:t>«О внесении изменений в Закон Псковской области «Об областном бюджете на 2019 год и на плановый период 2020 и 2021 годов» и уведомлениями по расчетам между бюджетами от Администрации Псковской области;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ходам бюджета </w:t>
      </w:r>
      <w:r>
        <w:rPr>
          <w:sz w:val="26"/>
          <w:szCs w:val="26"/>
          <w:u w:val="single"/>
        </w:rPr>
        <w:t>на 2020 год</w:t>
      </w:r>
      <w:r>
        <w:rPr>
          <w:sz w:val="26"/>
          <w:szCs w:val="26"/>
        </w:rPr>
        <w:t xml:space="preserve"> учтены изменения объема безвозмездных поступлений муниципальному образованию «Город Псков» из вышестоящих бюджетов в соответствии с проектом закона Псковской области </w:t>
      </w:r>
      <w:r>
        <w:rPr>
          <w:bCs/>
          <w:sz w:val="26"/>
          <w:szCs w:val="26"/>
        </w:rPr>
        <w:t>«О внесении изменений в Закон Псковской области «Об областном бюджете на 2019 год и на плановый период 2020 и 2021 годов» и уведомлениями по расчетам между бюджетами от Администрации Псковской области.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Изменение расходной части бюджета на 2019 год: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3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36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9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15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25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 25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 15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 411,5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величивается на сумму 286 157,7 тыс. руб.</w:t>
      </w:r>
      <w:r>
        <w:rPr>
          <w:b/>
          <w:i/>
          <w:sz w:val="26"/>
          <w:szCs w:val="26"/>
        </w:rPr>
        <w:t xml:space="preserve"> за счет изменения объема межбюджетных трансфертов и перераспределения лимитов между главными распорядителями бюджетных средств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В рамках </w:t>
      </w:r>
      <w:r>
        <w:rPr>
          <w:i/>
          <w:sz w:val="26"/>
          <w:szCs w:val="26"/>
        </w:rPr>
        <w:t>подпрограммы «Развитие сферы «Культура» в муниципальном образовании «Город Псков»</w:t>
      </w:r>
      <w:r>
        <w:rPr>
          <w:sz w:val="26"/>
          <w:szCs w:val="26"/>
        </w:rPr>
        <w:t xml:space="preserve"> осуществляется перераспределение лимитов в сумме 221,6 тыс. руб., запланированных Управлению культуры Администрации города Пскова на проведение общегородских праздничных мероприятий, на целевые субсидии МБУК «Дом офицеров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туризма в муниципальном образовании «Город Псков»</w:t>
      </w:r>
      <w:r>
        <w:rPr>
          <w:sz w:val="26"/>
          <w:szCs w:val="26"/>
        </w:rPr>
        <w:t xml:space="preserve"> на сумму 286 157,7 тыс. руб.: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еконструкцию ул. Л. Поземского в городе Пскове от Троицкого моста до границы города Пскова в рамках объектов «Совершенствования комплекса обеспечивающей инфраструктуры ТРК «Псковский» - 268 820,0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проектирование обеспечивающей инфраструктуры ТРК «Духовные истоки» (набережная от Ольгинского моста до Комсомольской площади) – 12 500,0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лату кредиторской задолженности 2018 года за выполнение работ на объектах туристско-рекреационного кластера «Псковский» – 91,4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лату кредиторской задолженности 2018 года по оценке состояния биологических ресурсов при благоустройстве пешеходной зоны вокруг Спасо-Преображенского Мирожского монастыря – 99,0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но-сметной документации на благоустройство сквера на площади Ленина – 304,5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 - 1 770,0 тыс. руб. (уточнение программного мероприятия – средства переносятся из муниципальной программы «Формирование современной городской среды МО «Город Псков»)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лестницы в Ботаническом саду – 1 000,0 тыс. руб. (уточнение программного мероприятия - средства переносятся из муниципальной программы «Формирование современной городской среды МО «Город Псков»)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редиторской задолженности 2018 года за разработку проектно-сметной документации по обеспечению беспрепятственного доступа инвалидов и других маломобильных групп населения к местам проведения праздничных мероприятий и объектам социальной инфраструктуры в городе Пскове – 1 572,8 тыс. руб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Муниципальная программа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 38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 2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2 089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7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9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 606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7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Реализация проектов Программы приграничного сотрудничества «Россия-Эстония» 2014-2020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6 55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8 151,7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1 600,9 тыс. руб. за счет </w:t>
      </w:r>
      <w:r>
        <w:rPr>
          <w:b/>
          <w:i/>
          <w:sz w:val="26"/>
          <w:szCs w:val="26"/>
        </w:rPr>
        <w:t>межбюджетных трансфертов из вышестоящих бюджетов 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</w:t>
      </w:r>
      <w:r>
        <w:rPr>
          <w:i/>
          <w:sz w:val="26"/>
          <w:szCs w:val="26"/>
        </w:rPr>
        <w:t xml:space="preserve"> 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23 299,0 тыс. руб., запланированные на предоставление субсидии на финансовое обеспечение выполнения муниципального задания на оказание муниципальных услуг в части расходов на оплату труда и начисления по дошкольным отделениям общеобразовательных учреждений. Указанные средства необходимо отражать по подпрограмме «Развитие системы дошкольного образования города  Псков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истемы дошкольного образования города Пскова» </w:t>
      </w:r>
      <w:r>
        <w:rPr>
          <w:sz w:val="26"/>
          <w:szCs w:val="26"/>
        </w:rPr>
        <w:t>на сумму 24 899,0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субсидии на финансовое обеспечение выполнения муниципального задания на оказание муниципальных услуг в части расходов на оплату труда и начисления по дошкольным отделениям общеобразовательных учреждений</w:t>
        <w:tab/>
        <w:t>- 23 299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на законтрактованные обязательства 2018 года по строительству садов (средства областного бюджета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финансирование к федеральным средствам) – 1 401,9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плату кредиторской задолженности 2018 года за выполнение подготовительных работ по строительству новых садов – 199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767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19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787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9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9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 597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 019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 617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38 019,9 тыс. руб. за счет </w:t>
      </w:r>
      <w:r>
        <w:rPr>
          <w:b/>
          <w:i/>
          <w:sz w:val="26"/>
          <w:szCs w:val="26"/>
        </w:rPr>
        <w:t>межбюджетных трансфертов из вышестоящих бюджетов 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физической культуры и спорта в муниципальном образовании «Город Псков</w:t>
      </w:r>
      <w:r>
        <w:rPr>
          <w:sz w:val="26"/>
          <w:szCs w:val="26"/>
        </w:rPr>
        <w:t>» на сумму 38 019,9 тыс. руб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законтрактованные обязательства на реконструкцию стадиона «Машиностроитель» (средства областного бюджета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финансирование к федеральным средствам) – 36 687,9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авторского надзора за проведением работ по реконструкции стадиона «Машиностроитель» - 945,3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целевой субсидии МБУ ДО ДЮСШ «Надежда» на изготовление проектно-сметной документации на перепрофилирование здания на ул. Коммунальная, д.25 под центр спортивной гимнастики (2-й этап) – 386,7 тыс. руб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390" w:leader="none"/>
        </w:tabs>
        <w:jc w:val="center"/>
        <w:rPr/>
      </w:pPr>
      <w:r>
        <w:rPr>
          <w:sz w:val="26"/>
          <w:szCs w:val="26"/>
        </w:rPr>
        <w:t>Муниципальная программа «Развитие и содержание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чно-дорожной сети города Пскова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700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700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 700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 700,1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я.</w:t>
      </w:r>
    </w:p>
    <w:p>
      <w:pPr>
        <w:pStyle w:val="ConsPlusNormal"/>
        <w:ind w:firstLine="360"/>
        <w:jc w:val="both"/>
        <w:rPr/>
      </w:pPr>
      <w:r>
        <w:rPr>
          <w:sz w:val="26"/>
          <w:szCs w:val="26"/>
        </w:rPr>
        <w:t>Осуществляется перераспределение лимитов, запланированных в рамках подпрограммы «Развитие автомобильных дорог общего пользования местного значения муниципального образования «Город Псков»:</w:t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содержание улично-дорожной сети – 2 970,0 тыс. руб.;</w:t>
      </w:r>
    </w:p>
    <w:p>
      <w:pPr>
        <w:pStyle w:val="ConsPlusNormal"/>
        <w:ind w:firstLine="36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увеличены лимиты на изготовление проектно-сметной документации на капитальный ремонт ул. Сосновая (реестр обращений граждан) – 2 970,0 тыс. руб.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both"/>
        <w:rPr>
          <w:spacing w:val="-2"/>
          <w:sz w:val="20"/>
          <w:szCs w:val="26"/>
        </w:rPr>
      </w:pPr>
      <w:r>
        <w:rPr>
          <w:spacing w:val="-2"/>
          <w:sz w:val="20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99,8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,4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05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057,2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ился на сумму 0,2 тыс. руб.  В соответствии с уведомлением по расчетам между бюджетами Администрации Псковской области уменьшены лимиты на сумму 0,2 тыс. руб. на реализацию мероприятий по приспособлению жилых помещений к потребностям маломобильных групп населения (средства областного бюдже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3465" w:leader="none"/>
        </w:tabs>
        <w:jc w:val="center"/>
        <w:rPr/>
      </w:pPr>
      <w:r>
        <w:rPr>
          <w:sz w:val="26"/>
          <w:szCs w:val="26"/>
        </w:rPr>
        <w:t>6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75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55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830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5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 96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 55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 515,7</w:t>
            </w:r>
          </w:p>
        </w:tc>
      </w:tr>
    </w:tbl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лся на сумму 268 555,3 тыс. руб. </w:t>
      </w:r>
      <w:r>
        <w:rPr>
          <w:b/>
          <w:i/>
          <w:sz w:val="26"/>
          <w:szCs w:val="26"/>
        </w:rPr>
        <w:t>за счет межбюджетных трансфертов из вышестоящих бюджетов и перераспределения лимитов между главными распорядителями бюджетных средств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rPr>
          <w:i/>
          <w:sz w:val="26"/>
          <w:szCs w:val="26"/>
        </w:rPr>
        <w:t xml:space="preserve">подпрограмме </w:t>
      </w:r>
      <w:r>
        <w:rPr>
          <w:i/>
          <w:iCs/>
          <w:color w:val="000000"/>
          <w:sz w:val="26"/>
          <w:szCs w:val="26"/>
        </w:rPr>
        <w:t>«Развитие системы тепло, водо-, газоснабжения муниципального образования «Город Псков»</w:t>
      </w:r>
      <w:r>
        <w:rPr>
          <w:iCs/>
          <w:color w:val="000000"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Style w:val="St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- увеличены лимиты на реализацию мероприятий по модернизации системы водоснабжения и водоотведения города Пскова </w:t>
      </w:r>
      <w:r>
        <w:rPr>
          <w:rStyle w:val="St"/>
          <w:sz w:val="26"/>
          <w:szCs w:val="26"/>
        </w:rPr>
        <w:t>– 271 881,7 тыс. руб., в том числе: средства областного бюджета – 270 529,0 тыс. руб., средства городского бюджета – 1 352,7 тыс. руб. (главный распорядитель бюджетных средств – Управление городского хозяйства Администрации города Пскова).</w:t>
      </w:r>
    </w:p>
    <w:p>
      <w:pPr>
        <w:pStyle w:val="ConsPlusNormal"/>
        <w:ind w:firstLine="540"/>
        <w:jc w:val="both"/>
        <w:rPr>
          <w:rStyle w:val="St"/>
          <w:sz w:val="26"/>
          <w:szCs w:val="26"/>
        </w:rPr>
      </w:pPr>
      <w:r>
        <w:rPr>
          <w:rStyle w:val="St"/>
          <w:sz w:val="26"/>
          <w:szCs w:val="26"/>
        </w:rPr>
        <w:t>- уменьшены лимиты, запланированные на строительство водозабора в микрорайоне «Псковкирпич», на сумму 3 326,4 тыс. руб. (главный распорядитель бюджетных средств – Управление городского хозяйства Администрации города Пскова)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перераспределены лимиты в сумме 200,0 тыс. руб., запланированные на строительство  системы водоотведения Завокзального  района (уточнена сметная стоимость работ), на погашение кредиторской задолженности 2018 года за разработку проектно-сметной документации на капитальный ремонт водоотведения по ул. Молодежная </w:t>
      </w:r>
      <w:r>
        <w:rPr>
          <w:rStyle w:val="St"/>
          <w:sz w:val="26"/>
          <w:szCs w:val="26"/>
        </w:rPr>
        <w:t>(главный распорядитель бюджетных средств – Управление городского хозяйства Администрации города Пскова)</w:t>
      </w:r>
      <w:r>
        <w:rPr>
          <w:sz w:val="26"/>
          <w:szCs w:val="26"/>
        </w:rPr>
        <w:t>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7. Муниципальная программа «Формирование современной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среды 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7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72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4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7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70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 01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7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 243,3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ился на сумму 2 770,0 тыс. руб., в том числе: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/>
      </w:pPr>
      <w:r>
        <w:rPr>
          <w:sz w:val="26"/>
          <w:szCs w:val="26"/>
        </w:rPr>
        <w:t>-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 - 1 770,0 тыс. руб. (уточнение программного мероприятия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лестницы в Ботаническом саду – 1 000,0 тыс. руб. (уточнение программного мероприятия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асходы необходимо отражать по муниципальной программе «Культура, сохранение культурного наследия и развитие туризма на территории муниципального образования «Город Псков»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8. Муниципальная программа «Повышение уровня благоустройства и улучшение санитарного состояния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7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79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й города для обеспечения отдыха и досуга ж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3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39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95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958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3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33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3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3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Создание и обеспечение функционирования информационной системы управления благоустройством города, сформированной на основе баз данных о зонах уборки и объектах город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24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242,4</w:t>
            </w:r>
          </w:p>
        </w:tc>
      </w:tr>
    </w:tbl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я.</w:t>
      </w:r>
    </w:p>
    <w:p>
      <w:pPr>
        <w:pStyle w:val="ConsPlusNormal"/>
        <w:ind w:firstLine="540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Осуществляется перераспределение лимитов, запланированных на реализацию подпрограммы «</w:t>
      </w:r>
      <w:r>
        <w:rPr>
          <w:iCs/>
          <w:color w:val="000000"/>
          <w:sz w:val="26"/>
          <w:szCs w:val="26"/>
        </w:rPr>
        <w:t>Обеспечение санитарного благополучия населения»:</w:t>
      </w:r>
    </w:p>
    <w:p>
      <w:pPr>
        <w:pStyle w:val="ConsPlus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уменьшены лимиты, запланированные на вывоз ТБО (с 01.01.2019 услуги по обращению с ТКО оказывает региональный оператор),  - 3 200,0 тыс. руб.;</w:t>
      </w:r>
    </w:p>
    <w:p>
      <w:pPr>
        <w:pStyle w:val="ConsPlusNormal"/>
        <w:ind w:firstLine="54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26"/>
          <w:szCs w:val="26"/>
        </w:rPr>
        <w:t>- увеличены лимиты на оборудование контейнерных площадок – 3 200,0 тыс. руб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60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608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, 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 42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 425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3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31,7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7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«Гараж Администрации г. Пскова», МКУ «ЦФБО», МКУ «Стройтехнадзор», МАУ «Редакция газеты «Псковские новости», МКУ г. Пскова «Специализированная служба», МКУ «Служба благоустройства горо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 90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 904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 18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 6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 555,3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 6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6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 014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меньшается на сумму 1 625,0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Финансовому управлению Администрации города Пскова на оплату исполнительных листов – 1 739,4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строительства и капитального ремонта Администрации города Пскова на оплату исполнительных листов – 114,4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 на 2019 год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дов видов расх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Управления образования Администрации города Пскова на предоставление субсидий на компенсацию части родительской платы частным детским садам – 226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ходам Управления культуры Администрации города Пскова на предоставление целевых субсидий МБУК «ГКЦ», МБУК «Дом офицеров» на организацию праздничных мероприятий в рамках </w:t>
      </w:r>
      <w:r>
        <w:rPr>
          <w:sz w:val="26"/>
          <w:szCs w:val="26"/>
          <w:lang w:val="en-US"/>
        </w:rPr>
        <w:t>XXXIX</w:t>
      </w:r>
      <w:r>
        <w:rPr>
          <w:sz w:val="26"/>
          <w:szCs w:val="26"/>
        </w:rPr>
        <w:t xml:space="preserve"> Международных Ганзейских дней Нового времени в городе Пскове в сумме 4 00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городского хозяйства Администрации города Пскова, осуществляемым в  рамках федерального проекта «Дорожная сеть»,  в связи с уточнением объектов и видов работ перераспределяются лимиты с кода вида расходов «400  Капитальные вложения в объекты государственной (муниципальной) собственности» на  «200 Закупка товаров, работ и услуг для государственных (муниципальных) нужд» в сумме 55 937,4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9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668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26.12.2018 №53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1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3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15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411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6 55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8 151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1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17,8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3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36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5,8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7,2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3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31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6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5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515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75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7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43,3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2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242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 6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62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14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84 65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 93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591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.2. Изменение расходной части бюджета города Пскова на 2020 – 2021 годы: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ConsPlusNormal"/>
        <w:ind w:left="360" w:hanging="0"/>
        <w:jc w:val="center"/>
        <w:rPr/>
      </w:pPr>
      <w:r>
        <w:rPr>
          <w:color w:val="000000"/>
          <w:sz w:val="26"/>
          <w:szCs w:val="26"/>
        </w:rPr>
        <w:t>1.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autoSpaceDE w:val="false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622"/>
        <w:gridCol w:w="1562"/>
        <w:gridCol w:w="1521"/>
      </w:tblGrid>
      <w:tr>
        <w:trPr>
          <w:tblHeader w:val="true"/>
          <w:trHeight w:val="23" w:hRule="atLeast"/>
        </w:trPr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от 26.12.2018 № 53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46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468,0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47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23,2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5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5,2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346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47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 817,0</w:t>
            </w:r>
          </w:p>
        </w:tc>
      </w:tr>
    </w:tbl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86 470,5 тыс. руб. за </w:t>
      </w:r>
      <w:r>
        <w:rPr>
          <w:b/>
          <w:i/>
          <w:sz w:val="26"/>
          <w:szCs w:val="26"/>
        </w:rPr>
        <w:t>счет межбюджетных трансфертов из вышестоящих бюджетов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туризма в муниципальном образовании «Город Псков»</w:t>
      </w:r>
      <w:r>
        <w:rPr>
          <w:sz w:val="26"/>
          <w:szCs w:val="26"/>
        </w:rPr>
        <w:t xml:space="preserve"> на сумму 286 157,7 тыс. руб.: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еконструкцию ул. Л. Поземского в городе Пскове от Троицкого моста до границы города Пскова в рамках объектов «Совершенствования комплекса обеспечивающей инфраструктуры ТРК «Псковский» - 268 820,0 тыс. руб.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 - 460,0 тыс. руб. (уточнение программного мероприятия - средства переносятся из муниципальной программы «Формирование современной городской среды МО «Город Псков»).</w:t>
      </w:r>
    </w:p>
    <w:p>
      <w:pPr>
        <w:pStyle w:val="ConsPlusNormal"/>
        <w:ind w:left="360" w:hanging="0"/>
        <w:jc w:val="center"/>
        <w:rPr/>
      </w:pPr>
      <w:r>
        <w:rPr>
          <w:sz w:val="26"/>
          <w:szCs w:val="26"/>
        </w:rPr>
        <w:t>2. Муниципальная программ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134"/>
        <w:gridCol w:w="1092"/>
        <w:gridCol w:w="1064"/>
        <w:gridCol w:w="1045"/>
        <w:gridCol w:w="1092"/>
        <w:gridCol w:w="1063"/>
      </w:tblGrid>
      <w:tr>
        <w:trPr>
          <w:tblHeader w:val="true"/>
          <w:trHeight w:val="23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от 26.12.2018 № 53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1 год (от 26.12.2018 № 53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 95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 29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 65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7 87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 2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 577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 16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9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 46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 77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07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6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29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29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Реализация проектов Программы приграничного сотрудничества «Россия-Эстония» 2014-20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32 33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32 33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9 32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9 320,6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финансирования муниципальной программы остается без измен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ется перераспределение лимитов, запланированных на предоставление субсидии на финансовое обеспечение выполнения муниципального задания на оказание муниципальных услуг в части расходов на оплату труда </w:t>
      </w:r>
      <w:r>
        <w:rPr>
          <w:sz w:val="26"/>
          <w:szCs w:val="26"/>
        </w:rPr>
        <w:t>и начисления по дошкольным отделениям общеобразовательных учреждений в сумме 23 299,0 тыс. руб., между подпрограммами «Развитие муниципальной системы образования города Пскова» и «Развитие системы дошкольного образования города  Пскова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3. Муниципальная программа «Формирование современной</w:t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среды муниципального образования «Город Псков»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622"/>
        <w:gridCol w:w="1562"/>
        <w:gridCol w:w="1521"/>
      </w:tblGrid>
      <w:tr>
        <w:trPr>
          <w:tblHeader w:val="true"/>
          <w:trHeight w:val="23" w:hRule="atLeast"/>
        </w:trPr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от 26.12.2018 № 53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3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39,2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2,9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642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182,1</w:t>
            </w:r>
          </w:p>
        </w:tc>
      </w:tr>
    </w:tbl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460,0 тыс. руб. Уменьшены средства, запланированные на реализацию проекта «Приспособление городских зеленых территорий и их многофункциональное использование в устойчивой городской среде» в рамках Программы приграничного сотрудничества «Россия-Латвия 2014-2020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асходы необходимо отражать по муниципальной программе «Культура, сохранение культурного наследия и развитие туризма на территории муниципального образования «Город Псков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 на 2020 - 2021 годы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дов видов расход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 по расходам Управления образования Администрации города Пскова на предоставление субсидий на компенсацию части родительской платы частным детским садам  в сумме 226,0 тыс. руб. в 2020 и 2021 года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городского хозяйства Администрации города Пскова, осуществляемым в  рамках федерального проекта «Дорожная сеть»,  в связи с уточнением объектов и видов работ перераспределяются лимиты с кода вида расходов «400  Капитальные вложения в объекты государственной (муниципальной) собственности» на  «200 Закупка товаров, работ и услуг для государственных (муниципальных) нужд» в сумме 336 000,0 тыс. руб. в 2020 году и в сумме 301 000,0 тыс. руб. в 2021 году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несены изменения в </w:t>
      </w:r>
      <w:r>
        <w:rPr>
          <w:b/>
          <w:i/>
          <w:color w:val="000000"/>
          <w:sz w:val="26"/>
          <w:szCs w:val="26"/>
        </w:rPr>
        <w:t xml:space="preserve">Приложение 4 </w:t>
      </w:r>
      <w:r>
        <w:rPr>
          <w:b/>
          <w:i/>
          <w:sz w:val="26"/>
          <w:szCs w:val="26"/>
        </w:rPr>
        <w:t>«Перечень главных администраторов доходов бюджета города Пскова - органов местного самоуправления»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а главным администратором доходов - Управлением городского хозяйства Администрации города Пскова закрепляются коды доходов «</w:t>
      </w:r>
      <w:r>
        <w:rPr>
          <w:bCs/>
          <w:sz w:val="26"/>
          <w:szCs w:val="26"/>
        </w:rPr>
        <w:t>Субсидии бюджетам городских округов на софинансирование капитальных вложений в объекты муниципальной собственности» и «</w:t>
      </w:r>
      <w:r>
        <w:rPr>
          <w:sz w:val="26"/>
          <w:szCs w:val="26"/>
        </w:rPr>
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;</w:t>
      </w:r>
    </w:p>
    <w:p>
      <w:pPr>
        <w:pStyle w:val="2"/>
        <w:spacing w:lineRule="auto" w:line="240" w:before="0" w:after="0"/>
        <w:ind w:firstLine="540"/>
        <w:rPr/>
      </w:pPr>
      <w:r>
        <w:rPr>
          <w:sz w:val="26"/>
          <w:szCs w:val="26"/>
        </w:rPr>
        <w:t>- за главным администратором доходов – Управление строительства и капитального ремонта Администрации города Пскова закрепляются коды доходов «</w:t>
      </w:r>
      <w:r>
        <w:rPr>
          <w:bCs/>
          <w:sz w:val="26"/>
          <w:szCs w:val="26"/>
        </w:rPr>
        <w:t>Субсидии бюджетам городских округов на софинансирование капитальных вложений в объекты муниципальной собственности», «</w:t>
      </w:r>
      <w:r>
        <w:rPr>
          <w:sz w:val="26"/>
          <w:szCs w:val="26"/>
        </w:rPr>
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», «Возврат остатков субсидий на реализацию мероприятий федеральной целевой программы «Развитие внутреннего и въездного туризма в Российской Федерации (2011 - 2018 годы)» из бюджетов городских округов»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ены изменения в </w:t>
      </w:r>
      <w:r>
        <w:rPr>
          <w:b/>
          <w:i/>
          <w:color w:val="000000"/>
          <w:sz w:val="26"/>
          <w:szCs w:val="26"/>
        </w:rPr>
        <w:t>Приложение 13 «</w:t>
      </w:r>
      <w:r>
        <w:rPr>
          <w:b/>
          <w:i/>
          <w:sz w:val="26"/>
          <w:szCs w:val="26"/>
        </w:rPr>
        <w:t>Объем бюджетных ассигнований дорожного фонда муниципального образования «Город Псков» на 2019 год»</w:t>
      </w:r>
      <w:r>
        <w:rPr>
          <w:i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52 967,4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капитальный ремонт общего пользования местного значения, инженерных и искусственных сооружений на них на сумму 2 97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строительство и реконструкция дорог общего пользования местного значения, инженерных и искусственных сооружений на них на сумму 55 937,4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>Приложение 14 «Объем бюджетных ассигнований дорожного фонда муниципального образования «Город Псков» на 2020-2021 годы»</w:t>
      </w:r>
      <w:r>
        <w:rPr>
          <w:i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2020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187 303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капитальный ремонт общего пользования местного значения, инженерных и искусственных сооружений на них на сумму 148 697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строительство и реконструкция дорог общего пользования местного значения, инженерных и искусственных сооружений на них на сумму 336 00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2021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301 00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строительство и реконструкция дорог общего пользования местного значения, инженерных и искусственных сооружений на них на сумму 301 000,0 тыс. руб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>Приложение 15 «Источники внутреннего финансирования дефицита бюджета города Пскова на 2019 год»</w:t>
      </w:r>
      <w:r>
        <w:rPr>
          <w:sz w:val="26"/>
          <w:szCs w:val="26"/>
        </w:rPr>
        <w:t xml:space="preserve"> в связи с увеличением  объема  доходов бюджета города Пскова на 2019 год на сумму </w:t>
      </w:r>
      <w:r>
        <w:rPr>
          <w:bCs/>
          <w:sz w:val="26"/>
          <w:szCs w:val="26"/>
        </w:rPr>
        <w:t xml:space="preserve">589 938,6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>Приложение 16 «Источники внутреннего финансирования дефицита бюджета города Пскова на плановый период  2020 и 2021 годов»</w:t>
      </w:r>
      <w:r>
        <w:rPr>
          <w:sz w:val="26"/>
          <w:szCs w:val="26"/>
        </w:rPr>
        <w:t xml:space="preserve"> в связи с увеличением  объема  доходов бюджета города Пскова на 2020 год на сумму </w:t>
      </w:r>
      <w:r>
        <w:rPr>
          <w:bCs/>
          <w:sz w:val="26"/>
          <w:szCs w:val="26"/>
        </w:rPr>
        <w:t>86 010,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Изменение основных параметров бюджета города Пскова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26.12.2018 № 53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51 2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 93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41 175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5 1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5 170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56 0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 93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46 005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22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8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848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743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 0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 008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9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89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030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84 6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 93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591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4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416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26.12.2018 № 5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16 3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0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02 359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48 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48 100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68 2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0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54 259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0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73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 2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 260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9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925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2 7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0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8 777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4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417,9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Т.Г.Ви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а</cp:lastModifiedBy>
  <cp:lastPrinted>2019-02-01T16:01:00Z</cp:lastPrinted>
  <dcterms:modified xsi:type="dcterms:W3CDTF">2019-02-01T13:04:00Z</dcterms:modified>
  <cp:revision>39</cp:revision>
  <dc:subject/>
  <dc:title>ПОЯСНИТЕЛЬНАЯ ЗАПИСКА</dc:title>
</cp:coreProperties>
</file>