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>Администрации города Псков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</w:t>
      </w:r>
      <w:r>
        <w:rPr>
          <w:bCs/>
          <w:szCs w:val="28"/>
        </w:rPr>
        <w:t>от 24.05.2019 № 68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Измененная схема движения городского общественного транспор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при  проведении  мероприятий в рамках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Ганзейских дне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</w:rPr>
        <w:t xml:space="preserve">         </w:t>
      </w:r>
      <w:r>
        <w:rPr/>
        <w:t>С 6-00 27 июня 2019 г. до 24-00 30 июня 2019 г. закрыто движение автотранспорта по ул. Советской от площади Ленина до Октябрьской площади, Октябрьской площади,  Октябрьскому проспекту от Октябрьской площади до ул. Некрасо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вязи с этим изменяется схема движения общественного транспорта (кроме промежутков времени 27 июня 2019 г. с 13-00 до 22-00 и 30 июня 2019 г. с 16-00 до 22-00 с движением общественного транспорта по отдельной схеме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Автобусы маршрутов №№1, 3, 4, 8,11,14, 17,19 при движении по маршруту на участке от остановки «Площадь Ленина» до остановки «Летний сад» двигаются по ул.Ленина, ул.Некрасова, Октябрьскому проспекту и далее по маршруту в прямом и обратном направлениях.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szCs w:val="28"/>
        </w:rPr>
      </w:pPr>
      <w:r>
        <w:rPr/>
        <w:t xml:space="preserve">         </w:t>
      </w:r>
      <w:r>
        <w:rPr/>
        <w:t xml:space="preserve">27 июня 2019 г. с 13-00 до 22-00 и 30 июня 2019 г. с 16-00 до 22-00 закрыта для движения автотранспорта площадь Ленина, </w:t>
      </w:r>
      <w:r>
        <w:rPr>
          <w:szCs w:val="28"/>
        </w:rPr>
        <w:t>Октябрьский проспект от ул. Гражданской до Октябрьской площади, площадь Ленина, Троицкий мост, Рижский проспект от ул.М Горького до площади Лени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вязи с этим изменяется схема движения общественного транспорта. Автобусы маршрутов №№ 4, 15, 17 с Завеличья следуют по Рижскому проспекту, ул. М. Горького, ул.Юбилейной, площади Победы, ул. Гражданской с выездом на Октябрьский проспект и далее по маршрутам в прямом и обратном направлениях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</w:t>
      </w:r>
      <w:r>
        <w:rPr>
          <w:szCs w:val="28"/>
        </w:rPr>
        <w:t xml:space="preserve">втобусы маршрута № 3 с Завеличья  следуют по Рижскому проспекту, площади Ленина с поворотом на Запсковье, ул. Труда, ул. Текстильной, ул. Алтаева, ул. Инженерной в прямом  и обратном направлениях со всеми остановками.  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Автобусы маршрута № 14 с Завеличья следуют по ул. Коммунальной, ул. М. Горького, ул.Юбилейной, площади Победы, ул. Гражданской с выездом на Октябрьский проспект и далее по маршруту в прямом и обратном направлениях со всеми остано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втобусы маршрута № 1 следуют по ул. Л. Поземского до церкви Косьмы и Дамиана с поворотом на ул. Труда (обязательная остановка у церкви), ул. Труда, ул. Текстильной, ул. Инженерной, ул. Кузнецкой, ул.Л.Толстого, ул. Гражданской  с выездом на Октябрьский проспект и далее по маршруту в прямом и обратном направлен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втобусы маршрута № 11 следуют с ул. Звездной по ул. Труда, ул. Текстильной, ул. Инженерной, ул. Кузнецкой, ул.Л.Толстого, ул. Гражданской и далее по маршруту в прямом и обратном направлен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Автобусы маршрута №№ 8, 8А  следуют от  Вокзала по ул. Я. Фабрициуса, площади Победы, ул.Я. Райниса и далее по маршруту в прямом и обратном направления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втобусы маршрута  № 19 следуют от  Вокзала  по ул. Я. Фабрициуса, площади Победы и далее по маршруту в прямом и обратном направлен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втобусы маршрута № 25 следуют от ул. Рокоссовского по ул. Коммунальной, ул.Юбилейной, через мост А.Невского, ул.Чудскую  до ул. Л. Поземского, по ул.Л.Поземского с поворотом на ул.Ипподромную и далее по маршруту в прямом и обратном направлениях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Автобусы    маршрута  № 22 и № 30 27 июня 2019 г. с 13-00 и  30 июня 2019 г. с 16-00  закрыты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Пскова                                                А.Н.Братчиков</w:t>
      </w:r>
    </w:p>
    <w:sectPr>
      <w:type w:val="nextPage"/>
      <w:pgSz w:w="11906" w:h="16838"/>
      <w:pgMar w:left="1134" w:right="992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</w:tabs>
      <w:jc w:val="both"/>
    </w:pPr>
    <w:rPr>
      <w:rFonts w:ascii="Arial" w:hAnsi="Arial" w:cs="Arial"/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06:00Z</dcterms:created>
  <dc:creator>СЕКРЕТАРЬ</dc:creator>
  <dc:description/>
  <cp:keywords/>
  <dc:language>en-US</dc:language>
  <cp:lastModifiedBy>Николаева Ирина Олеговна</cp:lastModifiedBy>
  <cp:lastPrinted>2019-03-05T15:33:00Z</cp:lastPrinted>
  <dcterms:modified xsi:type="dcterms:W3CDTF">2019-05-24T12:17:00Z</dcterms:modified>
  <cp:revision>3</cp:revision>
  <dc:subject/>
  <dc:title>Измененная схема движения общественного транспорта</dc:title>
</cp:coreProperties>
</file>