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чета бюджетных и денежных обязательст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олучателей средств бюджета города Пско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ДОКУМЕНТОВ, НА ОСНОВАНИИ КОТОРЫХ ВОЗНИКАЮТ БЮДЖЕТНЫЕ ОБЯЗАТЕЛЬСТВА ПОЛУЧАТЕЛЕЙ СРЕДСТВ БЮДЖЕТА ГОРОДА ПСКОВА, И ДОКУМЕНТОВ, ПОДТВЕРЖДАЮЩИХ ВОЗНИКНОВЕНИЕ ДЕНЕЖНЫХ ОБЯЗАТЕЛЬСТВ ПОЛУЧАТЕЛЕЙ СРЕДСТВ БЮДЖЕТА ГОРОДА ПС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333"/>
        <w:gridCol w:w="4524"/>
      </w:tblGrid>
      <w:tr>
        <w:trPr>
          <w:trHeight w:val="6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Документ, </w:t>
            </w:r>
            <w:r>
              <w:rPr/>
              <w:t>на основании которого возникает бюджетное обязательство получателя средств бюджета города Пскова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умент, подтверждающий возникновение денежного обязательства получателя средств бюджета города Пскова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ый контракт (договор) на поставку товаров, выполнение работ, оказание услуг для обеспечения муниципальных нужд, сведения о котором подлежат включению в определенный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 реестр контрактов (далее муниципальный контракт)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 выполненных работ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 об оказании услуг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 приема - передачи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ый контракт (в случае осуществления авансовых платежей в соответствии с условиями муниципального контракта)</w:t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чет</w:t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чет - фактура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варная накладная (унифицированная форма N Торг – 12) (ф. 0330212)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ниверсальный передаточный документ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ый контракт (договор) на поставку товаров, выполнение работ, оказание услуг,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далее - договор)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 выполненных работ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 об оказании услуг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 приема - передачи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говор (в случае осуществления авансовых платежей в соответствии с условиями договора)</w:t>
            </w:r>
          </w:p>
        </w:tc>
      </w:tr>
      <w:tr>
        <w:trPr>
          <w:trHeight w:val="1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чет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чет - фактура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варная накладная (унифицированная форма N Торг – 12) (ф. 0330212)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ниверсальный передаточный документ</w:t>
            </w:r>
          </w:p>
        </w:tc>
      </w:tr>
      <w:tr>
        <w:trPr>
          <w:trHeight w:val="6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ительный документ (исполнительный лист, судебный приказ)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ительный документ</w:t>
            </w:r>
          </w:p>
        </w:tc>
      </w:tr>
      <w:tr>
        <w:trPr>
          <w:trHeight w:val="6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налогового органа о взыскании налога, сбора, пеней и штрафов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налогового органа о взыскании налога, сбора, пеней и штраф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43:00Z</dcterms:created>
  <dc:creator>User</dc:creator>
  <dc:description/>
  <dc:language>en-US</dc:language>
  <cp:lastModifiedBy>Андреева Людмила Алексеевна</cp:lastModifiedBy>
  <cp:lastPrinted>2019-11-27T15:43:00Z</cp:lastPrinted>
  <dcterms:modified xsi:type="dcterms:W3CDTF">2019-11-27T12:43:00Z</dcterms:modified>
  <cp:revision>2</cp:revision>
  <dc:subject/>
  <dc:title>Приложение N 1</dc:title>
</cp:coreProperties>
</file>