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28.11.201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28.11.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ых и денежных обязатель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телей средств бюджета города Пс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с 01 января 2020 года порядка кассового обслуживания исполнения бюджета города Пскова, в соответствии с пунктом 5 статьи 219 Бюджетного кодекса Российской Федерации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чета бюджетных и денежных обязательств получателей средств бюджета города Пскова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города Пскова от 16.12.2016 № 1696 «Об утверждении Порядка учета бюджетных и денежных обязательств получателей средств бюджета города Пскова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2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Пскова                                           А.Н.Братч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06:00Z</dcterms:created>
  <dc:creator>User</dc:creator>
  <dc:description/>
  <cp:keywords/>
  <dc:language>en-US</dc:language>
  <cp:lastModifiedBy>Андреева Людмила Алексеевна</cp:lastModifiedBy>
  <cp:lastPrinted>2019-11-27T15:06:00Z</cp:lastPrinted>
  <dcterms:modified xsi:type="dcterms:W3CDTF">2019-11-29T13:30:00Z</dcterms:modified>
  <cp:revision>3</cp:revision>
  <dc:subject/>
  <dc:title/>
</cp:coreProperties>
</file>