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8.11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8.11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санкционирования расходов муниципальных   бюджетных учреждений  и муниципальных автономных учреждений, лицевые счета  которым открыты в Управлении Федерального казначейства по Псковской области, источником финансового  обеспечения которых являются субсидии, полученные в соответствии с абзацем  вторым пункта 1 статьи 78.1 и </w:t>
      </w:r>
      <w:hyperlink r:id="rId3">
        <w:r>
          <w:rPr>
            <w:rStyle w:val="InternetLink"/>
            <w:sz w:val="28"/>
            <w:szCs w:val="28"/>
          </w:rPr>
          <w:t xml:space="preserve">статьей 78.2 </w:t>
        </w:r>
      </w:hyperlink>
      <w:r>
        <w:rPr>
          <w:sz w:val="28"/>
          <w:szCs w:val="28"/>
        </w:rPr>
        <w:t>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передачей с 01 января 2020 года Управлению Федерального казначейства по Псковской области функций по открытию и ведению лицевых счетов муниципальных бюджетных и муниципальных автономных учреждений, на основании частей 4,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и 30 Федерального закона от 08 мая 2010 года № 8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а 3.10 статьи 2 Федерального закона от 03 ноября 2006 года № 174-ФЗ «Об автономных учреждениях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анкционирования расходов муниципальных   бюджетных учреждений  и муниципальных автономных учреждений, лицевые счета  которым открыты в Управлении Федерального казначейства по Псковской области, источником финансового  обеспечения которых являются субсидии, полученные в соответствии с абзацем  вторым пункта 1 статьи 78.1 и </w:t>
      </w:r>
      <w:hyperlink r:id="rId4">
        <w:r>
          <w:rPr>
            <w:rStyle w:val="InternetLink"/>
            <w:sz w:val="28"/>
            <w:szCs w:val="28"/>
          </w:rPr>
          <w:t xml:space="preserve">статьей 78.2 </w:t>
        </w:r>
      </w:hyperlink>
      <w:r>
        <w:rPr>
          <w:sz w:val="28"/>
          <w:szCs w:val="28"/>
        </w:rPr>
        <w:t>Бюджетного кодекса Российской Федера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Пскова от 30.12.2013 № 3656 «Об утверждении Порядка санкционирования расходов учреждений, источником финансового обеспечения которых являются средства, полученные в соответствии с абзацем  вторым пункта 1 статьи 78.1 и пунктом 5 </w:t>
      </w:r>
      <w:hyperlink r:id="rId5">
        <w:r>
          <w:rPr>
            <w:rStyle w:val="InternetLink"/>
            <w:sz w:val="28"/>
            <w:szCs w:val="28"/>
          </w:rPr>
          <w:t xml:space="preserve">статьи 79 </w:t>
        </w:r>
      </w:hyperlink>
      <w:r>
        <w:rPr>
          <w:sz w:val="28"/>
          <w:szCs w:val="28"/>
        </w:rPr>
        <w:t xml:space="preserve">Бюджетного кодекса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А.Н. Братч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23B1DAD3A5A924E2FC0F650DB2DFB69FC044FC1CDA6CEA0863A6CA4501E2C747F7A4ADB0556FEA9F34FF9E6F9D11CD014E40AE429B514BR8hDG" TargetMode="External"/><Relationship Id="rId4" Type="http://schemas.openxmlformats.org/officeDocument/2006/relationships/hyperlink" Target="consultantplus://offline/ref=3B23B1DAD3A5A924E2FC0F650DB2DFB69FC044FC1CDA6CEA0863A6CA4501E2C747F7A4ADB0556FEA9F34FF9E6F9D11CD014E40AE429B514BR8hDG" TargetMode="External"/><Relationship Id="rId5" Type="http://schemas.openxmlformats.org/officeDocument/2006/relationships/hyperlink" Target="consultantplus://offline/ref=3B23B1DAD3A5A924E2FC0F650DB2DFB69FC044FC1CDA6CEA0863A6CA4501E2C747F7A4ADB0556FEA9F34FF9E6F9D11CD014E40AE429B514BR8h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40:00Z</dcterms:created>
  <dc:creator>User</dc:creator>
  <dc:description/>
  <cp:keywords/>
  <dc:language>en-US</dc:language>
  <cp:lastModifiedBy>Андреева Людмила Алексеевна</cp:lastModifiedBy>
  <cp:lastPrinted>2019-10-30T09:29:00Z</cp:lastPrinted>
  <dcterms:modified xsi:type="dcterms:W3CDTF">2019-11-29T13:41:00Z</dcterms:modified>
  <cp:revision>3</cp:revision>
  <dc:subject/>
  <dc:title/>
</cp:coreProperties>
</file>