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2118360</wp:posOffset>
                </wp:positionV>
                <wp:extent cx="913130" cy="22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.08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75pt;mso-wrap-distance-left:9.05pt;mso-wrap-distance-right:9.05pt;mso-wrap-distance-top:0pt;mso-wrap-distance-bottom:0pt;margin-top:166.8pt;mso-position-vertical-relative:text;margin-left: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.08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0350</wp:posOffset>
                </wp:positionH>
                <wp:positionV relativeFrom="paragraph">
                  <wp:posOffset>2118360</wp:posOffset>
                </wp:positionV>
                <wp:extent cx="913130" cy="225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75pt;mso-wrap-distance-left:9.05pt;mso-wrap-distance-right:9.05pt;mso-wrap-distance-top:0pt;mso-wrap-distance-bottom:0pt;margin-top:166.8pt;mso-position-vertical-relative:text;margin-left:1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 предоставлении разрешения на отклонение от предельных параметров  реконструкции объекта капитального строительства, расположенного по адресу: город Псков, улица Советской Армии, дом № 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 на основании заявления от Алексеева В. Ф. от 15.01.2019 № 30, статьи 222 Гражданского кодекса РФ, статьи 42 Земельного кодекса РФ, статьи 36, части 6.1. статьи 40, статьи 51, 51.1 Градостроительного кодекса РФ, подпункта 4 пункта 3.6 статьи 3 Правил землепользования и застройки муниципального образования «Город Псков», утвержденных Решением Псковской городской Думы от 05.12.2013   № 795, акта осмотра земельного участка от 04.02.2019, протокола публичных слушаний и заключения о результатах публичных слушаний от 19 февраля 2019 года,  рекомендаций Комиссии по землепользованию и застройке города Пскова от 14 июня 2019 года об отказе в предоставлении разрешения на отклонение от предельных параметров реконструкции объекта  капитального строительств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1.Отказать в предоставлении разрешения на отклонение от предельных параметров реконструкции объекта капитального строительства - индивидуального жилого дома с КН 60:27:0220202:114 на земельном участке с КН 60:27:0220202:10 площадью 2676 кв. м, расположенном по адресу: город Псков, улица Советской Армии, дом № 96 в территориальной зоне Ж4 (зона индивидуальной жилой застройки усадебного типа (1-3 этажа), по следующим параметрам: минимальный отступ от границы земельного участка, являющейся смежной с территорией общего пользования (по точкам 5-9)  -  0 м, (по точкам 12-13) - 2 м; минимальный отступ от границы смежного земельного участка КН 60:27:0220202:150 (по точкам 13-13*) - 2 м; минимальный отступ застройки от красной линии ул. Советской Армии (по точкам 11-12*) - 4,0 м  по следующим основаниям: осуществлена самовольная реконструкция объекта капитального строительства без получения разрешительной документации (разрешения на строительство или направления уведомления о планируемой реконструкции объекта индивидуального жилищного строительства) с нарушением требований  градостроительных регламентов территориальной зоны Ж4  (нарушением установленных минимальных отступов от границ земельных участков до объектов капитального строительства в целях определения мест допустимого размещения таких объектов, за пределами которых запрещено строительство)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 А. Зубову.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16:00Z</dcterms:created>
  <dc:creator>+</dc:creator>
  <dc:description/>
  <cp:keywords/>
  <dc:language>en-US</dc:language>
  <cp:lastModifiedBy>Николаева Ирина Олеговна</cp:lastModifiedBy>
  <cp:lastPrinted>2019-08-13T15:15:00Z</cp:lastPrinted>
  <dcterms:modified xsi:type="dcterms:W3CDTF">2019-08-15T07:01:00Z</dcterms:modified>
  <cp:revision>3</cp:revision>
  <dc:subject/>
  <dc:title/>
</cp:coreProperties>
</file>