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24.07.201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24.07.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планировки и проекта межевания территории в границах улицы М. Горького, Рижского проспекта и реки Великой, включая Комсомольскую площадь в городе Пск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устойчивого развития территорий, выделения элементов планировочной структуры и установления параметров планируемого развития элементов планировочной структуры, в соответствии со статьями 41, 42, 43, 45, 46 Градостроительного кодекса Российской Федерации,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Принять решение о подготовке проекта планировки и проекта межевания территории площадью ориетировочно 18 га в границах улицы М. Горького, Рижского проспекта и реки Великой, включая Комсомольскую площадь в городе Пскове, согласно Прилож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по градостроительной деятельности Администрации города Пскова обеспечить рассмотрение предложений физических и юридических лиц о порядке, сроках подготовки и содержании документации по планировке территории, указанной в п. 1 настоящего постановления, поступивших в Управление по градостроительной деятельности Администрации города Пскова (г. Псков, ул. Я. Фабрициуса, д. 2-А) в течение тридцати дней со дня опубликования настоящего постановления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в течение трех дней со дня подписания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заместителя Главы Администрации города Пскова  В. А. Зубо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А. Н. Братчико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00:00Z</dcterms:created>
  <dc:creator>+</dc:creator>
  <dc:description/>
  <cp:keywords/>
  <dc:language>en-US</dc:language>
  <cp:lastModifiedBy>Андреева Людмила Алексеевна</cp:lastModifiedBy>
  <cp:lastPrinted>2019-07-18T12:59:00Z</cp:lastPrinted>
  <dcterms:modified xsi:type="dcterms:W3CDTF">2019-07-25T13:38:00Z</dcterms:modified>
  <cp:revision>3</cp:revision>
  <dc:subject/>
  <dc:title/>
</cp:coreProperties>
</file>