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Псковской городской Думы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__________№_______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  <w:lang w:val="en-US"/>
        </w:rPr>
        <w:t>XVII</w:t>
      </w:r>
      <w:r>
        <w:rPr>
          <w:b/>
        </w:rPr>
        <w:t>. Осуществление контроля за соблюдением Правил благоустройства, санитарного содержания и озеленения города Пскова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онтроль за соблюдением настоящих Правил осуществляется органами администрации города Пскова в пределах своей компетенции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ответствии </w:t>
      </w:r>
      <w:r>
        <w:rPr>
          <w:rFonts w:cs="Times New Roman" w:ascii="Times New Roman" w:hAnsi="Times New Roman"/>
          <w:sz w:val="24"/>
          <w:szCs w:val="24"/>
        </w:rPr>
        <w:t>с нормативными правовыми актами органов государственной власти и органов местного самоуправления города Пскова, иных норм и правил, установленных федеральными и областными зако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яте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администрации города Пскова в пределах своей компетен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равле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едупреждение, выявление и пресечение нарушений юридическими лицами, должностными лицами и гражданами норм, правил и требований, установленных настоящими Правилами, </w:t>
      </w:r>
      <w:r>
        <w:rPr>
          <w:rFonts w:cs="Times New Roman" w:ascii="Times New Roman" w:hAnsi="Times New Roman"/>
          <w:sz w:val="24"/>
          <w:szCs w:val="24"/>
        </w:rPr>
        <w:t xml:space="preserve">иными нормативными правовыми актами Псковской области и местного самоуправления муниципального образования «Город Псков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благоустройства, посредством проведения мероприятий по контролю, принятия предусмотренных действующими нормативными правовыми актами мер по пресечению и (или) устранению последствий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 отношениям, связанным с осуществлением муниципального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облюдением настоящих Прав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рганизацией и проведением проверок юридических лиц, индивидуальных предпринимателей, применяются положения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Юридические лица, индивидуальные предприниматели, должностные лица и граждане несут ответственность за нарушение настоящих Правил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ексом Российской Федерации об административных правонарушениях, другими законодательными актами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Закон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ковской области от 04.05.2003 № 268-ОЗ «Об административных правонарушениях на территории Пск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 обнаружении достаточных данных, указывающих на наличие событий административных правонарушений,</w:t>
      </w:r>
      <w:r>
        <w:rPr>
          <w:rFonts w:cs="Times New Roman" w:ascii="Times New Roman" w:hAnsi="Times New Roman"/>
          <w:sz w:val="24"/>
          <w:szCs w:val="24"/>
        </w:rPr>
        <w:t xml:space="preserve"> должностные ли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ов Администрации города Пскова возбуждают дела об административных правонарушениях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Применение мер административной ответственности не освобождает виновных лиц от исполнения обязанности возместить причиненный ими материальный ущерб в соответствии с действующим законодательством.</w:t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5:00Z</dcterms:created>
  <dc:creator>nv.simonova</dc:creator>
  <dc:description/>
  <cp:keywords/>
  <dc:language>en-US</dc:language>
  <cp:lastModifiedBy>Пользователь</cp:lastModifiedBy>
  <dcterms:modified xsi:type="dcterms:W3CDTF">2018-12-20T14:45:00Z</dcterms:modified>
  <cp:revision>10</cp:revision>
  <dc:subject/>
  <dc:title/>
</cp:coreProperties>
</file>