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80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Псковской городской Ду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Решение Псковской городской Думы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О бюджете города Пскова на 2018 год и плановый период 2019 и 2020 годов» </w:t>
      </w:r>
    </w:p>
    <w:p>
      <w:pPr>
        <w:pStyle w:val="Normal"/>
        <w:jc w:val="center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ий проект Решения вносится  с целью уточнения  плановых показателей бюджета  города Пскова на 2018 год  в соответствии с пунктом 1 статьи 74 Положения о бюджетном процессе в муниципальном образовании «Город Псков», подпункта 1.1. пункта 1 статьи 23 Устава муниципального образования «Город Псков»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Изменение доходной части бюджета города Пскова: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редставленном проекте Решения Псковской городской Думы «О внесении изменений в Решение Псковской городской Думы «О бюджете города Пскова на 2018 год и плановый период 2019 и 2020 годов» доходы бюджета на 2018 год увеличиваются на сумму 38 889,8 тыс. руб., на 2019 год на сумму 33 364,6 тыс. руб. в соответствии с уведомлениями по расчетам между бюджетами, полученными от главных администраторов доходов областного бюджета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На 2018 год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группе «Безвозмездные поступления» доходы увеличиваются на сумму 38 889,8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подгруппе «Безвозмездные поступления от других бюджетов бюджетной системы Российской Федерации» доходы увеличиваются на сумму 38 889,8 тыс. руб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о статье «Субсидии бюджетам бюджетной системы Российской Федерации (межбюджетные субсидии)»</w:t>
      </w:r>
      <w:r>
        <w:rPr>
          <w:bCs/>
          <w:sz w:val="26"/>
          <w:szCs w:val="26"/>
        </w:rPr>
        <w:t xml:space="preserve"> поступления увеличиваются на 7 074,0 тыс. руб., в том числе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увеличиваются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субсидии на осуществление дорожной деятельности, а 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«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» на 12 731,2 тыс. руб.;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en-US"/>
        </w:rPr>
      </w:pPr>
      <w:r>
        <w:rPr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уменьшаются: 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субсидии на обеспечение жильем молодых семей на 0,1 тыс. руб.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 xml:space="preserve">субсидии на осуществление мероприятий по организации питания в муниципальных общеобразовательных учреждениях на 5 677,1 тыс. руб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статье «Субвенции бюджетам бюджетной системы Российской Федерации»</w:t>
      </w:r>
      <w:r>
        <w:rPr>
          <w:bCs/>
          <w:sz w:val="26"/>
          <w:szCs w:val="26"/>
        </w:rPr>
        <w:t xml:space="preserve"> поступления уменьшаются на 1 548,8 тыс. руб. в том числе: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- увеличиваются на 6 022,8 тыс. руб. </w:t>
      </w:r>
      <w:r>
        <w:rPr>
          <w:color w:val="000000"/>
          <w:sz w:val="26"/>
          <w:szCs w:val="26"/>
        </w:rPr>
        <w:t>субвенции местным бюджетам на обеспечение государственных гарантий и реализации прав на получение общедоступного и бесплатного дошкольного образования в дошкольных образовательных организациях, начального, общего, основного общего, среднего общего образования, дополнительного образования детей в общеобразовательных организациях области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уменьшаются: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 на 2,6 тыс. руб.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 осуществляющих образовательную деятельность на 7 569,0 тыс. руб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о статье «Иные межбюджетные трансферты» </w:t>
      </w:r>
      <w:r>
        <w:rPr>
          <w:bCs/>
          <w:sz w:val="26"/>
          <w:szCs w:val="26"/>
        </w:rPr>
        <w:t>поступления увеличиваются на 33 364,6 тыс. руб.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 счет иных межбюджетных трансфертов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 финансовое обеспечение мероприятий по созданию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На 2019 год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группе «Безвозмездные поступления» доходы увеличиваются на сумму 33 364,6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подгруппе «Безвозмездные поступления от других бюджетов бюджетной системы Российской Федерации» доходы увеличиваются на сумму 33 364,6 тыс. руб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татье «Иные межбюджетные трансферты» </w:t>
      </w:r>
      <w:r>
        <w:rPr>
          <w:bCs/>
          <w:sz w:val="26"/>
          <w:szCs w:val="26"/>
        </w:rPr>
        <w:t>поступления увеличиваются на 33 364,6 тыс. руб.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 счет  иных межбюджетных трансфертов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 финансовое обеспечение мероприятий по созданию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2. </w:t>
      </w:r>
      <w:r>
        <w:rPr>
          <w:b/>
          <w:sz w:val="26"/>
          <w:szCs w:val="26"/>
        </w:rPr>
        <w:t>Изменение расходной части бюджета города Пскова: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редставленном проекте Решения Псковской городской Думы «О внесении изменений в Решение Псковской городской Думы «О бюджете города Пскова на 2018 год и плановый период 2019 и 2020 годов»  расходы бюджета на 2018 год увеличиваются на сумму </w:t>
      </w:r>
      <w:r>
        <w:rPr>
          <w:bCs/>
          <w:sz w:val="26"/>
          <w:szCs w:val="26"/>
        </w:rPr>
        <w:t>38 889,8</w:t>
      </w:r>
      <w:r>
        <w:rPr>
          <w:b/>
          <w:bCs/>
          <w:sz w:val="20"/>
          <w:szCs w:val="20"/>
        </w:rPr>
        <w:t xml:space="preserve"> </w:t>
      </w:r>
      <w:r>
        <w:rPr>
          <w:sz w:val="26"/>
          <w:szCs w:val="26"/>
        </w:rPr>
        <w:t>тыс. руб., на 2019 год увеличиваются на сумму 33 364,6 тыс. руб.  Общий объем расходов бюджета 2020 год остается без измен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 расходам бюджета </w:t>
      </w:r>
      <w:r>
        <w:rPr>
          <w:sz w:val="26"/>
          <w:szCs w:val="26"/>
          <w:u w:val="single"/>
        </w:rPr>
        <w:t>на 2018 год</w:t>
      </w:r>
      <w:r>
        <w:rPr>
          <w:sz w:val="26"/>
          <w:szCs w:val="26"/>
        </w:rPr>
        <w:t xml:space="preserve"> внесены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чтены изменения объема безвозмездных поступлений муниципальному образованию «Город Псков» из вышестоящих бюджетов в связи с получением  уведомлений по расчетам между бюджетами от Администрации Псковской области в сумме 38 889,8 тыс. руб.;</w:t>
      </w:r>
    </w:p>
    <w:p>
      <w:pPr>
        <w:pStyle w:val="Normal"/>
        <w:tabs>
          <w:tab w:val="clear" w:pos="708"/>
          <w:tab w:val="left" w:pos="720" w:leader="none"/>
          <w:tab w:val="left" w:pos="35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учтены изменения в муниципальные программы и непрограммные направления деятельности органов местного самоуправления в соответствии с предложениями главных распорядителей бюджетных средств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 расходам бюджета </w:t>
      </w:r>
      <w:r>
        <w:rPr>
          <w:sz w:val="26"/>
          <w:szCs w:val="26"/>
          <w:u w:val="single"/>
        </w:rPr>
        <w:t>на 2019 год</w:t>
      </w:r>
      <w:r>
        <w:rPr>
          <w:sz w:val="26"/>
          <w:szCs w:val="26"/>
        </w:rPr>
        <w:t xml:space="preserve"> учтены изменения объема безвозмездных поступлений муниципальному образованию «Город Псков» из вышестоящих бюджетов в связи с получением  уведомлений по расчетам между бюджетами от Администрации Псковской области в сумме 33 364,6 тыс. руб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1. Изменение расходной части бюджета на 2018 год:</w:t>
      </w:r>
    </w:p>
    <w:p>
      <w:pPr>
        <w:pStyle w:val="ConsPlus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620"/>
        <w:gridCol w:w="1160"/>
        <w:gridCol w:w="1360"/>
      </w:tblGrid>
      <w:tr>
        <w:trPr>
          <w:tblHeader w:val="true"/>
          <w:trHeight w:val="23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лан на 2018 год (от 30.11.2018 №484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Совершенствование защиты населения и территории муниципального образования «Город Псков» от чрезвычайных ситуаций природного и техногенного характера, обеспечение пожарной безопасности и безопасности людей на водных объектах города Пско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6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Профилактика терроризма и экстремизма  в муниципальном образовании «Город Пск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70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44,5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454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8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426,1</w:t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360"/>
        <w:jc w:val="both"/>
        <w:rPr/>
      </w:pPr>
      <w:r>
        <w:rPr>
          <w:sz w:val="26"/>
          <w:szCs w:val="26"/>
        </w:rPr>
        <w:t>Общий объем финансирования муниципальной программы уменьшается на сумму 28,8 тыс. руб. в связи с экономией средств, предусмотренных на капитальный ремонт ограждения МБОУ «СОШ №13»,  разработку и тиражирования памяток населению по действиям в чрезвычайных ситуациях.</w:t>
      </w:r>
    </w:p>
    <w:p>
      <w:pPr>
        <w:pStyle w:val="ConsPlus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</w:t>
      </w:r>
    </w:p>
    <w:p>
      <w:pPr>
        <w:pStyle w:val="ConsPlus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ультура, сохранение культурного наследия и развитие туризма на территории муниципального образования «Город Псков»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620"/>
        <w:gridCol w:w="1160"/>
        <w:gridCol w:w="1360"/>
      </w:tblGrid>
      <w:tr>
        <w:trPr>
          <w:tblHeader w:val="true"/>
          <w:trHeight w:val="23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лан на 2018 год (от 30.11.2018 №484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сферы «Культура» в муниципальном образовании «Город Псков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 613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33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 546,9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«Развитие туризма в муниципальном образовании «Город Псков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987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937,6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Культурное наследие муниципального образования «Город Пск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719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711,3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Комплексные меры по содержанию, благоустройству, капитальному ремонту и реконструкции воинских захоронений и памятных знаков на территории муниципального образования «Город Пск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21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21,3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80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80,2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9 422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875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 297,3</w:t>
            </w:r>
          </w:p>
        </w:tc>
      </w:tr>
    </w:tbl>
    <w:p>
      <w:pPr>
        <w:pStyle w:val="ConsPlus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Общий объем финансирования муниципальной программы увеличивается на сумму 3 875,2 тыс. руб.</w:t>
      </w:r>
      <w:r>
        <w:rPr>
          <w:b/>
          <w:i/>
          <w:sz w:val="26"/>
          <w:szCs w:val="26"/>
        </w:rPr>
        <w:t xml:space="preserve"> за счет перераспределения лимитов между главными распорядителями бюджетных средств.</w:t>
      </w:r>
    </w:p>
    <w:p>
      <w:pPr>
        <w:pStyle w:val="Normal"/>
        <w:ind w:first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Увеличены лимиты по </w:t>
      </w:r>
      <w:r>
        <w:rPr>
          <w:i/>
          <w:sz w:val="26"/>
          <w:szCs w:val="26"/>
        </w:rPr>
        <w:t xml:space="preserve">подпрограмме «Развитие сферы «Культура» в муниципальном образовании «Город Псков»» </w:t>
      </w:r>
      <w:r>
        <w:rPr>
          <w:sz w:val="26"/>
          <w:szCs w:val="26"/>
        </w:rPr>
        <w:t xml:space="preserve">на сумму 3 933,0 тыс. руб.: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лимиты на предоставление субсидии на финансовое обеспечение выполнения муниципального задания на оказание муниципальных услуг в части расходов на оплату труда и начисления в связи с изменением прогнозных показателей средней заработной платы в Псковской области на 2018 год: внешкольным учреждениям культуры – 1 902,5 тыс. руб., библиотекам – 915,0 тыс. руб., дворцам – 1 107,7 тыс. руб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лимиты на изготовление полиграфической продукции для проведения общегородских праздников (Новый год, Рождество) – 7,8 тыс. руб.;</w:t>
      </w:r>
    </w:p>
    <w:p>
      <w:pPr>
        <w:pStyle w:val="Normal"/>
        <w:tabs>
          <w:tab w:val="clear" w:pos="708"/>
          <w:tab w:val="left" w:pos="81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81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меньшены лимиты по </w:t>
      </w:r>
      <w:r>
        <w:rPr>
          <w:i/>
          <w:sz w:val="26"/>
          <w:szCs w:val="26"/>
        </w:rPr>
        <w:t>подпрограмме «Развитие туризма в муниципальном образовании «Город Псков»</w:t>
      </w:r>
      <w:r>
        <w:rPr>
          <w:sz w:val="26"/>
          <w:szCs w:val="26"/>
        </w:rPr>
        <w:t>, запланированные на изготовление проектной документации на обеспечение беспрепятственного доступа для инвалидов и других маломобильных групп населения к местам проведения праздничных мероприятий (Детский парк, Окольный город), в сумме 50,0 тыс. руб. в связи с экономией средств по результатам проведения конкурсных процеду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меньшены лимиты по </w:t>
      </w:r>
      <w:r>
        <w:rPr>
          <w:i/>
          <w:sz w:val="26"/>
          <w:szCs w:val="26"/>
        </w:rPr>
        <w:t>подпрограмме «Культурное наследие муниципального образования «Город Псков»</w:t>
      </w:r>
      <w:r>
        <w:rPr>
          <w:sz w:val="26"/>
          <w:szCs w:val="26"/>
        </w:rPr>
        <w:t xml:space="preserve"> на сумму 7,8 тыс. руб. в связи с невостребованностью средств, запланированных на проведение мероприят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3. Муниципальная программа 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азвитие образования и повышение эффективности реализации 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>молодежной политики»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620"/>
        <w:gridCol w:w="1160"/>
        <w:gridCol w:w="1360"/>
      </w:tblGrid>
      <w:tr>
        <w:trPr>
          <w:tblHeader w:val="true"/>
          <w:trHeight w:val="23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30.11.2018 №484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«Развитие муниципальной системы образования города Пскова»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1 664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 094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96 569,4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системы дошкольного образования города  Псков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50 30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349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82 650,9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Молодежь города Псков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74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74,9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Патриотическое воспитание молодежи в городе Пскове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1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10,6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«Профилактика распространения ВИЧ-инфекции в муниципальном образовании «Город Псков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375 62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 254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402 875,8</w:t>
            </w:r>
          </w:p>
        </w:tc>
      </w:tr>
    </w:tbl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ab/>
        <w:t xml:space="preserve">Общий объем финансирования муниципальной программы увеличивается на сумму 27 254,8 тыс. руб. за счет </w:t>
      </w:r>
      <w:r>
        <w:rPr>
          <w:b/>
          <w:i/>
          <w:sz w:val="26"/>
          <w:szCs w:val="26"/>
        </w:rPr>
        <w:t>межбюджетных трансфертов из вышестоящих бюджетов и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перераспределения лимитов между главными распорядителями бюджетных средств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Уменьшены лимиты</w:t>
      </w:r>
      <w:r>
        <w:rPr>
          <w:i/>
          <w:sz w:val="26"/>
          <w:szCs w:val="26"/>
        </w:rPr>
        <w:t xml:space="preserve"> по подпрограмме «Развитие системы образования города Пскова»</w:t>
      </w:r>
      <w:r>
        <w:rPr>
          <w:sz w:val="26"/>
          <w:szCs w:val="26"/>
        </w:rPr>
        <w:t xml:space="preserve"> на сумму 5 094,9 тыс. руб.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уменьшены лимиты на организацию питания в муниципальных общеобразовательных учреждениях за счет средств субсидии из областного бюджета -  5 657,1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уменьшены лимиты на выплату вознаграждения за выполнение функций классного руководителя за счет средств областного бюджета – 2,6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увеличены лимиты на предоставление целевых субсидий на приобретение оборудования в связи с юбилеем учреждения по 25,0 тыс. руб. каждому: МБОУ «СОШ №3»,  МБОУ «Лицей №4», МБОУ «ПТПЛ», МБОУ «СОШ №18» - 100,0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увеличены лимиты на предоставление субсидии на финансовое обеспечение выполнения муниципального задания на оказание муниципальных услуг в части расходов на оплату труда и начисления в связи с изменением прогнозных показателей средней заработной платы в Псковской области на 2018 год внешкольным учреждениям – 519,6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увеличены лимиты на предоставление субсидии на финансовое обеспечение выполнения муниципального задания на оказание муниципальных услуг МБУ ДО «Юность»  - 15,9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- увеличены лимиты на предоставление субсидии на финансовое обеспечение выполнения муниципального задания на оказание муниципальных услуг МБУ «Центр ППМСП» в части расходов на текущее содержание имущества – 30,2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уменьшены лимиты на предоставление целевых субсидий на капитальный ремонт кровли МБОУ «СЭЛ №21» - 40,0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уменьшены лимиты на предоставление субсидии на финансовое обеспечение выполнения муниципального задания на оказание муниципальных услуг МБОУ «ПИЛГ» в части расходов на оплату налога на имущество – 60,9 тыс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величены лимиты по </w:t>
      </w:r>
      <w:r>
        <w:rPr>
          <w:i/>
          <w:sz w:val="26"/>
          <w:szCs w:val="26"/>
        </w:rPr>
        <w:t xml:space="preserve">подпрограмме «Развитие системы дошкольного образования города Пскова» </w:t>
      </w:r>
      <w:r>
        <w:rPr>
          <w:sz w:val="26"/>
          <w:szCs w:val="26"/>
        </w:rPr>
        <w:t>на сумму 32 349,7 тыс. руб.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увеличены лимиты на предоставление целевых субсидий дошкольным учреждениям на погашение кредиторской задолженности по уплате страховых взносов (средства областной субвенции) – 6 022,8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уменьшены лимиты на выплату компенсации части родительской платы за присмотр и уход за детьми (средства областной субвенции) – 7 569,0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увеличены лимиты на выполнение работ по пристройке яслей к зданию МБДОУ № 44 (главный распорядитель бюджетных средств – Управление строительства и капитального ремонта Администрации города Пскова) на сумму 33 364,6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увеличены лимиты на предоставление субсидии на финансовое обеспечение выполнения муниципального задания на оказание муниципальных услуг в части расходов на выплату заработной платы и обеспечение учебного процесса в МБДОУ № 7 – 1 247,8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увеличены лимиты на предоставление целевых субсидий: МБДОУ № 34 на замену оконных блоков в группе и спортзале - 150,0 тыс. руб., МБДОУ № 4 на выполнение предписания ГУ МЧС - 18,5 тыс. руб., МБДОУ № 27 на замену оконных блоков и линолеума - 272,3 тыс. руб., МБДОУ № 25 на текущий ремонт наружной эвакуационной пожарной лестницы  - 200,0 тыс. руб., МБДОУ №3 на замену дверей в группах  по предписанию  ГУ МЧС - 47,8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увеличены лимиты на предоставление субсидии на финансовое обеспечение выполнения муниципального задания на оказание муниципальных услуг МБДОУ № 54 в части расходов на проведение независимой оценки пожарного риска - 45,0 тыс. руб., МБДОУ № 11 в части расходов на проведение аттестации рабочих мест - 25,2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- увеличены лимиты на предоставление целевых субсидий МБОУ «ПИЛГ» на изготовление проектно-сметной документации на капитальный ремонт здания дошкольного отделения – 410,0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- уменьшены лимиты на предоставление субсидии на финансовое обеспечение выполнения муниципального задания на оказание муниципальных услуг МБОУ «ПИЛГ» (дошкольное отделение) в связи с экономией средств по оплате земельного налога – 215,2 тыс.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уменьшены лимиты на предоставление целевой МБДОУ №27 на капитальный ремонт козырьков и крылец – 272,3 тыс. руб., МБДОУ №34 на выполнение работ по дренажу и благоустройству территории – 150,0 тыс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6"/>
          <w:szCs w:val="26"/>
        </w:rPr>
        <w:t xml:space="preserve">4. Муниципальная программа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 и спорта, организация отдых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оздоровления детей»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620"/>
        <w:gridCol w:w="1160"/>
        <w:gridCol w:w="1360"/>
      </w:tblGrid>
      <w:tr>
        <w:trPr>
          <w:tblHeader w:val="true"/>
          <w:trHeight w:val="23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30.11.2018 №484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физической культуры и спорта в муниципальном образовании «Город Псков»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 537,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 537,3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рганизация отдыха и оздоровления детей муниципального образования «Город Псков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1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71,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71,1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6 739,5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80,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6 659,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финансирования муниципальной программы уменьшается на сумму 80,0 тыс. в связи невостребованностью средств, запланированных на организацию питания в лагерях труда и отдыха с дневным пребыванием детей по </w:t>
      </w:r>
      <w:r>
        <w:rPr>
          <w:i/>
          <w:sz w:val="26"/>
          <w:szCs w:val="26"/>
        </w:rPr>
        <w:t>подпрограмме «Организация отдыха и оздоровления детей муниципального образования «Город Псков»</w:t>
      </w:r>
      <w:r>
        <w:rPr>
          <w:sz w:val="26"/>
          <w:szCs w:val="26"/>
        </w:rPr>
        <w:t>.</w:t>
      </w:r>
    </w:p>
    <w:p>
      <w:pPr>
        <w:pStyle w:val="ConsPlus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>5. Муниципальная программа</w:t>
      </w:r>
    </w:p>
    <w:p>
      <w:pPr>
        <w:pStyle w:val="ConsPlus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«Обеспечение жильем жителей города Пскова»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620"/>
        <w:gridCol w:w="1160"/>
        <w:gridCol w:w="1360"/>
      </w:tblGrid>
      <w:tr>
        <w:trPr>
          <w:tblHeader w:val="true"/>
          <w:trHeight w:val="23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30.11.2018 №484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Жилищ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94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113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30,7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56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56,7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дельное мероприятие: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 374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 374,5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дельное мероприятие: «Предоставление молодым семьям социальных выплат на приобретение жилья или строительство индивидуального жилого дом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640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640,8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 216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 113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 102,7</w:t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360"/>
        <w:jc w:val="both"/>
        <w:rPr/>
      </w:pPr>
      <w:r>
        <w:rPr>
          <w:sz w:val="26"/>
          <w:szCs w:val="26"/>
        </w:rPr>
        <w:t>Общий объем финансирования муниципальной программы уменьшается на сумму 1 113,4 тыс. руб.:</w:t>
      </w:r>
    </w:p>
    <w:p>
      <w:pPr>
        <w:pStyle w:val="ConsPlus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уменьшаются лимиты, запланированные на предоставление субсидий молодым семьям, в соответствии со сверочными таблицами по межбюджетным трансфертам Государственного финансового управления Псковской области на сумму 0,1 тыс. руб.;</w:t>
      </w:r>
    </w:p>
    <w:p>
      <w:pPr>
        <w:pStyle w:val="ConsPlus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уменьшаются лимиты, запланированные на приобретение однокомнатной квартиры для обеспечения жилыми помещениями отдельных категорий граждан, на сумму 1 113,3 тыс. руб. в связи с несостоявшимся аукционом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PlusNormal"/>
        <w:numPr>
          <w:ilvl w:val="0"/>
          <w:numId w:val="4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 «Развитие и содержание</w:t>
      </w:r>
    </w:p>
    <w:p>
      <w:pPr>
        <w:pStyle w:val="ConsPlus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улично-дорожной сети города Пскова»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620"/>
        <w:gridCol w:w="1160"/>
        <w:gridCol w:w="1360"/>
      </w:tblGrid>
      <w:tr>
        <w:trPr>
          <w:tblHeader w:val="true"/>
          <w:trHeight w:val="23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30.11.2018 №484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 882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731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 613,6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Повышение безопасности дорожного движения в муниципальном образовании «Город Псков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9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900,0</w:t>
            </w:r>
          </w:p>
        </w:tc>
      </w:tr>
      <w:tr>
        <w:trPr>
          <w:trHeight w:val="7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5 782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 731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8 513,6</w:t>
            </w:r>
          </w:p>
        </w:tc>
      </w:tr>
    </w:tbl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финансирования муниципальной программы увеличивается на сумму 12 731,2 тыс. руб. за счет </w:t>
      </w:r>
      <w:r>
        <w:rPr>
          <w:b/>
          <w:i/>
          <w:sz w:val="26"/>
          <w:szCs w:val="26"/>
        </w:rPr>
        <w:t>межбюджетных трансфертов из вышестоящих бюджетов</w:t>
      </w:r>
      <w:r>
        <w:rPr>
          <w:sz w:val="26"/>
          <w:szCs w:val="26"/>
        </w:rPr>
        <w:t>. Средства направляются на содержание улично-дорожной сети города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center"/>
        <w:rPr/>
      </w:pPr>
      <w:r>
        <w:rPr>
          <w:sz w:val="26"/>
          <w:szCs w:val="26"/>
        </w:rPr>
        <w:t>7. Муниципальная программа «Повышение уровня благоустройства и улучшение санитарного состояния города Пскова»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620"/>
        <w:gridCol w:w="1160"/>
        <w:gridCol w:w="1360"/>
      </w:tblGrid>
      <w:tr>
        <w:trPr>
          <w:tblHeader w:val="true"/>
          <w:trHeight w:val="23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30.11.2018 №484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Обращение с отходами производства и потребления в муниципальном образовании «Город Псков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524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524,6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Благоустройство территории города для обеспечения отдыха и досуга жителе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 853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5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 738,4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Борьба с борщевиком Сосновского в муниципальном образовании «Город Псков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садоводческих некоммерческих объединений граждан-жителей муниципального образования «Город Псков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088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203,1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«Организация и обеспечение надлежащей эксплуатации и содержания мест захорон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746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746,8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«Обеспечение уличного освещения на территории МО «Город Псков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 428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 428,6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 «Освобождение земельных участков от движимых и недвижимых веще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42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42,9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5 698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5 698,4</w:t>
            </w:r>
          </w:p>
        </w:tc>
      </w:tr>
    </w:tbl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муниципальной программы остается без изменений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уменьшаются лимиты, запланированные МКУ «Служба благоустройства города на оплату тепловой энергии, на сумму 115,0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величиваются лимиты Управлению городского хозяйства Администрации города Пскова на оплату труда и начисления на сумму 115,0 тыс. руб. в связи с недостаточностью средств из-за выплаты компенсации за неиспользованный отпуск при увольнении начальника и заместителя начальника управления.</w:t>
      </w:r>
    </w:p>
    <w:p>
      <w:pPr>
        <w:pStyle w:val="ConsPlusNormal"/>
        <w:tabs>
          <w:tab w:val="clear" w:pos="708"/>
          <w:tab w:val="left" w:pos="825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339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 «Содействие экономическому развитию, инвестиционной деятельности»</w:t>
      </w:r>
    </w:p>
    <w:p>
      <w:pPr>
        <w:pStyle w:val="ConsPlusNormal"/>
        <w:ind w:firstLine="540"/>
        <w:jc w:val="right"/>
        <w:rPr>
          <w:sz w:val="20"/>
        </w:rPr>
      </w:pPr>
      <w:r>
        <w:rPr>
          <w:sz w:val="20"/>
        </w:rPr>
        <w:t>тыс. руб.</w:t>
      </w:r>
    </w:p>
    <w:tbl>
      <w:tblPr>
        <w:tblW w:w="92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1753"/>
        <w:gridCol w:w="1307"/>
        <w:gridCol w:w="1620"/>
      </w:tblGrid>
      <w:tr>
        <w:trPr>
          <w:tblHeader w:val="true"/>
          <w:trHeight w:val="23" w:hRule="atLeast"/>
        </w:trPr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30.11.2018 №484)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Содействие развитию малого и среднего предпринимательства города Пскова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48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48,3</w:t>
            </w:r>
          </w:p>
        </w:tc>
      </w:tr>
      <w:tr>
        <w:trPr>
          <w:trHeight w:val="23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Создание условий для обеспечения населения муниципального образования «Город Псков» услугами торговли, общественного питания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05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05,1</w:t>
            </w:r>
          </w:p>
        </w:tc>
      </w:tr>
      <w:tr>
        <w:trPr>
          <w:trHeight w:val="23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: «Обеспечение градостроительной деятельности на территории муниципального образования «Город Псков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734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34,5</w:t>
            </w:r>
          </w:p>
        </w:tc>
      </w:tr>
      <w:tr>
        <w:trPr>
          <w:trHeight w:val="23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 787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 687,9</w:t>
            </w:r>
          </w:p>
        </w:tc>
      </w:tr>
    </w:tbl>
    <w:p>
      <w:pPr>
        <w:pStyle w:val="ConsPlusNormal"/>
        <w:tabs>
          <w:tab w:val="clear" w:pos="708"/>
          <w:tab w:val="left" w:pos="339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муниципальной программы уменьшается на сумму 100,0 тыс. руб. в связи с экономией средств по результатам размещения муниципального заказа на подготовку документов территориального планирования, градостроительного зонир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339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 «Поддержка социально ориентированных некоммерческих организаций и отдельных категорий граждан»</w:t>
      </w:r>
    </w:p>
    <w:p>
      <w:pPr>
        <w:pStyle w:val="ConsPlusNormal"/>
        <w:tabs>
          <w:tab w:val="clear" w:pos="708"/>
          <w:tab w:val="left" w:pos="3390" w:leader="none"/>
        </w:tabs>
        <w:ind w:left="360" w:hanging="0"/>
        <w:jc w:val="right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ConsPlusNormal"/>
        <w:tabs>
          <w:tab w:val="clear" w:pos="708"/>
          <w:tab w:val="left" w:pos="3390" w:leader="none"/>
        </w:tabs>
        <w:ind w:left="360" w:hanging="0"/>
        <w:jc w:val="right"/>
        <w:rPr>
          <w:sz w:val="20"/>
        </w:rPr>
      </w:pPr>
      <w:r>
        <w:rPr>
          <w:sz w:val="20"/>
        </w:rPr>
        <w:t>тыс. руб.</w:t>
      </w:r>
    </w:p>
    <w:tbl>
      <w:tblPr>
        <w:tblW w:w="92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1753"/>
        <w:gridCol w:w="1307"/>
        <w:gridCol w:w="1620"/>
      </w:tblGrid>
      <w:tr>
        <w:trPr>
          <w:tblHeader w:val="true"/>
          <w:trHeight w:val="23" w:hRule="atLeast"/>
        </w:trPr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30.11.2018 №484)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Содействие социальной поддержке инвалидов, подопечных Общественной организации инвалидов г. Пскова Всероссийского общества инвалидов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Отдельное мероприятие: «Приспособление к потребностям инвалидов квартир, подъездов, дворовых территорий, административных зданий путем переоборудования, приобретения и установки технических средств реабилитации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30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80,8</w:t>
            </w:r>
          </w:p>
        </w:tc>
      </w:tr>
      <w:tr>
        <w:trPr>
          <w:trHeight w:val="23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: «Оказание материальной помощи инвалидам Великой Отечественной войны, участникам Великой Отечественной войны, ветеранам Великой Отечественной войны из числа лиц, награжденных знаком «Жителю блокадного Ленинграда», вдовам (вдовцам) погибших (умерших) инвалидов и участников Великой Отечественной войны, труженикам тыла, узникам»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09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04,6</w:t>
            </w:r>
          </w:p>
        </w:tc>
      </w:tr>
      <w:tr>
        <w:trPr>
          <w:trHeight w:val="23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: «Финансовая поддержка из бюджета муниципального образования «Город Псков» социально ориентированных некоммерческих организаций, субсидии которым предоставляются на конкурсной основе в соответствии с Постановлением АГП от 14.04.2014 № 738»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540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585,4</w:t>
            </w:r>
          </w:p>
        </w:tc>
      </w:tr>
    </w:tbl>
    <w:p>
      <w:pPr>
        <w:pStyle w:val="ConsPlusNormal"/>
        <w:tabs>
          <w:tab w:val="clear" w:pos="708"/>
          <w:tab w:val="left" w:pos="3390" w:leader="none"/>
        </w:tabs>
        <w:ind w:left="36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щий объем финансирования муниципальной программы увеличивается на сумму 44,9 тыс. руб.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меньшаются лимиты, запланированные на выплату материальной помощи ко Дню Победы на сумму 5,1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величиваются лимиты на установку откидного пандуса по ул. Труда, д.69 подъезд 3 на сумму 50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339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 «Совершенствование</w:t>
      </w:r>
    </w:p>
    <w:p>
      <w:pPr>
        <w:pStyle w:val="ConsPlusNormal"/>
        <w:tabs>
          <w:tab w:val="clear" w:pos="708"/>
          <w:tab w:val="left" w:pos="3390" w:leader="none"/>
        </w:tabs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управления»</w:t>
      </w:r>
    </w:p>
    <w:p>
      <w:pPr>
        <w:pStyle w:val="ConsPlusNormal"/>
        <w:ind w:firstLine="540"/>
        <w:jc w:val="right"/>
        <w:rPr/>
      </w:pPr>
      <w:r>
        <w:rPr/>
        <w:t>тыс. руб.</w:t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753"/>
        <w:gridCol w:w="1307"/>
        <w:gridCol w:w="1620"/>
      </w:tblGrid>
      <w:tr>
        <w:trPr>
          <w:tblHeader w:val="true"/>
          <w:trHeight w:val="23" w:hRule="atLeast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30.11.2018 №484)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Совершенствование системы управления муниципальным имуществом, повышение эффективности использования муниципального имущества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39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1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25,6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19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19,6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: «Управление муниципальным долгом муниципального образования «Город Псков»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285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285,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 343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1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 930,2</w:t>
            </w:r>
          </w:p>
        </w:tc>
      </w:tr>
    </w:tbl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825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финансирования муниципальной программы уменьшается на сумму  413,4 тыс. руб. в связи с невостребованностью средств, запланированных на изготовление справок для постановки объектов на государственный кадастровый учет в рамках подпрограммы </w:t>
      </w:r>
      <w:r>
        <w:rPr>
          <w:iCs/>
          <w:color w:val="000000"/>
          <w:sz w:val="26"/>
          <w:szCs w:val="26"/>
        </w:rPr>
        <w:t>«Совершенствование системы управления муниципальным имуществом, повышение эффективности использования муниципального имущества».</w:t>
      </w:r>
    </w:p>
    <w:p>
      <w:pPr>
        <w:pStyle w:val="ConsPlusNormal"/>
        <w:tabs>
          <w:tab w:val="clear" w:pos="708"/>
          <w:tab w:val="left" w:pos="825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11. Непрограммные направления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деятельности органов местного самоуправления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620"/>
        <w:gridCol w:w="1300"/>
        <w:gridCol w:w="1580"/>
      </w:tblGrid>
      <w:tr>
        <w:trPr>
          <w:tblHeader w:val="true"/>
          <w:trHeight w:val="23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30.11.2018 №484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высшего должностного лица муниципального образования и представительного орган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 854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25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 604,0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местной администрации (АГП, УГД, УСИК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 60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 700,2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финансовых органов и органов финансово-бюджетного надзора (ФУ АГП, КСП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 068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 068,2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альная избирательная комиссия города Пс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252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252,9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отдельных муниципальных учреждений города Пскова (МКУ "Гараж Администрации г. Пскова, МКУ "ЦФБО", МКУ "Стройтехнадзор", МАУ "Редакция газеты "Псковские новости", МКУ г. Пскова "Специализированная служба"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9 204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9 384,3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 936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 310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8 626,1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0 916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 280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7 635,7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, предусмотренных на непрограммные направления деятельности органов местного самоуправления, уменьшается на сумму 3 280,7 тыс. руб.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лимиты Управлению по градостроительной деятельности Администрации города Пскова на приобретение программного обеспечения, МФУ, комплектующих к оргтехнике, канцтоваров – 100,0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лимиты МКУ «Специализированная служба» на оплату юридических услуг – 180,0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лимиты Псковской городской Думе на уплату взноса в «Союз городов Воинской Славы»  – 250,0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величены лимиты Администрации города Пскова на выплату пенсий и доплат к ним – 3,1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меньшены лимиты Псковской городской Думе, запланированные на текущий ремонт помещений, диспансеризацию и страхование муниципальных служащих (экономия от размещения муниципального заказа) – 250,0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меньшены лимиты Финансовому управлению Администрации города Пскова на оплату исполнительных листов – 1 703,2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меньшены лимиты Администрации города Пскова, запланированные на приобретение бланочной продукции, выплату материальной помощи пенсионерам - бывшим муниципальным служащим, премии к грамоте и благодарственному письму - 809,1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меньшены лимиты Управлению строительства и капитального ремонта Администрации города Пскова, запланированные на капитальный ремонт жилфонда, на сумму 1 051,5 тыс. руб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Перераспределены лимиты, предусмотренные главным распорядителям бюджетных средств, без изменения общей суммы расходов в связи с уточнением кодов бюджетной классификации в части:</w:t>
      </w:r>
    </w:p>
    <w:p>
      <w:pPr>
        <w:pStyle w:val="ConsPlus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кодов видов расходов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по расходам Управления образования Администрации города Пскова на приобретение запасных частей к компьютерной технике, энергосберегающих ламп – 76,5 тыс. руб., оплату судебных издержек – 30,0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 расходам Псковской городской Думы на уплату взноса в «Союз городов Воинской Славы»  – 300,0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расходам Администрации города Пскова на формирование резерва материальных ресурсов для ликвидации ЧС – 179,5 тыс. руб., 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 расходам Комиссии по делам несовершеннолетних и защите их прав (Администрация города Пскова) на выплату компенсации за приобретение проездных билетов – 0,4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 расходам МКУ «Специализированная служба» на уплату страховых взносов по договорам ГПХ – 30,0 тыс. руб., страхование опасных объектов – 10,6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 расходам Контрольно-счетной палаты города Пскова на гарантированные компенсационные выплаты – 26,0 тыс. руб.</w:t>
      </w:r>
    </w:p>
    <w:p>
      <w:pPr>
        <w:pStyle w:val="ConsPlus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В результате изменений, вносимых в расходную часть бюджета города Пскова на 2018 год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произошло следующее перераспределение лимитов по муниципальным программам и непрограммным направлениям деятельности органов местного самоуправления:</w:t>
      </w:r>
    </w:p>
    <w:p>
      <w:pPr>
        <w:pStyle w:val="ConsPlusNormal"/>
        <w:ind w:firstLine="540"/>
        <w:jc w:val="right"/>
        <w:rPr/>
      </w:pPr>
      <w:r>
        <w:rPr/>
        <w:t>тыс. руб.</w:t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1668"/>
        <w:gridCol w:w="1160"/>
        <w:gridCol w:w="1400"/>
      </w:tblGrid>
      <w:tr>
        <w:trPr>
          <w:tblHeader w:val="true"/>
          <w:trHeight w:val="23" w:hRule="atLeast"/>
        </w:trPr>
        <w:tc>
          <w:tcPr>
            <w:tcW w:w="5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8 год (от 30.11.2018      № 484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54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26,1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8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82,0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ультура, сохранение культурного наследия и развитие туризма на территории муниципального образования «Город Псков»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 422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75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 297,3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75 62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254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2 875,8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 73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 659,5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216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13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 102,7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и содержание улично-дорожной сети города Пскова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 782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731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 513,6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уровня благоустройства и улучшение санитарного состояния города Пскова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 69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 698,4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действие экономическому развитию, инвестиционной деятельности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787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87,9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ддержка социально ориентированных некоммерческих организаций и отдельных категорий граждан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4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85,4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вершенствование муниципального  управления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34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3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930,2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здание условий для повышения качества обеспечения населения муниципального образования «Город Псков» коммунальными услугами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91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912,0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Формирование современной городской сред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муниципального образования «Город Псков»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75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752,9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0 916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 280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 635,7</w:t>
            </w:r>
          </w:p>
        </w:tc>
      </w:tr>
      <w:tr>
        <w:trPr>
          <w:trHeight w:val="23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688 569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 889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727 459,5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2.2. Изменение расходной части бюджета города Пскова на 2019 год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азвитие образования и повышение эффективности реализации 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>молодежной политики»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620"/>
        <w:gridCol w:w="1160"/>
        <w:gridCol w:w="1360"/>
      </w:tblGrid>
      <w:tr>
        <w:trPr>
          <w:tblHeader w:val="true"/>
          <w:trHeight w:val="23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7.12.2017 № 127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лан на 2019 год (от 30.11.2018   № 484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«Развитие муниципальной системы образования города Псков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 05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 055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системы дошкольного образования города  Пско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 238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364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 602,8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Молодежь города Пско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11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11,7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Патриотическое воспитание молодежи в городе Псков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42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342,9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«Профилактика распространения ВИЧ-инфекции в муниципальном образовании «Город Пск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816 817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 364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850 182,4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муниципальной программы увеличивается на 33 364,6 тыс. руб. за счет изменения объема межбюджетных трансфертов. Средства направляются на выполнение работ по пристройке яслей к зданию МБДОУ №44 (главный распорядитель бюджетных средств – Управление строительства и капитального ремонта Администрации города Пскова) в рамках подпрограммы «Развитие системы дошкольного образования города Пскова»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Внесены изменения в Приложение 13 «</w:t>
      </w:r>
      <w:r>
        <w:rPr>
          <w:sz w:val="26"/>
          <w:szCs w:val="26"/>
        </w:rPr>
        <w:t>Объем бюджетных ассигнований дорожного фонда муниципального образования «Город Псков» на 2018 год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ены лимиты на содержание автомобильных дорог общего пользования местного значения, инженерных и искусственных сооружений на них на сумму 1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731,2 тыс. руб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несены изменения в Приложение 15 «Источники внутреннего финансирования дефицита бюджета города Пскова на 2018 год» в связи с увеличением  объема  доходов бюджета города Пскова на 2018 год на сумму </w:t>
      </w:r>
      <w:r>
        <w:rPr>
          <w:bCs/>
          <w:sz w:val="26"/>
          <w:szCs w:val="26"/>
        </w:rPr>
        <w:t xml:space="preserve">38 889,8 </w:t>
      </w:r>
      <w:r>
        <w:rPr>
          <w:sz w:val="26"/>
          <w:szCs w:val="26"/>
        </w:rPr>
        <w:t xml:space="preserve">тыс. руб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несены изменения в Приложение 16 «Источники внутреннего финансирования дефицита бюджета города Пскова на плановый период  2019 и 2020 годов» в связи с увеличением  объема  доходов бюджета города Пскова на 2019 год на сумму </w:t>
      </w:r>
      <w:r>
        <w:rPr>
          <w:bCs/>
          <w:sz w:val="26"/>
          <w:szCs w:val="26"/>
        </w:rPr>
        <w:t>33 364,6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 руб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несены изменения в Приложение 19 «План  расходования платы за наем муниципального жилищного фонда города Пскова на 2018 год» в части перераспределения средств по направлениям расход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color w:val="000000"/>
          <w:sz w:val="26"/>
          <w:szCs w:val="26"/>
        </w:rPr>
        <w:t>3. Изменение основных параметров бюджета города Пскова:</w:t>
      </w:r>
    </w:p>
    <w:p>
      <w:pPr>
        <w:pStyle w:val="Normal"/>
        <w:ind w:left="108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с. руб.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980"/>
        <w:gridCol w:w="1440"/>
        <w:gridCol w:w="2340"/>
      </w:tblGrid>
      <w:tr>
        <w:trPr>
          <w:tblHeader w:val="true"/>
          <w:trHeight w:val="23" w:hRule="atLeast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(от 30.11.2018 №48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я  (+/-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с учетом уточнений</w:t>
            </w:r>
          </w:p>
        </w:tc>
      </w:tr>
      <w:tr>
        <w:trPr>
          <w:tblHeader w:val="true"/>
          <w:trHeight w:val="2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-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601 63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 889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640 524,3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85 96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85 963,8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-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815 67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 889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854 560,5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2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212,0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сид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 88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7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 961,3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вен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3 97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548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2 424,8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ные 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7 59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364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0 962,4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-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688 56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 889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727 459,5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(-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6 93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6 935,2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с. руб.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980"/>
        <w:gridCol w:w="1440"/>
        <w:gridCol w:w="2340"/>
      </w:tblGrid>
      <w:tr>
        <w:trPr>
          <w:tblHeader w:val="true"/>
          <w:trHeight w:val="23" w:hRule="atLeast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</w:tr>
      <w:tr>
        <w:trPr>
          <w:tblHeader w:val="true"/>
          <w:trHeight w:val="23" w:hRule="atLeast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(от 30.11.2018 №48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я  (+/-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с учетом уточнений</w:t>
            </w:r>
          </w:p>
        </w:tc>
      </w:tr>
      <w:tr>
        <w:trPr>
          <w:tblHeader w:val="true"/>
          <w:trHeight w:val="2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-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472 5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 364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505 914,1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820 54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820 549,7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-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51 99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 364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85 364,4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сид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 1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 128,0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убвен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1 41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1 415,8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ные 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4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364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820,6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-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472 5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 364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505 914,1</w:t>
            </w:r>
          </w:p>
        </w:tc>
      </w:tr>
      <w:tr>
        <w:trPr>
          <w:trHeight w:val="2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(-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Пскова                                                   </w:t>
        <w:tab/>
        <w:tab/>
        <w:t xml:space="preserve">       Т.Г.Винт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20:00Z</dcterms:created>
  <dc:creator>с</dc:creator>
  <dc:description/>
  <cp:keywords/>
  <dc:language>en-US</dc:language>
  <cp:lastModifiedBy>User</cp:lastModifiedBy>
  <cp:lastPrinted>2018-12-12T17:21:00Z</cp:lastPrinted>
  <dcterms:modified xsi:type="dcterms:W3CDTF">2018-12-13T06:51:00Z</dcterms:modified>
  <cp:revision>11</cp:revision>
  <dc:subject/>
  <dc:title>ПОЯСНИТЕЛЬНАЯ ЗАПИСКА</dc:title>
</cp:coreProperties>
</file>