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6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7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26.11.201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26.11.201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ланировки и проекта межевания территории для реконструкции улицы Кузнецкой в городе Пскове (реконструкция перекрестка в одном уровне улицы Кузнецкая с улицей К. Маркса, примыкание улицы Плехановский посад к улице Кузнецкой)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2, 43, 45, 46 Градостроительного кодекса Российской Федерации, постановлением Правительства РФ от 12 мая 2017 г. № 564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составе и содержании проектов планировки территории, предусматривающих размещение одного или нескольких линейных 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3 июля 2018 № 1057 «О принятии решения о подготовке </w:t>
      </w:r>
      <w:r>
        <w:rPr>
          <w:rFonts w:cs="Times New Roman" w:ascii="Times New Roman" w:hAnsi="Times New Roman"/>
          <w:sz w:val="28"/>
          <w:szCs w:val="28"/>
        </w:rPr>
        <w:t>проекта планировки и проекта межевания территории для улицы Кузнецкой в городе Пскове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, 34 Устава муниципального образования «Город Псков»,  Администрация города Пско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ект планировки территории для реконструкции улицы Кузнецкой в городе Пскове (реконструкция перекрестка в одном уровне улицы Кузнецкая с улицей К. Маркса, примыкание улицы Плехановский посад к улице Кузнецкой) согласно приложению №1 к настоящему постановлению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 межевания территории для реконструкции улицы Кузнецкой в городе Пскове (реконструкция перекрестка в одном уровне улицы Кузнецкая с улицей К. Маркса, примыкание улицы Плехановский посад к улице Кузнецкой) согласно приложению №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Пскова внести соответствующие изменения в информационную систему обеспечения градостроительной деятельности муниципального образования «Город Псков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Пскова                                            А.Н.Братчиков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05:00Z</dcterms:created>
  <dc:creator>+</dc:creator>
  <dc:description/>
  <cp:keywords/>
  <dc:language>en-US</dc:language>
  <cp:lastModifiedBy>Андреева Людмила Алексеевна</cp:lastModifiedBy>
  <cp:lastPrinted>2018-11-21T16:04:00Z</cp:lastPrinted>
  <dcterms:modified xsi:type="dcterms:W3CDTF">2018-11-26T12:42:00Z</dcterms:modified>
  <cp:revision>4</cp:revision>
  <dc:subject/>
  <dc:title/>
</cp:coreProperties>
</file>