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1793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179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6.11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6.11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и проекта межевания территории для реконструкции улицы Индустриальной  в городе Пскове (реконструкция перекрестка улицы  Инженерной и улицы Индустриальной)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й, обеспечения прав и законных интересов физических и юридических лиц, совершенствования правового регулирования в сфере градостроительных и земельных отношений, в соответствии со статьями 42, 43, 45, 46 Градостроительного кодекса Российской Федерации, постановлением Правительства РФ от 12 мая 2017 г. № 564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составе и содержании проектов планировки территории, предусматривающих размещение одного или нескольких линейных 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постановлением Администрации города Псков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28 июня 2018 г. № 1020 «О принятии решения о подготовке </w:t>
      </w:r>
      <w:r>
        <w:rPr>
          <w:rFonts w:cs="Times New Roman" w:ascii="Times New Roman" w:hAnsi="Times New Roman"/>
          <w:sz w:val="28"/>
          <w:szCs w:val="28"/>
        </w:rPr>
        <w:t>проекта планировки и проекта межевания территории для улицы Гражданской в городе Пскове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руководствуясь статьями 32, 34 Устава муниципального образования «Город Псков»,  Администрация города Пскова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ект планировки территории для реконструкции улицы Индустриальной в городе Пскове (реконструкция перекрестка улицы Инженерной и улицы Индустриальной) согласно приложению №1 к настоящему постановлению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ект межевания территории для реконструкции улицы Индустриальной в городе Пскове (реконструкция перекрестка улицы Инженерной и улицы Индустриальной) согласно приложению №2 к настоящему постановл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по градостроительной деятельности Администрации города Пскова внести соответствующие изменения в информационную систему обеспечения градостроительной деятельности муниципального образования «Город Псков»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Пскова                                   А. Н. Братчиков            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3:00Z</dcterms:created>
  <dc:creator>+</dc:creator>
  <dc:description/>
  <dc:language>en-US</dc:language>
  <cp:lastModifiedBy>Андреева Людмила Алексеевна</cp:lastModifiedBy>
  <cp:lastPrinted>2018-08-16T16:51:00Z</cp:lastPrinted>
  <dcterms:modified xsi:type="dcterms:W3CDTF">2018-11-27T09:43:00Z</dcterms:modified>
  <cp:revision>2</cp:revision>
  <dc:subject/>
  <dc:title/>
</cp:coreProperties>
</file>