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 1</w:t>
      </w:r>
    </w:p>
    <w:p>
      <w:pPr>
        <w:pStyle w:val="Heading"/>
        <w:tabs>
          <w:tab w:val="clear" w:pos="708"/>
          <w:tab w:val="left" w:pos="6804" w:leader="none"/>
        </w:tabs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к решению Псковской городской Думы                       </w:t>
      </w:r>
    </w:p>
    <w:p>
      <w:pPr>
        <w:pStyle w:val="Heading"/>
        <w:jc w:val="right"/>
        <w:rPr/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от ____________</w:t>
      </w:r>
      <w:r>
        <w:rPr>
          <w:sz w:val="22"/>
          <w:lang w:val="en-US"/>
        </w:rPr>
        <w:t>___</w:t>
      </w:r>
      <w:r>
        <w:rPr>
          <w:sz w:val="22"/>
        </w:rPr>
        <w:t xml:space="preserve">№ ________       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рматив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тчислений от задолженности и перерасчетов по отмененным местным налогам и сборам,  задолженности по отмененным федеральным, региональным налогам и сборам, неналоговых доходов и безвозмездных поступлений  в бюджет города Пскова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 И МУНИЦИПАЛЬНОЙ 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7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нежные взыскания  (штрафы)  за нарушение законодательства о налогах и сборах,  предусмотренные статьями 116, 117, 118, пунктами 1 и 2 статьи 120, статьями 125, 126, 128, 129, 129.1, 129.4, 129.6, 132, 133, 134, 135, 135.1, 135.2 НК Р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6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08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8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1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законодательства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4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б экологической эксперт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84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взыскания (штрафы) за правонарушения в области дорожного движ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3040 04 0000 1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502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703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1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5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 промышл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4600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по решениям о взыскании средств, предоставленных  из иных бюджетов 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1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3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4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 1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User</cp:lastModifiedBy>
  <cp:lastPrinted>2014-11-07T09:59:00Z</cp:lastPrinted>
  <dcterms:modified xsi:type="dcterms:W3CDTF">2018-11-13T09:08:00Z</dcterms:modified>
  <cp:revision>66</cp:revision>
  <dc:subject/>
  <dc:title>                                                                               </dc:title>
</cp:coreProperties>
</file>