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08"/>
          <w:tab w:val="left" w:pos="6804" w:leader="none"/>
        </w:tabs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jc w:val="right"/>
        <w:rPr/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 xml:space="preserve">от  _____________ № _______     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софинансирование 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Возврат остатков субсидий на </w:t>
            </w:r>
            <w:r>
              <w:rPr>
                <w:sz w:val="22"/>
                <w:szCs w:val="22"/>
              </w:rPr>
              <w:t>поддержку отрасли культур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39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30024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51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государственную поддержку малого и среднего предпринимательства, включая крестьянские (фермерские) хозяйства,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а также на реализацию мероприятий по поддержке молодежного предпринимательства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703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6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30024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ддержку 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30024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08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45160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19 25497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 на </w:t>
            </w:r>
            <w:r>
              <w:rPr>
                <w:sz w:val="22"/>
                <w:szCs w:val="22"/>
              </w:rPr>
              <w:t>реализацию мероприятий по обеспечению жильем молодых семей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19 45160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Возврат остатков иных м</w:t>
            </w:r>
            <w:r>
              <w:rPr>
                <w:sz w:val="22"/>
                <w:szCs w:val="22"/>
              </w:rPr>
              <w:t>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10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14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14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еречисления из бюджетов городских округов по решениям о взыскании средств, предоставленных из иных бюджетов  бюджетной системы Российской Федерации </w:t>
            </w:r>
          </w:p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1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частичную компенсацию дополнительных расходов на повышение оплаты труда работникам бюджетной сферы и иные 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8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 08 04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60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-счетная палата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      законодательства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на   создание в субъектах Российской Федерации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 на реализацию мероприятий федеральной целевой программы «Развитие внутреннего и въездного туризма в Российской Федерации (2011-2018 годы)»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1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софинансирование 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 на реализацию мероприятий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b w:val="false"/>
                <w:color w:val="000000"/>
                <w:szCs w:val="22"/>
              </w:rPr>
              <w:t>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Глава города Пскова                                                                            И.Н. Цецерский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7:00Z</dcterms:created>
  <dc:creator>л</dc:creator>
  <dc:description/>
  <cp:keywords/>
  <dc:language>en-US</dc:language>
  <cp:lastModifiedBy>User</cp:lastModifiedBy>
  <cp:lastPrinted>2015-05-27T09:48:00Z</cp:lastPrinted>
  <dcterms:modified xsi:type="dcterms:W3CDTF">2018-11-13T09:09:00Z</dcterms:modified>
  <cp:revision>20</cp:revision>
  <dc:subject/>
  <dc:title>                                                                               </dc:title>
</cp:coreProperties>
</file>