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8 год и плановый период 2019 и 2020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 плановых показателей бюджета  города Пскова на 2018 год 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Изменение до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доходы бюджета на 2018 год увеличиваются на сумму 62 200,0 тыс. руб., на 2019 год на сумму 1 000,0 тыс. руб. в соответствии с уведомлениями по расчетам между бюджетами, полученными от главных администраторов доходов областного бюджета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 2018 год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группе «Безвозмездные поступления» доходы увеличиваются на сумму 62 20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увеличиваются на сумму 62 20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статье «Иные межбюджетные трансферты» </w:t>
      </w:r>
      <w:r>
        <w:rPr>
          <w:bCs/>
          <w:sz w:val="26"/>
          <w:szCs w:val="26"/>
        </w:rPr>
        <w:t>поступления увеличиваются на 62 200,0 тыс. руб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за счет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ых межбюджетных трансфертов на реализацию мероприятий по содействию развития инфраструктуры субъектов Российской Федерации на 41 900,0 тыс. руб.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- иных межбюджетных трансфертов</w:t>
      </w:r>
      <w:r>
        <w:rPr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 xml:space="preserve">на реализацию мероприятий по обеспечению беспрепятственного доступа инвалидов и других маломобильных групп населения к местам проведения праздничных мероприятий </w:t>
      </w:r>
      <w:r>
        <w:rPr>
          <w:sz w:val="26"/>
          <w:szCs w:val="26"/>
        </w:rPr>
        <w:t>за счет средств резервного фонда Правительства Российской Федерации на 20 300,0 тыс. 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группе «Безвозмездные поступления» доходы увеличиваются на сумму 1 00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увеличиваются на сумму 1 000,0 тыс. 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статье «Иные межбюджетные трансферты» </w:t>
      </w:r>
      <w:r>
        <w:rPr>
          <w:bCs/>
          <w:sz w:val="26"/>
          <w:szCs w:val="26"/>
        </w:rPr>
        <w:t>поступления увеличиваются на 1 000,0 тыс. руб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за счет иных межбюджетных трансфертов</w:t>
      </w:r>
      <w:r>
        <w:rPr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 xml:space="preserve">на реализацию мероприятий по обеспечению беспрепятственного доступа инвалидов и других маломобильных групп населения к местам проведения праздничных мероприятий </w:t>
      </w:r>
      <w:r>
        <w:rPr>
          <w:sz w:val="26"/>
          <w:szCs w:val="26"/>
        </w:rPr>
        <w:t>за счет средств областного бюджет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</w:t>
      </w:r>
      <w:r>
        <w:rPr>
          <w:b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 расходы бюджета на 2018 год увеличиваются на сумму </w:t>
      </w:r>
      <w:r>
        <w:rPr>
          <w:bCs/>
          <w:sz w:val="26"/>
          <w:szCs w:val="26"/>
        </w:rPr>
        <w:t>62 200,0</w:t>
      </w:r>
      <w:r>
        <w:rPr>
          <w:b/>
          <w:bCs/>
          <w:sz w:val="20"/>
          <w:szCs w:val="20"/>
        </w:rPr>
        <w:t xml:space="preserve"> </w:t>
      </w:r>
      <w:r>
        <w:rPr>
          <w:sz w:val="26"/>
          <w:szCs w:val="26"/>
        </w:rPr>
        <w:t>тыс. руб., на 2019 год увеличиваются на сумму 1 000,0 тыс. руб.  Общий объем расходов бюджета 2020 год остается без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асходам бюджета </w:t>
      </w:r>
      <w:r>
        <w:rPr>
          <w:sz w:val="26"/>
          <w:szCs w:val="26"/>
          <w:u w:val="single"/>
        </w:rPr>
        <w:t>на 2018 год</w:t>
      </w:r>
      <w:r>
        <w:rPr>
          <w:sz w:val="26"/>
          <w:szCs w:val="26"/>
        </w:rPr>
        <w:t xml:space="preserve"> внесены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тены изменения объема безвозмездных поступлений муниципальному образованию «Город Псков» из вышестоящих бюджетов в связи с получением  уведомлений по расчетам между бюджетами от Администрации Псковской области в сумме 62 200,0 тыс. руб.;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асходам бюджета </w:t>
      </w:r>
      <w:r>
        <w:rPr>
          <w:sz w:val="26"/>
          <w:szCs w:val="26"/>
          <w:u w:val="single"/>
        </w:rPr>
        <w:t>на 2019 год</w:t>
      </w:r>
      <w:r>
        <w:rPr>
          <w:sz w:val="26"/>
          <w:szCs w:val="26"/>
        </w:rPr>
        <w:t xml:space="preserve"> учтены изменения объема безвозмездных поступлений муниципальному образованию «Город Псков» из вышестоящих бюджетов в связи с получением  уведомлений по расчетам между бюджетами от Администрации Псковской области в сумме 1 000,0 тыс. руб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 Изменение расходной части бюджета на 2018 год:</w:t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8 год (от 26.10.2018 №440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5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454,9</w:t>
            </w:r>
          </w:p>
        </w:tc>
      </w:tr>
    </w:tbl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106,1 тыс. руб. в связи с экономией средств, предусмотренных на установку системы видеонаблюдения в о/л Радуга (МБУДО «ДЮООСЦ «Бригантина»).</w:t>
      </w:r>
    </w:p>
    <w:p>
      <w:pPr>
        <w:pStyle w:val="ConsPlus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8 год (от 26.10.2018   № 440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60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613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194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79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987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5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7 03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19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1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0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14 650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77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 422,1</w:t>
            </w:r>
          </w:p>
        </w:tc>
      </w:tr>
    </w:tbl>
    <w:p>
      <w:pPr>
        <w:pStyle w:val="ConsPlus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величивается на сумму 54 772,1 тыс. руб.</w:t>
      </w:r>
      <w:r>
        <w:rPr>
          <w:b/>
          <w:i/>
          <w:sz w:val="26"/>
          <w:szCs w:val="26"/>
        </w:rPr>
        <w:t xml:space="preserve"> за счет увеличения объема межбюджетных трансфер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сферы «Культура» в муниципальном образовании «Город Псков»» </w:t>
      </w:r>
      <w:r>
        <w:rPr>
          <w:sz w:val="26"/>
          <w:szCs w:val="26"/>
        </w:rPr>
        <w:t xml:space="preserve">на сумму 12,7 тыс. руб.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величены лимиты на предоставление субсидии на финансовое обеспечение выполнения муниципального задания на оказание муниципальных услуг МАУК «Централизованная библиотечная система» в части расходов на проведение специальной оценки условий труда – 60,0 тыс.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уменьшены лимиты, запланированные на проведение общегородских праздничных мероприятий, - 47,3 тыс. руб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туризма в муниципальном образовании «Город Псков» </w:t>
      </w:r>
      <w:r>
        <w:rPr>
          <w:sz w:val="26"/>
          <w:szCs w:val="26"/>
        </w:rPr>
        <w:t>на сумму 61 792,9 тыс. руб., в том числ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величены лимиты на выполнение научно-исследовательских работ по оценке негативного воздействия проведения работ по благоустройству зоны пешеходного туризма у Мирожского монастыря на состояние водных биологических ресурсов (главный распорядитель бюджетных средств – Управление строительства и капитального ремонта Администрации города Пскова) - 34,0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ы лимиты изготовление сувенирной продукции в рамках мероприятий по подготовке </w:t>
      </w:r>
      <w:r>
        <w:rPr>
          <w:sz w:val="26"/>
          <w:szCs w:val="26"/>
          <w:lang w:val="en-US"/>
        </w:rPr>
        <w:t>XXXIX</w:t>
      </w:r>
      <w:r>
        <w:rPr>
          <w:sz w:val="26"/>
          <w:szCs w:val="26"/>
        </w:rPr>
        <w:t xml:space="preserve"> Международных Ганзейских дней Нового времени в г. Пскове в 2019 году (главный распорядитель бюджетных средств - Управление культуры Администрации города Пскова) – 47,3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ы лимиты на приобретение мобильных туалетных модулей и мнемосхем за счет средств </w:t>
      </w:r>
      <w:r>
        <w:rPr>
          <w:bCs/>
          <w:sz w:val="26"/>
          <w:szCs w:val="26"/>
        </w:rPr>
        <w:t xml:space="preserve">иных межбюджетных трансфертов </w:t>
      </w:r>
      <w:r>
        <w:rPr>
          <w:color w:val="000000"/>
          <w:sz w:val="26"/>
          <w:szCs w:val="26"/>
        </w:rPr>
        <w:t>на реализацию мероприятий по обеспечению беспрепятственного доступа инвалидов и других маломобильных групп населения к местам проведения праздничных мероприятий на территории города Пскова (главный распорядитель бюджетных средств – Управление строительства и капитального ремонта Администрации города Пскова) – 20 300,0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ы лимиты на ремонт дорог за счет средств </w:t>
      </w:r>
      <w:r>
        <w:rPr>
          <w:bCs/>
          <w:sz w:val="26"/>
          <w:szCs w:val="26"/>
        </w:rPr>
        <w:t>иных межбюджетных трансфертов на реализацию мероприятий по содействию развития инфраструктуры субъектов Российской Федерации</w:t>
      </w:r>
      <w:r>
        <w:rPr>
          <w:sz w:val="26"/>
          <w:szCs w:val="26"/>
        </w:rPr>
        <w:t xml:space="preserve"> (главный распорядитель бюджетных средств – Управление городского хозяйства Администрации города Пскова) -74 301,6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ьшены лимиты, запланированные на ремонт фасадов за счет средств </w:t>
      </w:r>
      <w:r>
        <w:rPr>
          <w:bCs/>
          <w:sz w:val="26"/>
          <w:szCs w:val="26"/>
        </w:rPr>
        <w:t>иных межбюджетных трансфертов на реализацию мероприятий по содействию развития инфраструктуры субъектов Российской Федерации</w:t>
      </w:r>
      <w:r>
        <w:rPr>
          <w:sz w:val="26"/>
          <w:szCs w:val="26"/>
        </w:rPr>
        <w:t xml:space="preserve"> (главный распорядитель бюджетных средств – Управление строительства и капитального ремонта Администрации города Пскова) – 32 401,6 тыс.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уменьшены лимиты, запланированные на осуществление технического надзора за выполнением работ по ремонту дворов в рамках подготовки города Пскова к проведению XXXIX Международных Ганзейских дней Нового времени в 2019 году - 482,7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запланированные на проведение протокольных мероприятий (главный распорядитель бюджетных средств – Комитет по физической культуре и спорту Администрации города Пскова) – 5,7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меньшены лимиты по </w:t>
      </w:r>
      <w:r>
        <w:rPr>
          <w:i/>
          <w:sz w:val="26"/>
          <w:szCs w:val="26"/>
        </w:rPr>
        <w:t xml:space="preserve">подпрограмме «Культурное наследие муниципального образования «Город Псков» </w:t>
      </w:r>
      <w:r>
        <w:rPr>
          <w:sz w:val="26"/>
          <w:szCs w:val="26"/>
        </w:rPr>
        <w:t>на сумму 7 033,5 тыс. руб., в том числе, предусмотренные н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емонтно-реставрационных работ и работ по приспособлению под городской туристско-информационный центр и дом творческих индустрий объекта культурного наследия регионального значения «Усадьба городская Беклешева Н.А. Дом жилой XVII в., конец XIX в.», расположенного по адресу: г. Псков, ул. Георгиевская, д.4. Указанные работы перенесены на 2019 год (главный распорядитель бюджетных средств – управление строительства и капитального ремонта Администрации города Пскова) – 3 157,7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емонтных работ на объекте культурного наследия регионального значения «Женская прогимназия и богадельня при лютеранской церкви Святого Якова. 1908 год.», расположенного по адресу: г. Псков, ул. Некрасова, д.26 (главный распорядитель бюджетных средств – Администрация города Пскова) – 3 875,8 тыс. руб.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Муниципальная программа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повышение эффективности реализации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№ 440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8 90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 664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 11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9 979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0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72 67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2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75 299,3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вается на сумму 2 623,6 тыс. руб. за счет </w:t>
      </w:r>
      <w:r>
        <w:rPr>
          <w:b/>
          <w:i/>
          <w:sz w:val="26"/>
          <w:szCs w:val="26"/>
        </w:rPr>
        <w:t>перераспределения лимитов между главными распорядителями бюджетных средств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личены лимиты</w:t>
      </w:r>
      <w:r>
        <w:rPr>
          <w:i/>
          <w:sz w:val="26"/>
          <w:szCs w:val="26"/>
        </w:rPr>
        <w:t xml:space="preserve"> по подпрограмме «Развитие системы образования города Пскова»</w:t>
      </w:r>
      <w:r>
        <w:rPr>
          <w:sz w:val="26"/>
          <w:szCs w:val="26"/>
        </w:rPr>
        <w:t xml:space="preserve"> на сумму 2 760,9 тыс. руб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субсидии на финансовое обеспечение выполнения муниципального задания на оказание муниципальных услуг общеобразовательным учреждениям города в части расходов на оплату коммунальных услуг – 1 289,3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субсидии на финансовое обеспечение выполнения муниципального задания на оказание муниципальных услуг МБОУ «Псковская общеобразовательная школа-интернат» в части расходов на оплату продуктов питания – 1 312,1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ой субсидии на текущий ремонт кровли МБОУ «СОШ №18» - 150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увеличены лимиты на предоставление субсидии на финансовое обеспечение выполнения муниципального задания на оказание муниципальных услуг учреждениям дополнительного образования в части расходов на оплату коммунальных услуг – 9,5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меньшены лимиты по </w:t>
      </w:r>
      <w:r>
        <w:rPr>
          <w:i/>
          <w:sz w:val="26"/>
          <w:szCs w:val="26"/>
        </w:rPr>
        <w:t xml:space="preserve">подпрограмме «Развитие системы дошкольного образования города Пскова» </w:t>
      </w:r>
      <w:r>
        <w:rPr>
          <w:sz w:val="26"/>
          <w:szCs w:val="26"/>
        </w:rPr>
        <w:t>на сумму 137,3 тыс. руб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оведение подготовительных работ, связанных со строительством новых детских садов (главный распорядитель бюджетных средств – Управление строительства и капитального ремонта Администрации города Пскова) на сумму 298,9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ой субсидии на текущий ремонт системы водоснабжения МБДОУ №43 – 167,0 тыс. руб. и МБДОУ № 40 – 1 147,9 тыс. руб., текущий ремонт системы отопления в МБДОУ № 55 – 399,8 тыс. руб., на приобретение оборудования и мебели для кабинета тьютора МБДОУ №27 – 300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 на предоставление субсидии на финансовое обеспечение выполнения муниципального задания на оказание муниципальных услуг дошкольным учреждениям города в части расходов на оплату коммунальных услуг – 2 610,9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ой субсидии на благоустройство территории МБДОУ №47 (текущий ремонт веранды) – 160,0 тыс. руб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4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, организация отдых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оздоровления детей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№ 440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 531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 537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1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1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 627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 739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величивается на сумму 111,8 тыс. руб.</w:t>
      </w:r>
      <w:r>
        <w:rPr>
          <w:b/>
          <w:i/>
          <w:sz w:val="26"/>
          <w:szCs w:val="26"/>
        </w:rPr>
        <w:t xml:space="preserve"> за счет перераспределения лимитов между муниципальными программами в пределах главного распорядителя бюджетных сред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Развитие физической культуры и спорта в муниципальном образовании «Город Псков</w:t>
      </w:r>
      <w:r>
        <w:rPr>
          <w:sz w:val="26"/>
          <w:szCs w:val="26"/>
        </w:rPr>
        <w:t>» на сумму 5,7 тыс.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на предоставление субсидии на финансовое обеспечение выполнения муниципального задания на оказание муниципальных услуг учреждениями дополнительного образования сфере «Физическая культура и спорт» в части расходов на аренду залов – 909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на предоставление субсидии на финансовое обеспечение выполнения муниципального задания на оказание муниципальных услуг МБУ «Стадион «Машиностроитель» в части расходов на уплату земельного налога в связи с изменением кадастровой стоимости земли – 53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проведение государственной экспертизы проектной документации по реконструкции стадиона «Машиностроитель» - 53,4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величены лимиты на проведение спортивных мероприятий – 914,7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о перераспределение </w:t>
      </w:r>
      <w:r>
        <w:rPr>
          <w:bCs/>
          <w:sz w:val="26"/>
          <w:szCs w:val="26"/>
        </w:rPr>
        <w:t xml:space="preserve">средств субсидии на </w:t>
      </w:r>
      <w:r>
        <w:rPr>
          <w:sz w:val="26"/>
          <w:szCs w:val="26"/>
        </w:rPr>
        <w:t>финансовое обеспечение выполнения муниципального задания учреждениями дополнительного образования в сфере «Физическая культура и спорт» между муниципальными услугами в сумме 644,1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Организация отдыха и оздоровления детей муниципального образования «Город Псков»</w:t>
      </w:r>
      <w:r>
        <w:rPr>
          <w:sz w:val="26"/>
          <w:szCs w:val="26"/>
        </w:rPr>
        <w:t xml:space="preserve"> на сумму 106,1 тыс. руб. Средства направляются на благоустройство территории о/л «Радуга» (МБУДО «ДЮООСЦ «Бригантина»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Муниципальная программа 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жителей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№ 440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Жилищ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44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3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6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7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74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4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40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55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3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216,1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336,0 тыс. руб.:</w:t>
      </w:r>
    </w:p>
    <w:p>
      <w:pPr>
        <w:pStyle w:val="ConsPlusNormal"/>
        <w:jc w:val="both"/>
        <w:rPr/>
      </w:pPr>
      <w:r>
        <w:rPr>
          <w:sz w:val="26"/>
          <w:szCs w:val="26"/>
        </w:rPr>
        <w:tab/>
        <w:t>- уменьшены лимиты, запланированные на приобретение жилья отдельным категориям граждан, в связи с экономией средств - 156,0 тыс. руб.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 на выплату субсидий на компенсацию процентных ставок по ипотечным жилищным кредитам граждан, признанным нуждающимися в жилых помещениях в связи с уменьшением количества договоров - 600,0 тыс. руб.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 в связи с отсутствием потребности в средства на проведение мероприятий, связанных с изготовлением технической документации, проведением независимой оценки жилых помещений, проведением экспертиз объектов жилищного фонда и объектов хозяйственной деятельности - 63,0 тыс. руб.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содержание Управления по учету и распределению жилой площади Администрации города Пскова, в том числе на: приобретение оргтехники и офисной мебели - 218,6 тыс. руб., текущий ремонт помещений управления - 239,4 тыс. руб., диспансеризацию муниципальных служащих - 25,0 тыс. руб.</w:t>
      </w:r>
    </w:p>
    <w:p>
      <w:pPr>
        <w:pStyle w:val="ConsPlus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Развитие и содержание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улично-дорожной сети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№ 440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88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882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78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782,4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остается без изменений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ся перераспределение средств, предусмотренных на  осуществление дорожной деятельности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лимиты на содержание улично-дорожной сети города – 6 488,0 тыс. руб. (средства областных субсидий – 2 732,6 тыс. руб., средства городского бюджета – 3 755,4 тыс. руб.)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уменьшаются лимиты на строительство дорог – 1 742,6 тыс. руб. (средства областных субсидий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лимиты на капитальный ремонт дорог – 4 745,4 тыс. руб. (средства областных субсидий – 990,0 тыс. руб., средства городского бюджета – 3 755,4 тыс. руб.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7. Муниципальная программа «Повышение уровня благоустройства и улучшение санитарного состояния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№ 440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2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24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12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853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орьба с борщевиком Сосновского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адоводческих некоммерческих объединений граждан-жителей муниципального образования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2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88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74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746,8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96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5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428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 «Освобождение земельных участков от движимых и недвижимых вещей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42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 62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07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 698,4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12 071,1 тыс. руб. </w:t>
      </w:r>
      <w:r>
        <w:rPr>
          <w:b/>
          <w:i/>
          <w:sz w:val="26"/>
          <w:szCs w:val="26"/>
        </w:rPr>
        <w:t>за счет перераспределения лимитов между главными распорядителями бюджетных средств</w:t>
      </w:r>
      <w:r>
        <w:rPr>
          <w:sz w:val="26"/>
          <w:szCs w:val="26"/>
        </w:rPr>
        <w:t>: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комплексное содержание зеленых зон (погашение кредиторской задолженности за 2017 год осуществлялось за счет лимитов текущего года) – 3 923,9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на устройство детских игровых комплексов – 190,9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/>
      </w:pPr>
      <w:r>
        <w:rPr>
          <w:sz w:val="26"/>
          <w:szCs w:val="26"/>
        </w:rPr>
        <w:t>- увеличены лимиты на уличное освещение города (погашение кредиторской задолженности за 2017 год осуществлялось за счет лимитов текущего года) – 8 458,7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меньшены лимиты, запланированные на снос расселенных аварийных домов, - 184,5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содержание Управления городского хозяйства Администрации города Пскова в части расходов на ежемесячные гарантированные компенсационные выплаты и начисления на них – 63,9 тыс. руб.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Содействие экономическому развитию, инвестиционной деятельности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   № 440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8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8,3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05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05,1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беспечение градостроительной деятельности на территории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7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34,5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87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787,9</w:t>
            </w:r>
          </w:p>
        </w:tc>
      </w:tr>
    </w:tbl>
    <w:p>
      <w:pPr>
        <w:pStyle w:val="ConsPlusNormal"/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82,6 тыс. руб. в связи с экономией средств по результатам размещения муниципального заказа на подготовку документов территориального планирования, градостроительного зонир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Поддержка социально ориентированных некоммерческих организаций и отдельных категорий граждан»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   № 440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тдельное мероприятие: «Приспособление к потребностям инвалидов квартир, подъездов, дворовых территорий, административных зданий путем переоборудования, приобретения и установки технических средств реабилитаци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33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50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0,8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етеранам Великой Отечественной войны из числа лиц, награжденных знаком «Жителю блокадного Ленинграда», вдовам (вдовцам) погибших (умерших) инвалидов и участников Великой Отечественной войны, труженикам тыла, узникам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09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09,7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: «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ГП от 14.04.2014 № 738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42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50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40,5</w:t>
            </w:r>
          </w:p>
        </w:tc>
      </w:tr>
    </w:tbl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1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муниципальной программы уменьшается на сумму 1 502,4 тыс. руб., запланированную на выполнение работ по перепланировке входной группы дворового фасада с учетом требований доступности маломобильных групп населения административного здания, расположенного по адресу: г. Псков, ул. Некрасова, 22.</w:t>
        <w:tab/>
      </w:r>
    </w:p>
    <w:p>
      <w:pPr>
        <w:pStyle w:val="ConsPlusNormal"/>
        <w:tabs>
          <w:tab w:val="clear" w:pos="708"/>
          <w:tab w:val="left" w:pos="1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Совершенствование</w:t>
      </w:r>
    </w:p>
    <w:p>
      <w:pPr>
        <w:pStyle w:val="ConsPlusNormal"/>
        <w:tabs>
          <w:tab w:val="clear" w:pos="708"/>
          <w:tab w:val="left" w:pos="339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управления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   № 440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6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9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9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9,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964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343,6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 621,0 тыс. руб.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/>
      </w:pPr>
      <w:r>
        <w:rPr>
          <w:sz w:val="26"/>
          <w:szCs w:val="26"/>
        </w:rPr>
        <w:t xml:space="preserve">Уменьшены лимиты по </w:t>
      </w:r>
      <w:r>
        <w:rPr>
          <w:i/>
          <w:sz w:val="26"/>
          <w:szCs w:val="26"/>
        </w:rPr>
        <w:t>подпрограмме «Совершенствование системы управления муниципальным имуществом, повышение эффективности использования муниципального имущества»</w:t>
      </w:r>
      <w:r>
        <w:rPr>
          <w:sz w:val="26"/>
          <w:szCs w:val="26"/>
        </w:rPr>
        <w:t xml:space="preserve">  на сумму 621,0 тыс. руб., в том числе: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меньшены лимиты на оценку объектов коммунально-бытового назначения, на сумму 813,4 тыс. руб.;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изготовление справок для постановки объектов на кадастровый учет – 192,4 тыс. руб.;</w:t>
      </w:r>
    </w:p>
    <w:p>
      <w:pPr>
        <w:pStyle w:val="ConsPlusNormal"/>
        <w:tabs>
          <w:tab w:val="clear" w:pos="708"/>
          <w:tab w:val="left" w:pos="34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34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1. 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   № 440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Развитие системы тепло, водо-, газоснабжения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60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360,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Энергоэффективность и энергосбережение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412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912,0</w:t>
            </w:r>
          </w:p>
        </w:tc>
      </w:tr>
    </w:tbl>
    <w:p>
      <w:pPr>
        <w:pStyle w:val="ConsPlusNormal"/>
        <w:tabs>
          <w:tab w:val="clear" w:pos="708"/>
          <w:tab w:val="left" w:pos="34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уменьшается на сумму 1 500,0 тыс. руб., в том числе уменьшаются лимиты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аренду опор уличного освещения – 300,0 тыс. руб.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приобретение элементов для системы ливневой канализации на дорогах – 1 200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12. Муниципальная программа «Формирование современной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среды муниципального образования «Город Псков»</w:t>
      </w:r>
    </w:p>
    <w:p>
      <w:pPr>
        <w:pStyle w:val="ConsPlusNormal"/>
        <w:ind w:firstLine="54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   № 440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дворовых территорий многоквартирных домов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766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6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596,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48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56,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 01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 26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752,9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2 261,8 тыс. руб.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лимиты на ремонт дворовых территорий – 3 199,7 тыс. руб. (средства городского бюджета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лимиты на устройство детских игровых площадок – 530,0 тыс. руб., установку ворот по адресу: Октябрьский пр. 22 – 500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лимиты на ремонт дорожных покрытий территорий общего пользования – 92,1 тыс. руб. (средства городского бюджета)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3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   № 440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 05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 054,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 17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1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 600,2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 92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 068,2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21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216,6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"Гараж Администрации г. Пскова, МКУ "ЦФБО", МКУ "Стройтехнадзор", МАУ "Редакция газеты "Псковские новости", МКУ г. Пскова "Специализированная служба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 78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 823,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 0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 574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 476,1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 20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6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 238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, предусмотренных на непрограммные направления деятельности органов местного самоуправления, уменьшается на сумму 968,7 тыс. руб.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Управлению по градостроительной деятельности Администрации города Пскова на гарантированные компенсационные выплаты (предусмотрены не в полном объеме) – 70,3 тыс. руб., командировочные расходы – 8,6 тыс. руб., приобретение комплектующих частей к компьютерной технике – 5,7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Администрации города Пскова на содержание аппарата (расходы на оплату труда и начисления, ежемесячные гарантированные компенсационные выплаты, командировочные расходы, участие в семинарах) – 336,5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Контрольно счетной палате города Пскова на установку домофона – 85,7 тыс. руб., оплату коммунальных услуг – 6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МКУ «Гараж Администрации города Пскова» на оплату командировочных расходов – 39,4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оплату исполнительных листов Управлению городского хозяйства Администрации города Пскова – 632,1 тыс. руб., Управлению строительства и капитального ремонта Администрации города Пскова – 17,0 тыс. руб., Комитету по управлению муниципальным имуществом города Пскова – 215,5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на оплату исполнительных листов Финансовому управлению Администрации города Пскова – 375,7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Управлению по градостроительной деятельности Администрации города Пскова, предусмотренные на выплаты ко Дню Победы, в связи с уменьшением количества получателей – 2,0 тыс. руб.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уменьшены лимиты Администрации города Пскова, запланированные на выплату материальной помощи по Распоряжениям Администрации  города, премии к грамоте и благодарственному письму, - 17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Администрации города Пскова, запланированные на капитальный ремонт фасада административного здания по ул. Некрасова, д.22, – 771,8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Финансовому управлению администрации города Пскова на предоставление субсидии на оплату жилого помещения и коммунальных услуг отдельным категориям граждан в связи с уменьшением количества получателей – 77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, предусмотренные на межведомственную комиссию по рассмотрению вопросов признания помещения (строения) жилым помещением (домом), жилого помещения (строения, дома) непригодным для проживания и многоквартирного дома аварийным и подлежащим сносу или реконструкции,  -  350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, без изменения общей суммы расходов в связи с уточнением кодов бюджетной классификации в части: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кодов видов расходов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по расходам Управления образования Администрации города Пскова на приобретение бланочной продукции – 23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по градостроительной деятельности Администрации города Пскова на командировки – 9,5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Комиссии по делам несовершеннолетних и защите их прав (Администрация города Пскова) на выплату заработной платы с начислениями – 44,7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Комитета по управлению муниципальным имуществом города Пскова на изготовление справок для постановки объектов на кадастровый учет – 5,5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Управления строительства и капитального ремонта Администрации города Пскова на организацию учета кадастровой стоимости участка на ул. Калинина – 35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расходам Комитета по физической культуре, спорту и делам молодежи Администрации города Пскова на выплаты физическим лицам - победителям конкурса «Студент года» - 0,8 тыс. руб., проведение велопробега в рамках протокольных мероприятий – 3,1 тыс. руб.;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расходам Управления городского хозяйства Администрации города Пскова на оплату уличного освещения – 37,5 тыс. руб., строительству дорог за счет средств </w:t>
      </w:r>
      <w:r>
        <w:rPr>
          <w:bCs/>
          <w:sz w:val="26"/>
          <w:szCs w:val="26"/>
        </w:rPr>
        <w:t>иных межбюджетных трансфертов на реализацию мероприятий по содействию развития инфраструктуры субъектов Российской Федерации – 3 198,4 тыс. руб.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результате изменений, вносимых в расходную часть бюджета города Пскова на 2018 год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668"/>
        <w:gridCol w:w="1160"/>
        <w:gridCol w:w="1400"/>
      </w:tblGrid>
      <w:tr>
        <w:trPr>
          <w:tblHeader w:val="true"/>
          <w:trHeight w:val="23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26.10.2018      № 440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4,9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6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7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422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2 67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3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5 299,3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 62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 739,5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55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16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78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782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62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71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698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87,9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02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40,5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6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343,6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12,0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муниципального образования «Город Псков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1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261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752,9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 20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8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38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26 36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2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88 569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2.2. Изменение расходной части бюджета города Пскова на 2019 год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8 год (от 26.10.2018   № 440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6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62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4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45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6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8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 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 650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щий объем финансирования муниципальной программы увеличивается на сумму 1 000,0 тыс. руб. </w:t>
      </w:r>
      <w:r>
        <w:rPr>
          <w:b/>
          <w:i/>
          <w:color w:val="000000"/>
          <w:sz w:val="26"/>
          <w:szCs w:val="26"/>
        </w:rPr>
        <w:t>за счет увеличения объема межбюджетных трансфертов из областного бюджета.</w:t>
      </w:r>
      <w:r>
        <w:rPr>
          <w:color w:val="000000"/>
          <w:sz w:val="26"/>
          <w:szCs w:val="26"/>
        </w:rPr>
        <w:t xml:space="preserve"> Средства направляются </w:t>
      </w:r>
      <w:r>
        <w:rPr>
          <w:sz w:val="26"/>
          <w:szCs w:val="26"/>
        </w:rPr>
        <w:t>на приобретение мобильных туалетных модулей и мнемосхем (главный распорядитель бюджетных средств – Управление строительства и капитального ремонта Администрации города Пскова)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несены изменения в Приложение 13 «</w:t>
      </w:r>
      <w:r>
        <w:rPr>
          <w:sz w:val="26"/>
          <w:szCs w:val="26"/>
        </w:rPr>
        <w:t>Объем бюджетных ассигнований дорожного фонда муниципального образования «Город Псков» на 2018 год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сумму 6 488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капитальный ремонт дорог общего пользования местного значения, инженерных и искусственных сооружений на них на сумму 66 357,8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троительство и реконструкцию дорог общего пользования местного значения, инженерных и искусственных сооружений на них на сумму 1 455,8 тыс. руб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несены изменения в Приложение 15 «Источники внутреннего финансирования дефицита бюджета города Пскова на 2018 год» в связи с увеличением  объема  доходов бюджета города Пскова на 2018 год на сумму </w:t>
      </w:r>
      <w:r>
        <w:rPr>
          <w:bCs/>
          <w:sz w:val="26"/>
          <w:szCs w:val="26"/>
        </w:rPr>
        <w:t xml:space="preserve">62 200,0 </w:t>
      </w:r>
      <w:r>
        <w:rPr>
          <w:sz w:val="26"/>
          <w:szCs w:val="26"/>
        </w:rPr>
        <w:t xml:space="preserve">тыс. руб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несены изменения в Приложение 16 «Источники внутреннего финансирования дефицита бюджета города Пскова на плановый период  2019 и 2020 годов» в связи с увеличением  объема  доходов бюджета города Пскова на 2019 год на сумму </w:t>
      </w:r>
      <w:r>
        <w:rPr>
          <w:bCs/>
          <w:sz w:val="26"/>
          <w:szCs w:val="26"/>
        </w:rPr>
        <w:t>1 000,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3. Изменение основных параметров бюджета города Пскова:</w:t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340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(от 26.</w:t>
            </w: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>.2018 №4</w:t>
            </w:r>
            <w:r>
              <w:rPr>
                <w:b/>
                <w:bCs/>
                <w:sz w:val="20"/>
                <w:szCs w:val="20"/>
                <w:lang w:val="en-US"/>
              </w:rPr>
              <w:t>40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 (+/-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39 4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2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01 634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5 96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5 963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53 47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2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15 670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212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 8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 887,3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 97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 973,6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 3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2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7 597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26 36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 2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88 569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 93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 935,2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340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(от 26.</w:t>
            </w: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>.2018 №4</w:t>
            </w:r>
            <w:r>
              <w:rPr>
                <w:b/>
                <w:bCs/>
                <w:sz w:val="20"/>
                <w:szCs w:val="20"/>
                <w:lang w:val="en-US"/>
              </w:rPr>
              <w:t>40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 (+/-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1 5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 0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2 549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20 54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20 549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50 9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 0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51 999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1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128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 41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 415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0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56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1 54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2 549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  </w:t>
        <w:tab/>
        <w:tab/>
        <w:t xml:space="preserve">       Т.Г.Вин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0:00Z</dcterms:created>
  <dc:creator>с</dc:creator>
  <dc:description/>
  <cp:keywords/>
  <dc:language>en-US</dc:language>
  <cp:lastModifiedBy>User</cp:lastModifiedBy>
  <cp:lastPrinted>2018-11-08T16:46:00Z</cp:lastPrinted>
  <dcterms:modified xsi:type="dcterms:W3CDTF">2018-11-08T13:47:00Z</dcterms:modified>
  <cp:revision>343</cp:revision>
  <dc:subject/>
  <dc:title>ПОЯСНИТЕЛЬНАЯ ЗАПИСКА</dc:title>
</cp:coreProperties>
</file>